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 ОРГАНИЗАЦИЯ ПРОИЗВОДСТВЕННЫХ ПРОЦЕССОВ </w:t>
      </w:r>
    </w:p>
    <w:p>
      <w:pPr>
        <w:pStyle w:val="Normal"/>
        <w:shd w:fill="FFFFFF" w:val="clear"/>
        <w:spacing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 ПРЕДПРИЯТИИ</w:t>
      </w:r>
    </w:p>
    <w:p>
      <w:pPr>
        <w:pStyle w:val="Normal"/>
        <w:shd w:fill="FFFFFF" w:val="clear"/>
        <w:spacing w:before="0" w:after="0"/>
        <w:ind w:hanging="216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1. Производственный процесс, его структура и принципы </w:t>
        <w:br/>
        <w:t>эффективной организаци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сс создания материальных благ включает целесообразную деятельность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человека или сам труд, средства и предметы труда. Сами же по </w:t>
      </w:r>
      <w:r>
        <w:rPr>
          <w:rFonts w:cs="Times New Roman" w:ascii="Times New Roman" w:hAnsi="Times New Roman"/>
          <w:sz w:val="20"/>
          <w:szCs w:val="20"/>
        </w:rPr>
        <w:t>себе средства и предметы труда не могут создавать материальные блага, и только соединившись с рабочей силой, способной привести их в движение, они становятся непосредственными участниками производствен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>ного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процесс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изводственный процесс – </w:t>
      </w:r>
      <w:r>
        <w:rPr>
          <w:rFonts w:cs="Times New Roman" w:ascii="Times New Roman" w:hAnsi="Times New Roman"/>
          <w:sz w:val="20"/>
          <w:szCs w:val="20"/>
        </w:rPr>
        <w:t xml:space="preserve">это совокупность всех действий людей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и орудий труда, необходимых на данном предприятии для изготовления и </w:t>
      </w:r>
      <w:r>
        <w:rPr>
          <w:rFonts w:cs="Times New Roman" w:ascii="Times New Roman" w:hAnsi="Times New Roman"/>
          <w:spacing w:val="-2"/>
          <w:sz w:val="20"/>
          <w:szCs w:val="20"/>
        </w:rPr>
        <w:t>ремонта продукции. Это пространственно-временная категория, эффективное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построение которой предполагает сведение к минимуму затрат </w:t>
      </w:r>
      <w:r>
        <w:rPr>
          <w:rFonts w:cs="Times New Roman" w:ascii="Times New Roman" w:hAnsi="Times New Roman"/>
          <w:sz w:val="20"/>
          <w:szCs w:val="20"/>
        </w:rPr>
        <w:t>времени, пространства и ресурсов при получении необходимой продук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ции 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pacing w:val="-5"/>
          <w:sz w:val="20"/>
          <w:szCs w:val="20"/>
        </w:rPr>
        <w:t>(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товара, услуг). Орудия труда (оборудование, машины, станки и </w:t>
      </w:r>
      <w:r>
        <w:rPr>
          <w:rFonts w:cs="Times New Roman" w:ascii="Times New Roman" w:hAnsi="Times New Roman"/>
          <w:sz w:val="20"/>
          <w:szCs w:val="20"/>
        </w:rPr>
        <w:t>т.п.) здесь выступают важнейшей составной частью, непосредственно участ</w:t>
      </w:r>
      <w:r>
        <w:rPr>
          <w:rFonts w:cs="Times New Roman" w:ascii="Times New Roman" w:hAnsi="Times New Roman"/>
          <w:spacing w:val="-2"/>
          <w:sz w:val="20"/>
          <w:szCs w:val="20"/>
        </w:rPr>
        <w:t>вующей в преобразовании предметов труда в готовую продукцию.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новная задача организации производства заключается в </w:t>
      </w:r>
      <w:r>
        <w:rPr>
          <w:rFonts w:cs="Times New Roman" w:ascii="Times New Roman" w:hAnsi="Times New Roman"/>
          <w:sz w:val="20"/>
          <w:szCs w:val="20"/>
        </w:rPr>
        <w:t xml:space="preserve">обеспечении </w:t>
      </w:r>
      <w:r>
        <w:rPr>
          <w:rFonts w:cs="Times New Roman" w:ascii="Times New Roman" w:hAnsi="Times New Roman"/>
          <w:spacing w:val="-1"/>
          <w:sz w:val="20"/>
          <w:szCs w:val="20"/>
        </w:rPr>
        <w:t>на каждом предприятии наиболее рационального соединения и использо</w:t>
      </w:r>
      <w:r>
        <w:rPr>
          <w:rFonts w:cs="Times New Roman" w:ascii="Times New Roman" w:hAnsi="Times New Roman"/>
          <w:spacing w:val="-2"/>
          <w:sz w:val="20"/>
          <w:szCs w:val="20"/>
        </w:rPr>
        <w:t>вания во времени (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производственный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цикл)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 пространстве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производст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венная структура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предприятия и его подразделений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живого труда и средства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Организация производства направлена, как правило, на создание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до</w:t>
        <w:softHyphen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бавленной стоимости, </w:t>
      </w:r>
      <w:r>
        <w:rPr>
          <w:rFonts w:cs="Times New Roman" w:ascii="Times New Roman" w:hAnsi="Times New Roman"/>
          <w:sz w:val="20"/>
          <w:szCs w:val="20"/>
        </w:rPr>
        <w:t>т.е. той части рыночной цены продукции (товара), которая создается (увеличивается, приращивается) непосредст</w:t>
      </w:r>
      <w:r>
        <w:rPr>
          <w:rFonts w:cs="Times New Roman" w:ascii="Times New Roman" w:hAnsi="Times New Roman"/>
          <w:spacing w:val="-3"/>
          <w:sz w:val="20"/>
          <w:szCs w:val="20"/>
        </w:rPr>
        <w:t>венно на данном предприятии и определяется стоимостью проданного производителем товара (изделий и т.п.), за вычетом стоимости потреблен</w:t>
        <w:softHyphen/>
        <w:t>ных сырья и материалов, топлива и энергии, других ресурсов, приобретен</w:t>
        <w:softHyphen/>
        <w:t xml:space="preserve">ных им у поставщиков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ча организации производства состоит и в том, чтобы используя здания и сооружения, машины и оборудование, транспортные средства, топливо и энергию, физическую силу, навыки и умения рабочих, профес</w:t>
        <w:softHyphen/>
        <w:t xml:space="preserve">сионализм менеджеров, изменить предметы труда, как данные природой (уголь, руда, нефть), так и являющиеся продуктом труда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сырым мате</w:t>
        <w:softHyphen/>
        <w:t>риалом (металл, хлопок, древесина), в соответствии с имеющимися по</w:t>
        <w:softHyphen/>
        <w:t>требностями, создавая таким образом материальные блага. На современ</w:t>
        <w:softHyphen/>
        <w:t>ном этапе развития экономики с высокой степенью разделения труда производители не смогут обеспечить себя всем необходимым. К тому же на предприятиях, в регионах и даже в рамках страны имеет место несо</w:t>
        <w:softHyphen/>
        <w:t>ответствие промышленных и потребительских товаров существующему спросу и в первую очередь, из-за низкой покупательской способности потребителей, неразвитой конкуренции товаров и производителей, что способствует, порой, сбыту их недоброкачественной и неоправданно до</w:t>
        <w:softHyphen/>
        <w:t>рогой продукции (работ, услуг)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производственном процессе различают технологическую сторону, связанную с превращением предмета труда в материальные блага, и трудовую, представляющую собой совокупность действий исполнителей по осуществлению технологического процесса. Обе стороны  неразрывно связаны и влияют друг на друга, причем действия исполнителей определяются технологией, в то же время рационализация трудового процесса может потребовать совершенствования технологи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ехнология производ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это часть производственного процесса (его технологическая сторона), содержащая целенаправленные действия по изменению и (или) определению состояния предмета труда. Она ха</w:t>
        <w:softHyphen/>
        <w:t>рактеризуется совокупностью приемов и способов получения, обработки или переработки сырья, материалов или полуфабрикатов, последовательностью и местом их выполнения, составом применяемых орудий труда и может быть отнесена к изделию (продукции), его составной части или методам обработки, формирования и сборки. Технологией (технологическим процессом) называют и сами операции добычи, переработки, технического контроля, транспортирования, складирования, хранения предмета труда в процессе производства, научные дисциплины, разрабатывающие и совершенствующие способы, и приемы их выполнения. Технология, изучая техническую сторону процесса производства, не остается постоянной, ее непрерывное развитие вместе с научно-техническим прогрессом является необходимой предпосылкой совершенствования организации производства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юбой производственный процесс по своей структуре неоднороден и состоит из многих взаимосвязанных элементов, имеющих различный характер и содержание. Но все они обладают и общими признаками, позволяющими классифицировать их по определенным группам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, </w:t>
      </w:r>
      <w:r>
        <w:rPr>
          <w:rFonts w:cs="Times New Roman" w:ascii="Times New Roman" w:hAnsi="Times New Roman"/>
          <w:i/>
          <w:sz w:val="20"/>
          <w:szCs w:val="20"/>
        </w:rPr>
        <w:t>в зависимости от назначения</w:t>
      </w:r>
      <w:r>
        <w:rPr>
          <w:rFonts w:cs="Times New Roman" w:ascii="Times New Roman" w:hAnsi="Times New Roman"/>
          <w:sz w:val="20"/>
          <w:szCs w:val="20"/>
        </w:rPr>
        <w:t xml:space="preserve">, производственные процессы подразделяются на </w:t>
      </w:r>
      <w:r>
        <w:rPr>
          <w:rFonts w:cs="Times New Roman" w:ascii="Times New Roman" w:hAnsi="Times New Roman"/>
          <w:i/>
          <w:sz w:val="20"/>
          <w:szCs w:val="20"/>
        </w:rPr>
        <w:t>основные</w:t>
      </w:r>
      <w:r>
        <w:rPr>
          <w:rFonts w:cs="Times New Roman" w:ascii="Times New Roman" w:hAnsi="Times New Roman"/>
          <w:sz w:val="20"/>
          <w:szCs w:val="20"/>
        </w:rPr>
        <w:t xml:space="preserve">, предназначенные для непосредственного изменения формы или состояния предмета труда в готовую продукцию, являющуюся в соответствии со специализацией предприятия товарной, и </w:t>
      </w:r>
      <w:r>
        <w:rPr>
          <w:rFonts w:cs="Times New Roman" w:ascii="Times New Roman" w:hAnsi="Times New Roman"/>
          <w:i/>
          <w:sz w:val="20"/>
          <w:szCs w:val="20"/>
        </w:rPr>
        <w:t>вспомогательные</w:t>
      </w:r>
      <w:r>
        <w:rPr>
          <w:rFonts w:cs="Times New Roman" w:ascii="Times New Roman" w:hAnsi="Times New Roman"/>
          <w:sz w:val="20"/>
          <w:szCs w:val="20"/>
        </w:rPr>
        <w:t xml:space="preserve">, в результате которых получается продукция, используемая, как правило, на самом предприятии (например, производство всех видов энергии, запасных частей и т.п.), а также ремонтное и энергетическое обслуживание, транспортные, складские, контрольные и другие работы.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ходе </w:t>
      </w:r>
      <w:r>
        <w:rPr>
          <w:rFonts w:cs="Times New Roman" w:ascii="Times New Roman" w:hAnsi="Times New Roman"/>
          <w:i/>
          <w:sz w:val="20"/>
          <w:szCs w:val="20"/>
        </w:rPr>
        <w:t>основного и вспомогательных производств могут использоваться и естественные процессы</w:t>
      </w:r>
      <w:r>
        <w:rPr>
          <w:rFonts w:cs="Times New Roman" w:ascii="Times New Roman" w:hAnsi="Times New Roman"/>
          <w:sz w:val="20"/>
          <w:szCs w:val="20"/>
        </w:rPr>
        <w:t>, когда предметы труда видоизменяются под воздействием естественных условий (например, естественная сушка древесины). Многие из таких процессов для сокращения длительности производственного цикла и улучшения качества продукции выполняются в искусственно созданных условиях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о характеру протекания во времени </w:t>
      </w:r>
      <w:r>
        <w:rPr>
          <w:rFonts w:cs="Times New Roman" w:ascii="Times New Roman" w:hAnsi="Times New Roman"/>
          <w:sz w:val="20"/>
          <w:szCs w:val="20"/>
        </w:rPr>
        <w:t>производственные процессы подразделяются</w:t>
      </w:r>
      <w:r>
        <w:rPr>
          <w:rFonts w:cs="Times New Roman" w:ascii="Times New Roman" w:hAnsi="Times New Roman"/>
          <w:i/>
          <w:sz w:val="20"/>
          <w:szCs w:val="20"/>
        </w:rPr>
        <w:t xml:space="preserve"> на прерывные (дискретные)</w:t>
      </w:r>
      <w:r>
        <w:rPr>
          <w:rFonts w:cs="Times New Roman" w:ascii="Times New Roman" w:hAnsi="Times New Roman"/>
          <w:sz w:val="20"/>
          <w:szCs w:val="20"/>
        </w:rPr>
        <w:t>, когда производственные операции выполняются с разрывом во времени исполнения (машино</w:t>
        <w:softHyphen/>
        <w:t xml:space="preserve">строение, лесозаготовки, деревообработка и др.), </w:t>
      </w:r>
      <w:r>
        <w:rPr>
          <w:rFonts w:cs="Times New Roman" w:ascii="Times New Roman" w:hAnsi="Times New Roman"/>
          <w:i/>
          <w:sz w:val="20"/>
          <w:szCs w:val="20"/>
        </w:rPr>
        <w:t>и непрерывные</w:t>
      </w:r>
      <w:r>
        <w:rPr>
          <w:rFonts w:cs="Times New Roman" w:ascii="Times New Roman" w:hAnsi="Times New Roman"/>
          <w:sz w:val="20"/>
          <w:szCs w:val="20"/>
        </w:rPr>
        <w:t>, ес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ая следующая из них начинается по окончании предыдущей без ка</w:t>
        <w:softHyphen/>
        <w:t xml:space="preserve">ких-либо перерывов во времени, что диктуется характером технологии (металлургия, энергетика, химическая промышленность и др.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о объектам производства</w:t>
      </w:r>
      <w:r>
        <w:rPr>
          <w:rFonts w:cs="Times New Roman" w:ascii="Times New Roman" w:hAnsi="Times New Roman"/>
          <w:sz w:val="20"/>
          <w:szCs w:val="20"/>
        </w:rPr>
        <w:t xml:space="preserve"> различают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стые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процессы изготовления отдельных деталей, получения заготовок, 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ложные </w:t>
      </w:r>
      <w:r>
        <w:rPr>
          <w:rFonts w:cs="Times New Roman" w:ascii="Times New Roman" w:hAnsi="Times New Roman"/>
          <w:sz w:val="20"/>
          <w:szCs w:val="20"/>
        </w:rPr>
        <w:t xml:space="preserve">процессы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совокупность простых, конечной целью которых является изготовление сложных законченных изделий (приборов, агрегатов, комплексов и т.п.)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-5"/>
          <w:sz w:val="20"/>
          <w:szCs w:val="20"/>
        </w:rPr>
        <w:t>В зависимости от количества видов потребляемого сырья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(рис. 1.1) и по</w:t>
      </w:r>
      <w:r>
        <w:rPr>
          <w:rFonts w:cs="Times New Roman" w:ascii="Times New Roman" w:hAnsi="Times New Roman"/>
          <w:spacing w:val="-3"/>
          <w:sz w:val="20"/>
          <w:szCs w:val="20"/>
        </w:rPr>
        <w:t>лучаемой из него готовой продукции (ГП) производственные процессы под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разделяют на 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 xml:space="preserve">аналитические 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(а), 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синтетические (б) и простые (в) (прямые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73730" cy="11004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ис. 1.1.1. Построение производственных процессов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i/>
          <w:sz w:val="20"/>
          <w:szCs w:val="20"/>
        </w:rPr>
        <w:t>аналитических</w:t>
      </w:r>
      <w:r>
        <w:rPr>
          <w:rFonts w:cs="Times New Roman" w:ascii="Times New Roman" w:hAnsi="Times New Roman"/>
          <w:sz w:val="20"/>
          <w:szCs w:val="20"/>
        </w:rPr>
        <w:t xml:space="preserve"> процессах из одного вида сырья получают несколь</w:t>
        <w:softHyphen/>
        <w:t xml:space="preserve">ко видов готовой продукции. В </w:t>
      </w:r>
      <w:r>
        <w:rPr>
          <w:rFonts w:cs="Times New Roman" w:ascii="Times New Roman" w:hAnsi="Times New Roman"/>
          <w:i/>
          <w:sz w:val="20"/>
          <w:szCs w:val="20"/>
        </w:rPr>
        <w:t>синтетических</w:t>
      </w:r>
      <w:r>
        <w:rPr>
          <w:rFonts w:cs="Times New Roman" w:ascii="Times New Roman" w:hAnsi="Times New Roman"/>
          <w:sz w:val="20"/>
          <w:szCs w:val="20"/>
        </w:rPr>
        <w:t xml:space="preserve"> процессах из различных видов сырья изготавлива</w:t>
        <w:softHyphen/>
        <w:t>ют один вид продукции. На таких предприятиях, как правило, имеется один заготовительный цех (цех сырья) и несколько специализирующихся на выпуске определенных видов продукции. Они стремятся к разветв</w:t>
        <w:softHyphen/>
        <w:t xml:space="preserve">ленной сети материально-технического обеспечения. На предприятиях с </w:t>
      </w:r>
      <w:r>
        <w:rPr>
          <w:rFonts w:cs="Times New Roman" w:ascii="Times New Roman" w:hAnsi="Times New Roman"/>
          <w:i/>
          <w:sz w:val="20"/>
          <w:szCs w:val="20"/>
        </w:rPr>
        <w:t>простым (прямым)</w:t>
      </w:r>
      <w:r>
        <w:rPr>
          <w:rFonts w:cs="Times New Roman" w:ascii="Times New Roman" w:hAnsi="Times New Roman"/>
          <w:sz w:val="20"/>
          <w:szCs w:val="20"/>
        </w:rPr>
        <w:t xml:space="preserve"> процессом производства обычно создается один производственный поток по изготовлению гото</w:t>
        <w:softHyphen/>
        <w:t>вой продукции, что характерно для большинства добывающих отраслей промышленност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 структурным элементом, составной частью процесса про</w:t>
        <w:softHyphen/>
        <w:t xml:space="preserve">изводства является </w:t>
      </w:r>
      <w:r>
        <w:rPr>
          <w:rFonts w:cs="Times New Roman" w:ascii="Times New Roman" w:hAnsi="Times New Roman"/>
          <w:i/>
          <w:sz w:val="20"/>
          <w:szCs w:val="20"/>
        </w:rPr>
        <w:t>производственная операц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его обособленная и за</w:t>
        <w:softHyphen/>
        <w:t>конченная часть, выполняемая одним или группой (бригадой) исполни</w:t>
        <w:softHyphen/>
        <w:t>телей на одном рабочем месте и включающая все их действия по выпол</w:t>
        <w:softHyphen/>
        <w:t xml:space="preserve">нению единицы заданной работы над одним (неизменным) предметом труда. 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перации подразделяются по связи с производством (на основные и вспомогательные)</w:t>
      </w:r>
      <w:r>
        <w:rPr>
          <w:rFonts w:cs="Times New Roman" w:ascii="Times New Roman" w:hAnsi="Times New Roman"/>
          <w:sz w:val="20"/>
          <w:szCs w:val="20"/>
        </w:rPr>
        <w:t>, по степени механизации (автоматизации) и по от</w:t>
        <w:softHyphen/>
        <w:t>ношению к предмету труда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о степени механизации (автоматизации)</w:t>
      </w:r>
      <w:r>
        <w:rPr>
          <w:rFonts w:cs="Times New Roman" w:ascii="Times New Roman" w:hAnsi="Times New Roman"/>
          <w:sz w:val="20"/>
          <w:szCs w:val="20"/>
        </w:rPr>
        <w:t xml:space="preserve"> различают операции: </w:t>
      </w:r>
      <w:r>
        <w:rPr>
          <w:rFonts w:cs="Times New Roman" w:ascii="Times New Roman" w:hAnsi="Times New Roman"/>
          <w:i/>
          <w:sz w:val="20"/>
          <w:szCs w:val="20"/>
        </w:rPr>
        <w:t xml:space="preserve">ручные </w:t>
      </w:r>
      <w:r>
        <w:rPr>
          <w:rFonts w:cs="Times New Roman" w:ascii="Times New Roman" w:hAnsi="Times New Roman"/>
          <w:sz w:val="20"/>
          <w:szCs w:val="20"/>
        </w:rPr>
        <w:t>(не механизированные), выполняемые рабочими вручную с использо</w:t>
        <w:softHyphen/>
        <w:t xml:space="preserve">ванием простого и механизированного инструмента, например, слесарные работы; </w:t>
      </w:r>
      <w:r>
        <w:rPr>
          <w:rFonts w:cs="Times New Roman" w:ascii="Times New Roman" w:hAnsi="Times New Roman"/>
          <w:i/>
          <w:sz w:val="20"/>
          <w:szCs w:val="20"/>
        </w:rPr>
        <w:t>машинно-ручные</w:t>
      </w:r>
      <w:r>
        <w:rPr>
          <w:rFonts w:cs="Times New Roman" w:ascii="Times New Roman" w:hAnsi="Times New Roman"/>
          <w:sz w:val="20"/>
          <w:szCs w:val="20"/>
        </w:rPr>
        <w:t xml:space="preserve">, выполняемые с помощью машин, но при непосредственном  и непрерывном участии человека; </w:t>
      </w:r>
      <w:r>
        <w:rPr>
          <w:rFonts w:cs="Times New Roman" w:ascii="Times New Roman" w:hAnsi="Times New Roman"/>
          <w:i/>
          <w:sz w:val="20"/>
          <w:szCs w:val="20"/>
        </w:rPr>
        <w:t>машинные</w:t>
      </w:r>
      <w:r>
        <w:rPr>
          <w:rFonts w:cs="Times New Roman" w:ascii="Times New Roman" w:hAnsi="Times New Roman"/>
          <w:sz w:val="20"/>
          <w:szCs w:val="20"/>
        </w:rPr>
        <w:t>,  выполняе</w:t>
        <w:softHyphen/>
        <w:t xml:space="preserve">мые рабочими (операторами с помощью машин; </w:t>
      </w:r>
      <w:r>
        <w:rPr>
          <w:rFonts w:cs="Times New Roman" w:ascii="Times New Roman" w:hAnsi="Times New Roman"/>
          <w:i/>
          <w:sz w:val="20"/>
          <w:szCs w:val="20"/>
        </w:rPr>
        <w:t>автоматизированные</w:t>
      </w:r>
      <w:r>
        <w:rPr>
          <w:rFonts w:cs="Times New Roman" w:ascii="Times New Roman" w:hAnsi="Times New Roman"/>
          <w:sz w:val="20"/>
          <w:szCs w:val="20"/>
        </w:rPr>
        <w:t>, выполняемые без непосредственного участия человека либо под его на</w:t>
        <w:softHyphen/>
        <w:t xml:space="preserve">блюдением и контролем); </w:t>
      </w:r>
      <w:r>
        <w:rPr>
          <w:rFonts w:cs="Times New Roman" w:ascii="Times New Roman" w:hAnsi="Times New Roman"/>
          <w:i/>
          <w:sz w:val="20"/>
          <w:szCs w:val="20"/>
        </w:rPr>
        <w:t>аппаратурные</w:t>
      </w:r>
      <w:r>
        <w:rPr>
          <w:rFonts w:cs="Times New Roman" w:ascii="Times New Roman" w:hAnsi="Times New Roman"/>
          <w:sz w:val="20"/>
          <w:szCs w:val="20"/>
        </w:rPr>
        <w:t>, когда процессы осуществляются в специальных агрегатах (например, в плавильных или термических печах воздействия на предмет труда различными видами энергии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о отношению к предмету труда</w:t>
      </w:r>
      <w:r>
        <w:rPr>
          <w:rFonts w:cs="Times New Roman" w:ascii="Times New Roman" w:hAnsi="Times New Roman"/>
          <w:sz w:val="20"/>
          <w:szCs w:val="20"/>
        </w:rPr>
        <w:t xml:space="preserve"> производственные операции подразделяют на технологические, транспортные, обслуживающие, контрольно-учетные и операции по хранению. К </w:t>
      </w:r>
      <w:r>
        <w:rPr>
          <w:rFonts w:cs="Times New Roman" w:ascii="Times New Roman" w:hAnsi="Times New Roman"/>
          <w:i/>
          <w:sz w:val="20"/>
          <w:szCs w:val="20"/>
        </w:rPr>
        <w:t>технологическим</w:t>
      </w:r>
      <w:r>
        <w:rPr>
          <w:rFonts w:cs="Times New Roman" w:ascii="Times New Roman" w:hAnsi="Times New Roman"/>
          <w:sz w:val="20"/>
          <w:szCs w:val="20"/>
        </w:rPr>
        <w:t xml:space="preserve"> относят операции, выполнение которых изменяет качественное состояние, форму, размеры или расположение предмета труда в пространстве. Операции, связанные с перемещением предмета труда в заданном направлении, называют </w:t>
      </w:r>
      <w:r>
        <w:rPr>
          <w:rFonts w:cs="Times New Roman" w:ascii="Times New Roman" w:hAnsi="Times New Roman"/>
          <w:i/>
          <w:sz w:val="20"/>
          <w:szCs w:val="20"/>
        </w:rPr>
        <w:t xml:space="preserve">транспортными </w:t>
      </w:r>
      <w:r>
        <w:rPr>
          <w:rFonts w:cs="Times New Roman" w:ascii="Times New Roman" w:hAnsi="Times New Roman"/>
          <w:sz w:val="20"/>
          <w:szCs w:val="20"/>
        </w:rPr>
        <w:t xml:space="preserve">(транспортно-переместительными   или  погрузочно-транспортными); направленные на обеспечение необходимых условий для нормального хода производства и безопасности людей,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бслуживающими</w:t>
      </w:r>
      <w:r>
        <w:rPr>
          <w:rFonts w:cs="Times New Roman" w:ascii="Times New Roman" w:hAnsi="Times New Roman"/>
          <w:sz w:val="20"/>
          <w:szCs w:val="20"/>
        </w:rPr>
        <w:t>; устанавли</w:t>
        <w:softHyphen/>
        <w:t xml:space="preserve">вающие  соответствие  свойств  предмета труда заданным   требованиям приемки (сдачи) работ или продукции,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контрольно-учетными</w:t>
      </w:r>
      <w:r>
        <w:rPr>
          <w:rFonts w:cs="Times New Roman" w:ascii="Times New Roman" w:hAnsi="Times New Roman"/>
          <w:sz w:val="20"/>
          <w:szCs w:val="20"/>
        </w:rPr>
        <w:t>, связан</w:t>
        <w:softHyphen/>
        <w:t xml:space="preserve">ные с осуществлением работ в период образования запасов предметов труда на складах,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операциями по хранению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изводственные операции могут классифицироваться и по типам применяемого оборудования, отдельным характеристикам предмета труда, месту выполнения и другим признакам, что позволяет учитывать их особенности и факторы, определяющие эффективность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и могут группироваться в комплексы или фазы – технологически обособленные части производственного процесса по составу применяемого оборудования, содержанию выполняемой работы или по месту ее выполнения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Стад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это обособленная часть производственного процесса, когда предмет труда переходит в другое качественное состояние. 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условиях широкого внедрения достижений науки и техники, средств комплексной механизации (автоматизации) операций, стадий (фаз), производства в целом важное значение приобретает уровень их организации. Каждое мероприятие, направленное на совершенствование этой организации, должно основываться на учете особенностей произ</w:t>
        <w:softHyphen/>
        <w:t xml:space="preserve">водственного процесса. 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любого производственного процесса находится в не</w:t>
        <w:softHyphen/>
        <w:t>посредственной зависимости от знаний, умений и опыта, отношения к труду человека. Но все это может быть реализовано только при условии, что сам процесс будет организован по определенным правилам (принципам), реализация которых обеспечивает наибольшую эффективность процесса в оптимальных для конкретных условий производства параметрах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 организации производственных процессов к основным принципам относят</w:t>
      </w:r>
      <w:r>
        <w:rPr>
          <w:rFonts w:cs="Times New Roman" w:ascii="Times New Roman" w:hAnsi="Times New Roman"/>
          <w:sz w:val="20"/>
          <w:szCs w:val="20"/>
        </w:rPr>
        <w:t>: принцип специализации, технологической стандартизации, параллельности, пропорциональности, непрерывности, прямоточности, автоматичности, ритмичности и др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нцип </w:t>
      </w:r>
      <w:r>
        <w:rPr>
          <w:rFonts w:cs="Times New Roman" w:ascii="Times New Roman" w:hAnsi="Times New Roman"/>
          <w:i/>
          <w:sz w:val="20"/>
          <w:szCs w:val="20"/>
        </w:rPr>
        <w:t>специализации</w:t>
      </w:r>
      <w:r>
        <w:rPr>
          <w:rFonts w:cs="Times New Roman" w:ascii="Times New Roman" w:hAnsi="Times New Roman"/>
          <w:sz w:val="20"/>
          <w:szCs w:val="20"/>
        </w:rPr>
        <w:t xml:space="preserve"> вытекает из фактора общественного разделения труда и обусловливает ограничение производственной деятельно</w:t>
        <w:softHyphen/>
        <w:t>сти предприятия, цеха, участка, поточных линий и отдельных рабочих мест изготовлением или ремонтом ограниченного числа изделий, близ</w:t>
        <w:softHyphen/>
        <w:t>ких по назначению и конструкции, выполнением минимального числа производственных операций или стадий технологического процесса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 уровня специализации производства могут быть: количество видов выпускаемой продукции, удельный вес основной продукции в общем ее объеме по предприятию (цеху, участку). Частным показателем, характеризующим принцип специализации, может быть коэффициент, определяемый отношением количества рабочих мест к количеству работ, операций, выполняемых в данном подразделении, или отношением времени, затрачиваемого на переналадку оборудования, к фонду времени его работ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нцип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технологической стандартизаци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направлен на устранение </w:t>
      </w:r>
      <w:r>
        <w:rPr>
          <w:rFonts w:cs="Times New Roman" w:ascii="Times New Roman" w:hAnsi="Times New Roman"/>
          <w:sz w:val="20"/>
          <w:szCs w:val="20"/>
        </w:rPr>
        <w:t>неоправданного разнообразия в технологических процессах путем их унификации и минимизации числа применяемых видов, типов и моделей машин и оборудования. Использование этого принципа позволяет сократить производственный цикл и затраты на подготовку производства, уменьшить перерывы в загрузке рабочих мест, повысить производительность труда рабочих, снизить себестоимость продукции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нцип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параллельност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обеспечивается одновременной обработкой </w:t>
      </w:r>
      <w:r>
        <w:rPr>
          <w:rFonts w:cs="Times New Roman" w:ascii="Times New Roman" w:hAnsi="Times New Roman"/>
          <w:sz w:val="20"/>
          <w:szCs w:val="20"/>
        </w:rPr>
        <w:t>предмета труда одного наименования на нескольких рабочих местах, од</w:t>
      </w:r>
      <w:r>
        <w:rPr>
          <w:rFonts w:cs="Times New Roman" w:ascii="Times New Roman" w:hAnsi="Times New Roman"/>
          <w:spacing w:val="-1"/>
          <w:sz w:val="20"/>
          <w:szCs w:val="20"/>
        </w:rPr>
        <w:t>новременным (параллельным) выполнением отдельных частей производ</w:t>
      </w:r>
      <w:r>
        <w:rPr>
          <w:rFonts w:cs="Times New Roman" w:ascii="Times New Roman" w:hAnsi="Times New Roman"/>
          <w:sz w:val="20"/>
          <w:szCs w:val="20"/>
        </w:rPr>
        <w:t>ственного процесса. Экономическое значение использования принципа параллельности заключается в достижении равномерной загрузки производственных подразделений предприятия (цехов, участков), сокращении длительности технологической части производственного цикла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иболее важным принципом организации производства является </w:t>
      </w:r>
      <w:r>
        <w:rPr>
          <w:rFonts w:cs="Times New Roman" w:ascii="Times New Roman" w:hAnsi="Times New Roman"/>
          <w:i/>
          <w:sz w:val="20"/>
          <w:szCs w:val="20"/>
        </w:rPr>
        <w:t>пропорциональность,</w:t>
      </w:r>
      <w:r>
        <w:rPr>
          <w:rFonts w:cs="Times New Roman" w:ascii="Times New Roman" w:hAnsi="Times New Roman"/>
          <w:sz w:val="20"/>
          <w:szCs w:val="20"/>
        </w:rPr>
        <w:t xml:space="preserve"> означающая соответствие пропускной  способности (относительной производительности, пропорциональности в единицу времени) всех подразделений предприятия </w:t>
      </w:r>
      <w:r>
        <w:rPr>
          <w:rFonts w:cs="Times New Roman" w:ascii="Times New Roman" w:hAnsi="Times New Roman"/>
          <w:i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цехов, участков и операций по выпуску готовой продукции, в том числе вспомогательных и обслуживающих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сли пропускная способность тех или иных подразделений основно</w:t>
        <w:softHyphen/>
        <w:t>го и вспомогательною производства, включая и отдельные рабочие мес</w:t>
        <w:softHyphen/>
        <w:t>та, оказывается недостаточной, возникают так называемые «узкие мес</w:t>
        <w:softHyphen/>
        <w:t>та», диспропорции, тормозящие работу всего предприятия. Подобные явления необходимо своевременно предупреждать путем выравнивания по операциям (фазам) производственной мощности (по производитель</w:t>
        <w:softHyphen/>
        <w:t>ности, трудоемкости), соответствующим подбором оборудования, другими мероприятиями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епень пропорциональности производства может быть охарактери</w:t>
        <w:softHyphen/>
        <w:t>зована величиной отклонения пропускной способности (мощности, про</w:t>
        <w:softHyphen/>
        <w:t>изводительности) каждой операции (фазы и т.п.) от запланированного ритма. Максимальная производительность совокупного производствен</w:t>
        <w:softHyphen/>
        <w:t>ного процесса достигается при одинаковой производительности частных процесс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нцип </w:t>
      </w:r>
      <w:r>
        <w:rPr>
          <w:rFonts w:cs="Times New Roman" w:ascii="Times New Roman" w:hAnsi="Times New Roman"/>
          <w:i/>
          <w:sz w:val="20"/>
          <w:szCs w:val="20"/>
        </w:rPr>
        <w:t>непрерывности</w:t>
      </w:r>
      <w:r>
        <w:rPr>
          <w:rFonts w:cs="Times New Roman" w:ascii="Times New Roman" w:hAnsi="Times New Roman"/>
          <w:sz w:val="20"/>
          <w:szCs w:val="20"/>
        </w:rPr>
        <w:t xml:space="preserve"> в организации производства предполагает сокращение или полное устранение в процессе изготовления продукции межоперационных, межсменных, внутрисменных и других перерывов. Их сокращение связано с выбором наиболее рациональных приемов со</w:t>
        <w:softHyphen/>
        <w:t>четания и согласования частичных процессов во времени, а одной из предпосылок сокращения межоперационных перерывов является приме</w:t>
        <w:softHyphen/>
        <w:t>нение жестко взаимосвязанной системы машин и механизмов. Нарушение этого принципа вызывает простой рабочих и оборудования, а следовательно, повышает себестоимость продукции, снижает прибыль, ведет к увеличению оборотных средст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Требования принципа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непрерывности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наиболее полно реализуются в </w:t>
      </w:r>
      <w:r>
        <w:rPr>
          <w:rFonts w:cs="Times New Roman" w:ascii="Times New Roman" w:hAnsi="Times New Roman"/>
          <w:sz w:val="20"/>
          <w:szCs w:val="20"/>
        </w:rPr>
        <w:t xml:space="preserve">непрерывном производстве, в машиностроении на непрерывно-поточных линиях и в автоматизированном производстве. Уровень непрерывности производственного процесса можно определить отношением длительности технологической части производственного цикла к его полной продолжительности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тепень непрерывности в организации производств характеризуется </w:t>
      </w:r>
      <w:r>
        <w:rPr>
          <w:rFonts w:cs="Times New Roman" w:ascii="Times New Roman" w:hAnsi="Times New Roman"/>
          <w:spacing w:val="-1"/>
          <w:sz w:val="20"/>
          <w:szCs w:val="20"/>
        </w:rPr>
        <w:t>коэффициентом непрерыв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дной из предпосылок непрерывности производства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я-моточность </w:t>
      </w:r>
      <w:r>
        <w:rPr>
          <w:rFonts w:cs="Times New Roman" w:ascii="Times New Roman" w:hAnsi="Times New Roman"/>
          <w:sz w:val="20"/>
          <w:szCs w:val="20"/>
        </w:rPr>
        <w:t>в организации производственного процесса, означающая обеспечение кратчайшего пути прохождения предметов труда (деталей. узлов) по всем стадиям и операциям - от запуска в производство сырья, исходных материалов до выпуска готовых изделий. Их движение должно быть без возвратов и встречных перемещений. Данный принцип требует расположения цехов, рабочих мест внутри цеха, технологического оборудования, вспомогательных устройств, складских и других помещений в соответствии с последовательностью выполнения операций технологи</w:t>
      </w:r>
      <w:r>
        <w:rPr>
          <w:rFonts w:cs="Times New Roman" w:ascii="Times New Roman" w:hAnsi="Times New Roman"/>
          <w:spacing w:val="-1"/>
          <w:sz w:val="20"/>
          <w:szCs w:val="20"/>
        </w:rPr>
        <w:t>ческого процесса. Его эффективность выражается сокращением длитель</w:t>
      </w:r>
      <w:r>
        <w:rPr>
          <w:rFonts w:cs="Times New Roman" w:ascii="Times New Roman" w:hAnsi="Times New Roman"/>
          <w:sz w:val="20"/>
          <w:szCs w:val="20"/>
        </w:rPr>
        <w:t>ности производственного цикла, экономией затрат на межоперационных перемещениях изделий (узлов и т.п.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более полно прямоточность достигается при поточной организа</w:t>
        <w:softHyphen/>
        <w:t xml:space="preserve">ции производств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Для обеспечения наиболее полного использования рабочего времени,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машин и оборудования, других ресурсов важное значение имеет 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>ритмич</w:t>
        <w:softHyphen/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ность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оизводства, являющаяся основополагающим принципом его организации и проявляющаяся в чередовании процесса изготовления </w:t>
      </w:r>
      <w:r>
        <w:rPr>
          <w:rFonts w:cs="Times New Roman" w:ascii="Times New Roman" w:hAnsi="Times New Roman"/>
          <w:sz w:val="20"/>
          <w:szCs w:val="20"/>
        </w:rPr>
        <w:t>продукции (выполнения работ) во всех его частях и элементах через строго установленные промежутки времени. Его сущность в выпуске (выполнении) за равный промежуток времени одинакового или равн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мерно возрастающего количества продукции (работ, услуг). Ритмичность производства выражается в повторении через равные промежутки време</w:t>
        <w:softHyphen/>
      </w:r>
      <w:r>
        <w:rPr>
          <w:rFonts w:cs="Times New Roman" w:ascii="Times New Roman" w:hAnsi="Times New Roman"/>
          <w:sz w:val="20"/>
          <w:szCs w:val="20"/>
        </w:rPr>
        <w:t>ни частных производственных процессов на всех стадиях производства и в осуществлении на каждом рабочем месте в равные промежутки време</w:t>
        <w:softHyphen/>
        <w:t>ни одинакового объема работ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Показателем, характеризующим этот принцип, может служить </w:t>
      </w:r>
      <w:r>
        <w:rPr>
          <w:rFonts w:cs="Times New Roman" w:ascii="Times New Roman" w:hAnsi="Times New Roman"/>
          <w:iCs/>
          <w:spacing w:val="-1"/>
          <w:sz w:val="20"/>
          <w:szCs w:val="20"/>
        </w:rPr>
        <w:t xml:space="preserve">коэффициент ритмичности – </w:t>
      </w:r>
      <w:r>
        <w:rPr>
          <w:rFonts w:cs="Times New Roman" w:ascii="Times New Roman" w:hAnsi="Times New Roman"/>
          <w:spacing w:val="-1"/>
          <w:sz w:val="20"/>
          <w:szCs w:val="20"/>
        </w:rPr>
        <w:t>отношение фактического объема выпуска пр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дукции по отдельным частям определенного периода (час, смена, сутки и </w:t>
      </w:r>
      <w:r>
        <w:rPr>
          <w:rFonts w:cs="Times New Roman" w:ascii="Times New Roman" w:hAnsi="Times New Roman"/>
          <w:sz w:val="20"/>
          <w:szCs w:val="20"/>
        </w:rPr>
        <w:t xml:space="preserve">т.д.) к общему заданному объему на этот период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На предприятиях и в цехах с широкой номенклатурой выпускаемой </w:t>
      </w:r>
      <w:r>
        <w:rPr>
          <w:rFonts w:cs="Times New Roman" w:ascii="Times New Roman" w:hAnsi="Times New Roman"/>
          <w:sz w:val="20"/>
          <w:szCs w:val="20"/>
        </w:rPr>
        <w:t>продукции иногда используют понятие «равномерность производства», показывающее выполнение равных или систематически возрастающих плановых объемов выпуска продукции за равные рабочие отрезки времен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ринцип дифференциации </w:t>
      </w:r>
      <w:r>
        <w:rPr>
          <w:rFonts w:cs="Times New Roman" w:ascii="Times New Roman" w:hAnsi="Times New Roman"/>
          <w:spacing w:val="-1"/>
          <w:sz w:val="20"/>
          <w:szCs w:val="20"/>
        </w:rPr>
        <w:t>предполагает разделение производствен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ого процесса на отдельные комплексы, стадии (фазы) и операции, а опе</w:t>
        <w:softHyphen/>
      </w:r>
      <w:r>
        <w:rPr>
          <w:rFonts w:cs="Times New Roman" w:ascii="Times New Roman" w:hAnsi="Times New Roman"/>
          <w:sz w:val="20"/>
          <w:szCs w:val="20"/>
        </w:rPr>
        <w:t>рации, в свою очередь, на технологические переходы, трудовые приемы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 Организация производственных процессов во времени   Производственный цикл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Показателем, характеризующим организацию производства во вр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мени,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изводственный цикл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алендарный период времен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от начала до окончания изготовления (ремонта) конкретного изделия </w:t>
      </w:r>
      <w:r>
        <w:rPr>
          <w:rFonts w:cs="Times New Roman" w:ascii="Times New Roman" w:hAnsi="Times New Roman"/>
          <w:sz w:val="20"/>
          <w:szCs w:val="20"/>
        </w:rPr>
        <w:t>(продукции) в пределах одного предприятия. Его длительность не зав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ит от числа одновременно изготавливаемых деталей, сборочных единиц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ли изделий и определяется периодом времени (календарным), в течение которого сырье, основные материалы, полуфабрикаты, комплектующие изделия превращаются в готовый продукт (выполненную работу). На его </w:t>
      </w:r>
      <w:r>
        <w:rPr>
          <w:rFonts w:cs="Times New Roman" w:ascii="Times New Roman" w:hAnsi="Times New Roman"/>
          <w:spacing w:val="-1"/>
          <w:sz w:val="20"/>
          <w:szCs w:val="20"/>
        </w:rPr>
        <w:t>величину оказывают влияние характер выпускаемой продукции (выпол</w:t>
        <w:softHyphen/>
        <w:t xml:space="preserve">няемой работы), условия и степень механизации (автоматизации), тип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пециализация и концентрация производства, применяемая техника и </w:t>
      </w:r>
      <w:r>
        <w:rPr>
          <w:rFonts w:cs="Times New Roman" w:ascii="Times New Roman" w:hAnsi="Times New Roman"/>
          <w:sz w:val="20"/>
          <w:szCs w:val="20"/>
        </w:rPr>
        <w:t>технология, организация труда и другие факторы. Например, длитель</w:t>
        <w:softHyphen/>
        <w:t xml:space="preserve">ность производственного цикла в машиностроении, при производств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мебели нередко составляет от нескольких часов до нескольких недель и </w:t>
      </w:r>
      <w:r>
        <w:rPr>
          <w:rFonts w:cs="Times New Roman" w:ascii="Times New Roman" w:hAnsi="Times New Roman"/>
          <w:sz w:val="20"/>
          <w:szCs w:val="20"/>
        </w:rPr>
        <w:t>даже месяце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Длительность производственного цикла используется для составл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ния календарных планов (производственной программы) предприятий 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х подразделений (цехов, участков, поточных линий, рабочих мест), его нормативная величина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для расчета количества незавершенного произ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водства. Производственный цикл необходим для составления календар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ых графиков движения предметов труда (запуска-выпуска), расчета по</w:t>
        <w:softHyphen/>
      </w:r>
      <w:r>
        <w:rPr>
          <w:rFonts w:cs="Times New Roman" w:ascii="Times New Roman" w:hAnsi="Times New Roman"/>
          <w:sz w:val="20"/>
          <w:szCs w:val="20"/>
        </w:rPr>
        <w:t>требной величины оборотных средст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труктуре производственного цикла различают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бочий период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время, в течение которого исполнитель прямо или косвенно воздействует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на предмет труда, в него включают и машинные (аппаратные) процессы, </w:t>
      </w:r>
      <w:r>
        <w:rPr>
          <w:rFonts w:cs="Times New Roman" w:ascii="Times New Roman" w:hAnsi="Times New Roman"/>
          <w:sz w:val="20"/>
          <w:szCs w:val="20"/>
        </w:rPr>
        <w:t>осуществляемые под наблюд</w:t>
      </w:r>
      <w:r>
        <w:rPr>
          <w:rFonts w:cs="Times New Roman" w:ascii="Times New Roman" w:hAnsi="Times New Roman"/>
          <w:strike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нием работника или контрольных прибо</w:t>
        <w:softHyphen/>
        <w:t xml:space="preserve">ров, а также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естественные процессы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время, в течение которого пред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меты труда видоизменяются под воздействием естественных условий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, 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перерывы, </w:t>
      </w:r>
      <w:r>
        <w:rPr>
          <w:rFonts w:cs="Times New Roman" w:ascii="Times New Roman" w:hAnsi="Times New Roman"/>
          <w:spacing w:val="-2"/>
          <w:sz w:val="20"/>
          <w:szCs w:val="20"/>
        </w:rPr>
        <w:t>под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азделяемые, в зависимости от причин, которые их вызывают, на перерывы между операциями производственного процесса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межоперационны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и обусловленные режимом работы предприятия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межсменные. </w:t>
      </w:r>
      <w:r>
        <w:rPr>
          <w:rFonts w:cs="Times New Roman" w:ascii="Times New Roman" w:hAnsi="Times New Roman"/>
          <w:spacing w:val="-1"/>
          <w:sz w:val="20"/>
          <w:szCs w:val="20"/>
        </w:rPr>
        <w:t>Рабочий период в дискретных (прерывных) процессах составляет сравнительно небольшую часть, а перерывы намного большую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операционные перерывы могут быть перерывами партионност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 перерывами ожидания.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Перерывы партионност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часто возникают при </w:t>
      </w:r>
      <w:r>
        <w:rPr>
          <w:rFonts w:cs="Times New Roman" w:ascii="Times New Roman" w:hAnsi="Times New Roman"/>
          <w:sz w:val="20"/>
          <w:szCs w:val="20"/>
        </w:rPr>
        <w:t>обработке предметов труда передаточными партиями из-за их пролеж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ания в ожидании обработки всей партии перед ее транспортировкой на </w:t>
      </w:r>
      <w:r>
        <w:rPr>
          <w:rFonts w:cs="Times New Roman" w:ascii="Times New Roman" w:hAnsi="Times New Roman"/>
          <w:spacing w:val="-1"/>
          <w:sz w:val="20"/>
          <w:szCs w:val="20"/>
        </w:rPr>
        <w:t>следующую операцию. В этом случае каждый предмет труда, поступаю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щий на данное рабочее место в составе партии, пролеживает дважды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дин раз до начала обработки и второй после ее окончания, пока вся пар</w:t>
        <w:softHyphen/>
        <w:t xml:space="preserve">тия предметов труда не будет закончена обработкой на данном рабочем месте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ерерывы ожидания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озникают при несогласованности времени </w:t>
      </w:r>
      <w:r>
        <w:rPr>
          <w:rFonts w:cs="Times New Roman" w:ascii="Times New Roman" w:hAnsi="Times New Roman"/>
          <w:spacing w:val="-2"/>
          <w:sz w:val="20"/>
          <w:szCs w:val="20"/>
        </w:rPr>
        <w:t>окончания одной и начала другой операции, т.е. в случаях, когда преды</w:t>
        <w:softHyphen/>
      </w:r>
      <w:r>
        <w:rPr>
          <w:rFonts w:cs="Times New Roman" w:ascii="Times New Roman" w:hAnsi="Times New Roman"/>
          <w:sz w:val="20"/>
          <w:szCs w:val="20"/>
        </w:rPr>
        <w:t>дущая операция заканчивается раньше, чем освобождается рабочее вр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мя, предназначенное для выполнения следующей опера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Партия предметов труда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(производственная партия)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это предметы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труда одного наименования и типоразмера, обрабатываемые непрерывно </w:t>
      </w:r>
      <w:r>
        <w:rPr>
          <w:rFonts w:cs="Times New Roman" w:ascii="Times New Roman" w:hAnsi="Times New Roman"/>
          <w:spacing w:val="-2"/>
          <w:sz w:val="20"/>
          <w:szCs w:val="20"/>
        </w:rPr>
        <w:t>на одном или нескольких рабочих местах при обшей наладке оборудова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ния, т.е. при одном и том же подготовительно-заключительном времени </w:t>
      </w:r>
      <w:r>
        <w:rPr>
          <w:rFonts w:cs="Times New Roman" w:ascii="Times New Roman" w:hAnsi="Times New Roman"/>
          <w:spacing w:val="-2"/>
          <w:sz w:val="20"/>
          <w:szCs w:val="20"/>
        </w:rPr>
        <w:t>на операцию. Время выполнения в производственном цикле технологи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ческих операций называют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ехнологическим циклом, </w:t>
      </w:r>
      <w:r>
        <w:rPr>
          <w:rFonts w:cs="Times New Roman" w:ascii="Times New Roman" w:hAnsi="Times New Roman"/>
          <w:sz w:val="20"/>
          <w:szCs w:val="20"/>
        </w:rPr>
        <w:t>а время выполн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ия одной производственной операции, в течение которого изготавливаетс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дна деталь или их партия,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операционным циклом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Межоперационные перерывы в зависимости от причин их возникно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вения могут бы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ехническими, </w:t>
      </w:r>
      <w:r>
        <w:rPr>
          <w:rFonts w:cs="Times New Roman" w:ascii="Times New Roman" w:hAnsi="Times New Roman"/>
          <w:sz w:val="20"/>
          <w:szCs w:val="20"/>
        </w:rPr>
        <w:t>обусловленными применяемой техни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кой, уровнем механизации и автоматизации работ;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технологическими, </w:t>
      </w:r>
      <w:r>
        <w:rPr>
          <w:rFonts w:cs="Times New Roman" w:ascii="Times New Roman" w:hAnsi="Times New Roman"/>
          <w:spacing w:val="-1"/>
          <w:sz w:val="20"/>
          <w:szCs w:val="20"/>
        </w:rPr>
        <w:t>зависящими от применяемой технологии изготовления продукции (вы</w:t>
        <w:softHyphen/>
        <w:t>полнения работ); организационными, связанными с недостатком в орга</w:t>
        <w:softHyphen/>
      </w:r>
      <w:r>
        <w:rPr>
          <w:rFonts w:cs="Times New Roman" w:ascii="Times New Roman" w:hAnsi="Times New Roman"/>
          <w:spacing w:val="-5"/>
          <w:sz w:val="20"/>
          <w:szCs w:val="20"/>
        </w:rPr>
        <w:t>низации рабочих мест, несвоевременным их снабжением сырьем и материалами, топливом и энергией, некачественным ремонтным и техническим об</w:t>
        <w:softHyphen/>
      </w:r>
      <w:r>
        <w:rPr>
          <w:rFonts w:cs="Times New Roman" w:ascii="Times New Roman" w:hAnsi="Times New Roman"/>
          <w:spacing w:val="-4"/>
          <w:sz w:val="20"/>
          <w:szCs w:val="20"/>
        </w:rPr>
        <w:t>служиванием, другими причинами. Организационные перерывы учитыва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ются в фактической продолжительности производственного цикл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Перерывы по техническим и технологическим причинам взаимосвя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заны и обусловливают друг друга, вызываются чаше всего характером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едметов труда, их партионностью, несогласованной деятельностью смежных операций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иболее общем виде длительность производственного цикла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ц</w:t>
      </w:r>
      <w:r>
        <w:rPr>
          <w:rFonts w:cs="Times New Roman" w:ascii="Times New Roman" w:hAnsi="Times New Roman"/>
          <w:sz w:val="20"/>
          <w:szCs w:val="20"/>
        </w:rPr>
        <w:t xml:space="preserve"> можно представить выражением: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ц </w:t>
      </w:r>
      <w:r>
        <w:rPr>
          <w:rFonts w:cs="Times New Roman" w:ascii="Times New Roman" w:hAnsi="Times New Roman"/>
          <w:sz w:val="20"/>
          <w:szCs w:val="20"/>
        </w:rPr>
        <w:t>=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.з</w:t>
      </w:r>
      <w:r>
        <w:rPr>
          <w:rFonts w:cs="Times New Roman" w:ascii="Times New Roman" w:hAnsi="Times New Roman"/>
          <w:sz w:val="20"/>
          <w:szCs w:val="20"/>
        </w:rPr>
        <w:t>+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тех.</w:t>
      </w:r>
      <w:r>
        <w:rPr>
          <w:rFonts w:cs="Times New Roman" w:ascii="Times New Roman" w:hAnsi="Times New Roman"/>
          <w:sz w:val="20"/>
          <w:szCs w:val="20"/>
        </w:rPr>
        <w:t>+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тр</w:t>
      </w:r>
      <w:r>
        <w:rPr>
          <w:rFonts w:cs="Times New Roman" w:ascii="Times New Roman" w:hAnsi="Times New Roman"/>
          <w:sz w:val="20"/>
          <w:szCs w:val="20"/>
        </w:rPr>
        <w:t>+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в</w:t>
      </w:r>
      <w:r>
        <w:rPr>
          <w:rFonts w:cs="Times New Roman" w:ascii="Times New Roman" w:hAnsi="Times New Roman"/>
          <w:sz w:val="20"/>
          <w:szCs w:val="20"/>
        </w:rPr>
        <w:t>+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ест</w:t>
      </w:r>
      <w:r>
        <w:rPr>
          <w:rFonts w:cs="Times New Roman" w:ascii="Times New Roman" w:hAnsi="Times New Roman"/>
          <w:sz w:val="20"/>
          <w:szCs w:val="20"/>
        </w:rPr>
        <w:t>+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мо</w:t>
      </w:r>
      <w:r>
        <w:rPr>
          <w:rFonts w:cs="Times New Roman" w:ascii="Times New Roman" w:hAnsi="Times New Roman"/>
          <w:sz w:val="20"/>
          <w:szCs w:val="20"/>
        </w:rPr>
        <w:t>+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мс </w:t>
      </w:r>
      <w:r>
        <w:rPr>
          <w:rFonts w:cs="Times New Roman" w:ascii="Times New Roman" w:hAnsi="Times New Roman"/>
          <w:sz w:val="20"/>
          <w:szCs w:val="20"/>
        </w:rPr>
        <w:t>,                 (1.1)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п.з,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тех,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тр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кв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время, затрачиваемое соответственно на подгото</w:t>
        <w:softHyphen/>
      </w:r>
      <w:r>
        <w:rPr>
          <w:rFonts w:cs="Times New Roman" w:ascii="Times New Roman" w:hAnsi="Times New Roman"/>
          <w:sz w:val="18"/>
          <w:szCs w:val="18"/>
        </w:rPr>
        <w:t>вительно</w:t>
      </w:r>
      <w:r>
        <w:rPr>
          <w:rFonts w:cs="Times New Roman" w:ascii="Times New Roman" w:hAnsi="Times New Roman"/>
          <w:spacing w:val="-1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>подготовительную работу, технологические, транспортные и кон</w:t>
        <w:softHyphen/>
        <w:t>трольно-учетные операции;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ест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1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время естественных процессов;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мо</w:t>
      </w:r>
      <w:r>
        <w:rPr>
          <w:rFonts w:cs="Times New Roman" w:ascii="Times New Roman" w:hAnsi="Times New Roman"/>
          <w:sz w:val="18"/>
          <w:szCs w:val="18"/>
        </w:rPr>
        <w:t xml:space="preserve"> и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мс </w:t>
      </w:r>
      <w:r>
        <w:rPr>
          <w:rFonts w:eastAsia="Symbol" w:cs="Symbol" w:ascii="Symbol" w:hAnsi="Symbol"/>
          <w:spacing w:val="-1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продолжительность межоперационных (внутрисменных) и меж</w:t>
        <w:softHyphen/>
        <w:t>сменных (по режиму работы) перерыв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жим работы предприятия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установленные порядок и про</w:t>
        <w:softHyphen/>
        <w:t xml:space="preserve">должительность производственной деятельности предприятия и его структурных подразделений. Он определяет время работы и перерывов, количество смен в сутки и их продолжительность в часах, длительность </w:t>
      </w:r>
      <w:r>
        <w:rPr>
          <w:rFonts w:cs="Times New Roman" w:ascii="Times New Roman" w:hAnsi="Times New Roman"/>
          <w:spacing w:val="-1"/>
          <w:sz w:val="20"/>
          <w:szCs w:val="20"/>
        </w:rPr>
        <w:t>рабочей недели и общее время работы предприятия в течение календар</w:t>
        <w:softHyphen/>
      </w:r>
      <w:r>
        <w:rPr>
          <w:rFonts w:cs="Times New Roman" w:ascii="Times New Roman" w:hAnsi="Times New Roman"/>
          <w:sz w:val="20"/>
          <w:szCs w:val="20"/>
        </w:rPr>
        <w:t>ного периода (месяца, квартала, года). Существенное влияние на него могут оказывать характер перерабатываемого сырья и применяемая тех</w:t>
        <w:softHyphen/>
        <w:t>нология, природно-климатические и другие условия. Длительность раб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чего дня (смены, недели) устанавливается в соответствии с действующим </w:t>
      </w:r>
      <w:r>
        <w:rPr>
          <w:rFonts w:cs="Times New Roman" w:ascii="Times New Roman" w:hAnsi="Times New Roman"/>
          <w:sz w:val="20"/>
          <w:szCs w:val="20"/>
        </w:rPr>
        <w:t>законодательством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личают непрерывный, прерывный и сезонный режимы работы предприятия. Пр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епрерывном режиме </w:t>
      </w:r>
      <w:r>
        <w:rPr>
          <w:rFonts w:cs="Times New Roman" w:ascii="Times New Roman" w:hAnsi="Times New Roman"/>
          <w:sz w:val="20"/>
          <w:szCs w:val="20"/>
        </w:rPr>
        <w:t>предприятие работает круглосу</w:t>
        <w:softHyphen/>
        <w:t>точно в течение всего календарного периода. Нарушение непрерывности протекания технологических процессов допускает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я лишь в связи с требованием контроля за использованием оборудования </w:t>
      </w:r>
      <w:r>
        <w:rPr>
          <w:rFonts w:cs="Times New Roman" w:ascii="Times New Roman" w:hAnsi="Times New Roman"/>
          <w:sz w:val="20"/>
          <w:szCs w:val="20"/>
        </w:rPr>
        <w:t xml:space="preserve">или его ремонтом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рерывный режим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едполагает работу предприятия (цеха) с заранее </w:t>
      </w:r>
      <w:r>
        <w:rPr>
          <w:rFonts w:cs="Times New Roman" w:ascii="Times New Roman" w:hAnsi="Times New Roman"/>
          <w:sz w:val="20"/>
          <w:szCs w:val="20"/>
        </w:rPr>
        <w:t xml:space="preserve">установленными перерывами, вызванными характером технологического процесса, условиями эксплуатации оборудования, продолжительностью рабочего дня и недели, числом выходных и праздничных дней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езонный режим </w:t>
      </w:r>
      <w:r>
        <w:rPr>
          <w:rFonts w:cs="Times New Roman" w:ascii="Times New Roman" w:hAnsi="Times New Roman"/>
          <w:sz w:val="20"/>
          <w:szCs w:val="20"/>
        </w:rPr>
        <w:t xml:space="preserve">устанавливает работу предприятия (цеха, участка) в течение определенного сезона, длительность которого зависит от периода поступления сырья, сроков его хранения, условий добычи и использования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ерерывам по режиму работы предприятия относят обеденный пе</w:t>
        <w:softHyphen/>
        <w:t>рерыв, перерывы между рабочими сменами, праздничные и выходные дни. Они, кроме обеденного, будут минимальными или совершенно от</w:t>
        <w:softHyphen/>
        <w:t>сутствовать при непрерывных процессах и достигать наибольшей вел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чины при работе по прерывной рабочей неделе в одну смену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рывный суточный режим работы предприятия (це</w:t>
      </w:r>
      <w:r>
        <w:rPr>
          <w:rFonts w:cs="Times New Roman" w:ascii="Times New Roman" w:hAnsi="Times New Roman"/>
          <w:sz w:val="20"/>
          <w:szCs w:val="20"/>
          <w:lang w:val="en-US"/>
        </w:rPr>
        <w:t>xa</w:t>
      </w:r>
      <w:r>
        <w:rPr>
          <w:rFonts w:cs="Times New Roman" w:ascii="Times New Roman" w:hAnsi="Times New Roman"/>
          <w:sz w:val="20"/>
          <w:szCs w:val="20"/>
        </w:rPr>
        <w:t>) может быть одно-, двух- или трехсменным. Количество смен работы предприятия с прерывным режимом устанавливается в зависимости от характера отрасли, спроса на продукцию, наличия исход</w:t>
        <w:softHyphen/>
        <w:t>ного сырья и рабочей силы, других фактор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жным фактором, определяющим длительность производственного цикла, является порядок  движения  предметов труда в производственном процессе. При этом может быть использован одни из трех видов движе</w:t>
      </w:r>
      <w:r>
        <w:rPr>
          <w:rFonts w:cs="Times New Roman" w:ascii="Times New Roman" w:hAnsi="Times New Roman"/>
          <w:spacing w:val="-1"/>
          <w:sz w:val="20"/>
          <w:szCs w:val="20"/>
        </w:rPr>
        <w:t>ния: последовательный, параллельный или параллельно-последовательны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оследовательном </w:t>
      </w:r>
      <w:r>
        <w:rPr>
          <w:rFonts w:cs="Times New Roman" w:ascii="Times New Roman" w:hAnsi="Times New Roman"/>
          <w:sz w:val="20"/>
          <w:szCs w:val="20"/>
        </w:rPr>
        <w:t>виде движения каждая последующая опера</w:t>
        <w:softHyphen/>
        <w:t>ция начинается только после окончания обработки всей партии предметов  труда (изделий, деталей) на предыдущей. На каждой операции об</w:t>
        <w:softHyphen/>
        <w:t xml:space="preserve">рабатывают по одному изделию, но на последующую передают всю партию деталей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том случае (рис. 1.2</w:t>
      </w:r>
      <w:r>
        <w:rPr>
          <w:rFonts w:cs="Times New Roman" w:ascii="Times New Roman" w:hAnsi="Times New Roman"/>
          <w:iCs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ительность изготовления партии предметов труда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осл</w:t>
      </w:r>
      <w:r>
        <w:rPr>
          <w:rFonts w:cs="Times New Roman" w:ascii="Times New Roman" w:hAnsi="Times New Roman"/>
          <w:sz w:val="20"/>
          <w:szCs w:val="20"/>
        </w:rPr>
        <w:t xml:space="preserve"> на всех операциях равна сумме операци</w:t>
        <w:softHyphen/>
        <w:t xml:space="preserve">онных циклов:                          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48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</w:t>
      </w:r>
      <w:r>
        <w:rPr/>
        <w:drawing>
          <wp:inline distT="0" distB="0" distL="0" distR="0">
            <wp:extent cx="191452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1.2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1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число предметов труда в партии;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 </w:t>
      </w:r>
      <w:r>
        <w:rPr>
          <w:rFonts w:eastAsia="Symbol" w:cs="Symbol" w:ascii="Symbol" w:hAnsi="Symbol"/>
          <w:spacing w:val="-1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число операций в процессе;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1"/>
          <w:sz w:val="18"/>
          <w:szCs w:val="18"/>
        </w:rPr>
        <w:t>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время обработки предмета труда на </w:t>
      </w:r>
      <w:r>
        <w:rPr>
          <w:rFonts w:cs="Times New Roman" w:ascii="Times New Roman" w:hAnsi="Times New Roman"/>
          <w:i/>
          <w:spacing w:val="-1"/>
          <w:sz w:val="18"/>
          <w:szCs w:val="18"/>
        </w:rPr>
        <w:t>i</w:t>
      </w:r>
      <w:r>
        <w:rPr>
          <w:rFonts w:cs="Times New Roman" w:ascii="Times New Roman" w:hAnsi="Times New Roman"/>
          <w:spacing w:val="-1"/>
          <w:sz w:val="18"/>
          <w:szCs w:val="18"/>
        </w:rPr>
        <w:t>-й операции.</w:t>
      </w:r>
    </w:p>
    <w:p>
      <w:pPr>
        <w:pStyle w:val="Normal"/>
        <w:shd w:fill="FFFFFF" w:val="clear"/>
        <w:spacing w:lineRule="exact" w:line="259" w:before="202" w:after="200"/>
        <w:ind w:left="72" w:hanging="0"/>
        <w:rPr>
          <w:rFonts w:ascii="Times New Roman" w:hAnsi="Times New Roman" w:cs="Times New Roman"/>
          <w:spacing w:val="-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00050</wp:posOffset>
            </wp:positionH>
            <wp:positionV relativeFrom="paragraph">
              <wp:posOffset>19685</wp:posOffset>
            </wp:positionV>
            <wp:extent cx="3197860" cy="178752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59" w:before="202" w:after="200"/>
        <w:ind w:left="7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spacing w:lineRule="exact" w:line="259" w:before="202" w:after="200"/>
        <w:ind w:left="7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259" w:before="202" w:after="200"/>
        <w:ind w:left="7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    </w:t>
      </w:r>
    </w:p>
    <w:p>
      <w:pPr>
        <w:pStyle w:val="Normal"/>
        <w:shd w:fill="FFFFFF" w:val="clear"/>
        <w:spacing w:lineRule="exact" w:line="259" w:before="202" w:after="200"/>
        <w:ind w:left="7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spacing w:lineRule="exact" w:line="259" w:before="202" w:after="200"/>
        <w:ind w:left="7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Рис.1.2. Последовательный вид движения предметов труда </w:t>
      </w:r>
      <w:r>
        <w:rPr>
          <w:rFonts w:cs="Times New Roman" w:ascii="Times New Roman" w:hAnsi="Times New Roman"/>
          <w:sz w:val="18"/>
          <w:szCs w:val="18"/>
        </w:rPr>
        <w:t>в производстве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имер (см. рис. 1.2), при изготовлении трех деталей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>3) на пяти операциях (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 xml:space="preserve">5) нормы времени в единицах составляют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10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4;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= 12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= 5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= 14 ед., тогда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осл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0"/>
          <w:szCs w:val="20"/>
        </w:rPr>
        <w:t xml:space="preserve"> = 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</w:t>
      </w:r>
      <w:r>
        <w:rPr>
          <w:rFonts w:cs="Times New Roman" w:ascii="Times New Roman" w:hAnsi="Times New Roman"/>
          <w:sz w:val="20"/>
          <w:szCs w:val="20"/>
        </w:rPr>
        <w:t>(10 + 4+ 12 + 5 + 14) = 135 ед.            (1.3)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щая продолжительность цикла обработки партии предметов труда </w:t>
      </w:r>
      <w:r>
        <w:rPr>
          <w:rFonts w:cs="Times New Roman" w:ascii="Times New Roman" w:hAnsi="Times New Roman"/>
          <w:spacing w:val="-2"/>
          <w:sz w:val="20"/>
          <w:szCs w:val="20"/>
        </w:rPr>
        <w:t>при последовательном их движении пропорциональна ее размеру (кол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честву предметов труда в партии) и длительности обработки каждого из </w:t>
      </w:r>
      <w:r>
        <w:rPr>
          <w:rFonts w:cs="Times New Roman" w:ascii="Times New Roman" w:hAnsi="Times New Roman"/>
          <w:sz w:val="20"/>
          <w:szCs w:val="20"/>
        </w:rPr>
        <w:t xml:space="preserve">них на всех производственных операциях. При этом каждый предмет </w:t>
      </w:r>
      <w:r>
        <w:rPr>
          <w:rFonts w:cs="Times New Roman" w:ascii="Times New Roman" w:hAnsi="Times New Roman"/>
          <w:spacing w:val="-1"/>
          <w:sz w:val="20"/>
          <w:szCs w:val="20"/>
        </w:rPr>
        <w:t>труда, за исключением первого и последнего, значительную часть врем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ни пролеживает на каждой операции (Т</w:t>
      </w:r>
      <w:r>
        <w:rPr>
          <w:rFonts w:cs="Times New Roman" w:ascii="Times New Roman" w:hAnsi="Times New Roman"/>
          <w:spacing w:val="-3"/>
          <w:sz w:val="20"/>
          <w:szCs w:val="20"/>
          <w:vertAlign w:val="subscript"/>
        </w:rPr>
        <w:t>мо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) дважды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перед началом его </w:t>
      </w:r>
      <w:r>
        <w:rPr>
          <w:rFonts w:cs="Times New Roman" w:ascii="Times New Roman" w:hAnsi="Times New Roman"/>
          <w:spacing w:val="-1"/>
          <w:sz w:val="20"/>
          <w:szCs w:val="20"/>
        </w:rPr>
        <w:t>обработки и окончания обработки всех предметов труда в парт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В случаях, когда на одной или нескольких производственных опера</w:t>
      </w:r>
      <w:r>
        <w:rPr>
          <w:rFonts w:cs="Times New Roman" w:ascii="Times New Roman" w:hAnsi="Times New Roman"/>
          <w:spacing w:val="-3"/>
          <w:sz w:val="20"/>
          <w:szCs w:val="20"/>
        </w:rPr>
        <w:t>циях обработка предметов труда выполняется одновременно на несколь</w:t>
      </w:r>
      <w:r>
        <w:rPr>
          <w:rFonts w:cs="Times New Roman" w:ascii="Times New Roman" w:hAnsi="Times New Roman"/>
          <w:sz w:val="20"/>
          <w:szCs w:val="20"/>
        </w:rPr>
        <w:t xml:space="preserve">ких </w:t>
      </w:r>
      <w:r>
        <w:rPr>
          <w:rFonts w:cs="Times New Roman" w:ascii="Times New Roman" w:hAnsi="Times New Roman"/>
          <w:spacing w:val="-3"/>
          <w:sz w:val="20"/>
          <w:szCs w:val="20"/>
        </w:rPr>
        <w:t>рабочих местах (с</w:t>
      </w:r>
      <w:r>
        <w:rPr>
          <w:rFonts w:cs="Times New Roman" w:ascii="Times New Roman" w:hAnsi="Times New Roman"/>
          <w:i/>
          <w:spacing w:val="-3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3"/>
          <w:sz w:val="20"/>
          <w:szCs w:val="20"/>
        </w:rPr>
        <w:t>), то формула для расчета длительности оп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ационного цикла при последовательном движении предметов труда в </w:t>
      </w:r>
      <w:r>
        <w:rPr>
          <w:rFonts w:cs="Times New Roman" w:ascii="Times New Roman" w:hAnsi="Times New Roman"/>
          <w:sz w:val="20"/>
          <w:szCs w:val="20"/>
        </w:rPr>
        <w:t>производстве примет вид: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            </w:t>
      </w:r>
      <w:r>
        <w:rPr/>
        <w:drawing>
          <wp:inline distT="0" distB="0" distL="0" distR="0">
            <wp:extent cx="895350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1.4)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>где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с</w:t>
      </w:r>
      <w:r>
        <w:rPr>
          <w:rFonts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личество рабочих мест, занятых изготовлением предметов тру</w:t>
        <w:softHyphen/>
        <w:t xml:space="preserve">па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-й операции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в рассматриваемом примере предположить, что на 3-й и 5-й операциях 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 = 2, тогда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pacing w:val="-4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Cs/>
          <w:spacing w:val="-4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Cs/>
          <w:spacing w:val="-4"/>
          <w:sz w:val="20"/>
          <w:szCs w:val="20"/>
          <w:vertAlign w:val="subscript"/>
        </w:rPr>
        <w:t>посл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= 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(10 + 4 + </w:t>
      </w:r>
      <w:r>
        <w:rPr>
          <w:rFonts w:cs="Times New Roman" w:ascii="Times New Roman" w:hAnsi="Times New Roman"/>
          <w:spacing w:val="20"/>
          <w:sz w:val="20"/>
          <w:szCs w:val="20"/>
        </w:rPr>
        <w:t>12/2+5+</w:t>
      </w:r>
      <w:r>
        <w:rPr>
          <w:rFonts w:cs="Times New Roman" w:ascii="Times New Roman" w:hAnsi="Times New Roman"/>
          <w:sz w:val="20"/>
          <w:szCs w:val="20"/>
        </w:rPr>
        <w:t xml:space="preserve"> 14/2) = 96 ед.                  (1.5)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Одним из преимуществ последовательного вида движения предметов труда в производстве является отсутствие перерывов в работе оборудова</w:t>
        <w:softHyphen/>
        <w:t>ния и рабочих. Недостатки заключаются в отсутствии параллельности в обработке предметов труда и в их длительном пролеживании из-за пер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рывов партионности, что способствует созданию значительных запасов незавершенного производства. Используют этот вид движения в единич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ном и мелкосерийном производствах, где обрабатывают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партиях незна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чительное количество предметов труд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араллельном виде движения каждый предмет труда передается </w:t>
      </w:r>
      <w:r>
        <w:rPr>
          <w:rFonts w:cs="Times New Roman" w:ascii="Times New Roman" w:hAnsi="Times New Roman"/>
          <w:spacing w:val="-2"/>
          <w:sz w:val="20"/>
          <w:szCs w:val="20"/>
        </w:rPr>
        <w:t>с одной операции на другую поштучно или транспортной (передаточной) партией, не ожидая обработки всей партии. Каждый предмет труда по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ступает на последующую операцию сразу после завершения работ на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редыдущей, что позволяет выполнить их на всех операциях непрерывно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сключив пролеживание предметов труда в ожидании партионности и за </w:t>
      </w:r>
      <w:r>
        <w:rPr>
          <w:rFonts w:cs="Times New Roman" w:ascii="Times New Roman" w:hAnsi="Times New Roman"/>
          <w:sz w:val="20"/>
          <w:szCs w:val="20"/>
        </w:rPr>
        <w:t>счет этого сократить длительность операционного (технологического), а следовательно, и производственного цикл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остроении графика параллельного вида движения предметов труда в производстве (рис.1.3) рекомендуется учитывать следующи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авила: сначала строится операционный цикл для первой передаточной </w:t>
      </w:r>
      <w:r>
        <w:rPr>
          <w:rFonts w:cs="Times New Roman" w:ascii="Times New Roman" w:hAnsi="Times New Roman"/>
          <w:spacing w:val="-2"/>
          <w:sz w:val="20"/>
          <w:szCs w:val="20"/>
        </w:rPr>
        <w:t>партии по всем производственным операциям без пролеживания предм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тов труда между ними, затем для самой длительной операции по всей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артии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(п)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редметов труда без перерывов в работе оборудования, и далее </w:t>
      </w:r>
      <w:r>
        <w:rPr>
          <w:rFonts w:cs="Times New Roman" w:ascii="Times New Roman" w:hAnsi="Times New Roman"/>
          <w:sz w:val="20"/>
          <w:szCs w:val="20"/>
        </w:rPr>
        <w:t>достраиваются операционные циклы на остальных операциях (кроме первой и самой длительной).</w:t>
      </w:r>
    </w:p>
    <w:p>
      <w:pPr>
        <w:pStyle w:val="Normal"/>
        <w:shd w:fill="FFFFFF" w:val="clear"/>
        <w:spacing w:lineRule="exact" w:line="245"/>
        <w:ind w:left="101" w:firstLine="331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16560</wp:posOffset>
            </wp:positionH>
            <wp:positionV relativeFrom="paragraph">
              <wp:posOffset>96520</wp:posOffset>
            </wp:positionV>
            <wp:extent cx="3126740" cy="164528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Рис.1.3. </w:t>
      </w:r>
      <w:r>
        <w:rPr>
          <w:rFonts w:cs="Times New Roman" w:ascii="Times New Roman" w:hAnsi="Times New Roman"/>
          <w:sz w:val="18"/>
          <w:szCs w:val="18"/>
        </w:rPr>
        <w:t>Параллельный вид движения предметов труда в производстве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ительность операционного цикла для параллельного вида движ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ия предметов труда в производстве Т</w:t>
      </w:r>
      <w:r>
        <w:rPr>
          <w:rFonts w:cs="Times New Roman" w:ascii="Times New Roman" w:hAnsi="Times New Roman"/>
          <w:spacing w:val="-2"/>
          <w:sz w:val="20"/>
          <w:szCs w:val="20"/>
          <w:vertAlign w:val="subscript"/>
        </w:rPr>
        <w:t>пар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определяется из выражения: 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поштучной передаче предметов труда: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position w:val="-28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пар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=</w:t>
      </w:r>
      <w:r>
        <w:rPr>
          <w:rFonts w:cs="Times New Roman" w:ascii="Times New Roman" w:hAnsi="Times New Roman"/>
          <w:i/>
          <w:iCs/>
          <w:sz w:val="20"/>
          <w:szCs w:val="20"/>
        </w:rPr>
        <w:object w:dxaOrig="168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4pt;height:26.45pt" filled="f" o:ole="">
            <v:imagedata r:id="rId8" o:title=""/>
          </v:shape>
          <o:OLEObject Type="Embed" ProgID="" ShapeID="ole_rId7" DrawAspect="Content" ObjectID="_96754746" r:id="rId7"/>
        </w:object>
      </w:r>
      <w:r>
        <w:rPr>
          <w:rFonts w:cs="Times New Roman" w:ascii="Times New Roman" w:hAnsi="Times New Roman"/>
          <w:i/>
          <w:iCs/>
          <w:position w:val="-28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iCs/>
          <w:position w:val="-28"/>
          <w:sz w:val="20"/>
          <w:szCs w:val="20"/>
        </w:rPr>
        <w:t xml:space="preserve">       (1.6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position w:val="-28"/>
          <w:sz w:val="20"/>
          <w:szCs w:val="20"/>
        </w:rPr>
      </w:pPr>
      <w:r>
        <w:rPr>
          <w:rFonts w:cs="Times New Roman" w:ascii="Times New Roman" w:hAnsi="Times New Roman"/>
          <w:iCs/>
          <w:position w:val="-28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передаче предметов труда партиями: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пар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i/>
          <w:iCs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t</w:t>
      </w:r>
      <w:r>
        <w:rPr>
          <w:rFonts w:cs="Times New Roman" w:ascii="Times New Roman" w:hAnsi="Times New Roman"/>
          <w:iCs/>
          <w:sz w:val="12"/>
          <w:szCs w:val="12"/>
          <w:lang w:val="en-US"/>
        </w:rPr>
        <w:t>max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),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1.7)</w:t>
      </w:r>
    </w:p>
    <w:p>
      <w:pPr>
        <w:pStyle w:val="Normal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iCs/>
          <w:spacing w:val="-1"/>
          <w:sz w:val="18"/>
          <w:szCs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1"/>
          <w:sz w:val="18"/>
          <w:szCs w:val="18"/>
        </w:rPr>
        <w:t>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время выполнения максимальной по продолжительности (глав</w:t>
        <w:softHyphen/>
      </w:r>
      <w:r>
        <w:rPr>
          <w:rFonts w:cs="Times New Roman" w:ascii="Times New Roman" w:hAnsi="Times New Roman"/>
          <w:sz w:val="18"/>
          <w:szCs w:val="18"/>
        </w:rPr>
        <w:t>ной) опера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В примере при поштучной передаче предметов труда с одной произ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одственной операции на другую длительность операционного цикла с </w:t>
      </w:r>
      <w:r>
        <w:rPr>
          <w:rFonts w:cs="Times New Roman" w:ascii="Times New Roman" w:hAnsi="Times New Roman"/>
          <w:sz w:val="20"/>
          <w:szCs w:val="20"/>
        </w:rPr>
        <w:t>параллельным видом движения составит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 xml:space="preserve">пар  </w:t>
      </w:r>
      <w:r>
        <w:rPr>
          <w:rFonts w:cs="Times New Roman" w:ascii="Times New Roman" w:hAnsi="Times New Roman"/>
          <w:sz w:val="20"/>
          <w:szCs w:val="20"/>
        </w:rPr>
        <w:t xml:space="preserve">= 10 + 4 + 12 + </w:t>
      </w:r>
      <w:r>
        <w:rPr>
          <w:rFonts w:cs="Times New Roman" w:ascii="Times New Roman" w:hAnsi="Times New Roman"/>
          <w:spacing w:val="27"/>
          <w:sz w:val="20"/>
          <w:szCs w:val="20"/>
        </w:rPr>
        <w:t>5+14+14</w:t>
      </w:r>
      <w:r>
        <w:rPr>
          <w:rFonts w:cs="Times New Roman" w:ascii="Times New Roman" w:hAnsi="Times New Roman"/>
          <w:spacing w:val="27"/>
          <w:sz w:val="20"/>
          <w:szCs w:val="20"/>
          <w:vertAlign w:val="superscript"/>
        </w:rPr>
        <w:t>.</w:t>
      </w:r>
      <w:r>
        <w:rPr>
          <w:rFonts w:cs="Times New Roman" w:ascii="Times New Roman" w:hAnsi="Times New Roman"/>
          <w:spacing w:val="27"/>
          <w:sz w:val="20"/>
          <w:szCs w:val="20"/>
        </w:rPr>
        <w:t>(3</w:t>
      </w:r>
      <w:r>
        <w:rPr>
          <w:rFonts w:eastAsia="Symbol" w:cs="Symbol" w:ascii="Symbol" w:hAnsi="Symbol"/>
          <w:spacing w:val="-1"/>
          <w:sz w:val="20"/>
          <w:szCs w:val="20"/>
        </w:rPr>
        <w:t></w:t>
      </w:r>
      <w:r>
        <w:rPr>
          <w:rFonts w:cs="Times New Roman" w:ascii="Times New Roman" w:hAnsi="Times New Roman"/>
          <w:spacing w:val="27"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= 73ед.              (1.8)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В случаях, когда обработка предметов труда выполняется одновре</w:t>
        <w:softHyphen/>
        <w:t xml:space="preserve">менно на нескольких рабочих местах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с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), </w:t>
      </w:r>
      <w:r>
        <w:rPr>
          <w:rFonts w:cs="Times New Roman" w:ascii="Times New Roman" w:hAnsi="Times New Roman"/>
          <w:spacing w:val="-1"/>
          <w:sz w:val="20"/>
          <w:szCs w:val="20"/>
        </w:rPr>
        <w:t>формула  примет вид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lineRule="auto" w:line="240" w:before="0" w:after="0"/>
        <w:ind w:firstLine="312"/>
        <w:jc w:val="center"/>
        <w:rPr>
          <w:rFonts w:cs="Times New Roman"/>
          <w:i/>
          <w:i/>
          <w:sz w:val="20"/>
          <w:szCs w:val="20"/>
          <w:lang w:val="en-US"/>
        </w:rPr>
      </w:pPr>
      <w:r>
        <w:rPr>
          <w:rFonts w:eastAsia="Calibri" w:cs="Calibri"/>
        </w:rPr>
        <w:t xml:space="preserve">      </w:t>
      </w:r>
      <w:r>
        <w:rPr>
          <w:rFonts w:eastAsia="Calibri" w:cs="Calibri"/>
          <w:lang w:val="en-US"/>
        </w:rPr>
        <w:t xml:space="preserve">         </w:t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1638300" cy="438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>
          <w:rFonts w:eastAsia="Calibri" w:cs="Calibri"/>
          <w:lang w:val="en-US"/>
        </w:rPr>
        <w:t xml:space="preserve">   </w:t>
      </w:r>
      <w:r>
        <w:rPr>
          <w:rFonts w:eastAsia="Calibri" w:cs="Calibri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1.9)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lineRule="auto" w:line="240" w:before="0" w:after="0"/>
        <w:ind w:firstLine="312"/>
        <w:jc w:val="center"/>
        <w:rPr>
          <w:rFonts w:cs="Times New Roman"/>
          <w:i/>
          <w:i/>
          <w:sz w:val="20"/>
          <w:szCs w:val="20"/>
          <w:lang w:val="en-US"/>
        </w:rPr>
      </w:pPr>
      <w:r>
        <w:rPr>
          <w:rFonts w:cs="Times New Roman"/>
          <w:i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iCs/>
          <w:sz w:val="18"/>
          <w:szCs w:val="18"/>
        </w:rPr>
        <w:t>c</w:t>
      </w:r>
      <w:r>
        <w:rPr>
          <w:rFonts w:cs="Times New Roman" w:ascii="Times New Roman" w:hAnsi="Times New Roman"/>
          <w:iCs/>
          <w:sz w:val="18"/>
          <w:szCs w:val="18"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1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количество рабочих мест на главной (максимальной по продол</w:t>
        <w:softHyphen/>
        <w:t>жительности) опера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араллельном виде движения предметов труда по операциям </w:t>
      </w:r>
      <w:r>
        <w:rPr>
          <w:rFonts w:cs="Times New Roman" w:ascii="Times New Roman" w:hAnsi="Times New Roman"/>
          <w:spacing w:val="-1"/>
          <w:sz w:val="20"/>
          <w:szCs w:val="20"/>
        </w:rPr>
        <w:t>технологического процесса имеет место их пролеживание до начала об</w:t>
        <w:softHyphen/>
        <w:t xml:space="preserve">работки на первой операции и после окончания завершающей, а также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нутри передаточной партии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Таким образом, при параллельной обработке партии деталей на опе</w:t>
        <w:softHyphen/>
        <w:t>рациях (см. рис. 1.3), длительность которых меньше наибольшей (макс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мальной по продолжительности), возникают простои на рабочих местах. Простои будут тем больше, чем значительнее разность в длительности между главной (максимальной) операцией и остальными. Сокращение времени исполнения главной операции приводит к уменьшению просто</w:t>
        <w:softHyphen/>
      </w:r>
      <w:r>
        <w:rPr>
          <w:rFonts w:cs="Times New Roman" w:ascii="Times New Roman" w:hAnsi="Times New Roman"/>
          <w:sz w:val="20"/>
          <w:szCs w:val="20"/>
        </w:rPr>
        <w:t>ев на других операциях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Преимущество параллельного вида движения предметов труда в пр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изводстве состоит в том, что его использование позволяет достичь сравнительно с другими видами движения наименьшую длительность опера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ционного цикла, равномерную загрузку рабочих и оборудования, более высокую производительность труда. Применяют его в основном на пред</w:t>
        <w:softHyphen/>
      </w:r>
      <w:r>
        <w:rPr>
          <w:rFonts w:cs="Times New Roman" w:ascii="Times New Roman" w:hAnsi="Times New Roman"/>
          <w:sz w:val="20"/>
          <w:szCs w:val="20"/>
        </w:rPr>
        <w:t>приятиях крупносерийного и массового производст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араллельно-последовательном </w:t>
      </w:r>
      <w:r>
        <w:rPr>
          <w:rFonts w:cs="Times New Roman" w:ascii="Times New Roman" w:hAnsi="Times New Roman"/>
          <w:spacing w:val="-1"/>
          <w:sz w:val="20"/>
          <w:szCs w:val="20"/>
        </w:rPr>
        <w:t>виде движения (рис. 1.4) посл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дующая операция начинается до окончания обработки партии предметов труда на предыдущей, что сокращает время их нахождения (пролежива</w:t>
      </w:r>
      <w:r>
        <w:rPr>
          <w:rFonts w:cs="Times New Roman" w:ascii="Times New Roman" w:hAnsi="Times New Roman"/>
          <w:spacing w:val="-1"/>
          <w:sz w:val="20"/>
          <w:szCs w:val="20"/>
        </w:rPr>
        <w:t>ния) между операциями и обеспечивает непрерывную загрузку рабочих мест. Смежные операции частично перекрываются во времени, так как в те</w:t>
        <w:softHyphen/>
      </w:r>
      <w:r>
        <w:rPr>
          <w:rFonts w:cs="Times New Roman" w:ascii="Times New Roman" w:hAnsi="Times New Roman"/>
          <w:sz w:val="20"/>
          <w:szCs w:val="20"/>
        </w:rPr>
        <w:t>чение некоторого времени выполняются параллельно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488315</wp:posOffset>
            </wp:positionH>
            <wp:positionV relativeFrom="paragraph">
              <wp:posOffset>140335</wp:posOffset>
            </wp:positionV>
            <wp:extent cx="3323590" cy="1622425"/>
            <wp:effectExtent l="0" t="0" r="0" b="0"/>
            <wp:wrapTopAndBottom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iCs/>
          <w:spacing w:val="-2"/>
          <w:sz w:val="18"/>
          <w:szCs w:val="18"/>
        </w:rPr>
        <w:t xml:space="preserve">Рис. 1.4. </w:t>
      </w:r>
      <w:r>
        <w:rPr>
          <w:rFonts w:cs="Times New Roman" w:ascii="Times New Roman" w:hAnsi="Times New Roman"/>
          <w:spacing w:val="-2"/>
          <w:sz w:val="18"/>
          <w:szCs w:val="18"/>
        </w:rPr>
        <w:t>Параллельно-последовательный вид движения предметов труда в производстве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этом виде движения предметов труда в производстве обработка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х партии организуется на каждом рабочем месте без перерывов (как при </w:t>
      </w:r>
      <w:r>
        <w:rPr>
          <w:rFonts w:cs="Times New Roman" w:ascii="Times New Roman" w:hAnsi="Times New Roman"/>
          <w:spacing w:val="-1"/>
          <w:sz w:val="20"/>
          <w:szCs w:val="20"/>
        </w:rPr>
        <w:t>последовательном движении), но обработка первой детали на последую</w:t>
        <w:softHyphen/>
        <w:t>щей операции начинается раньше, чем будет закончена обработка по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следнего предмета труда (детали) на предыдущей (в этом случае имеет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место параллельная обработка одной и той же партии предметов труда на </w:t>
      </w:r>
      <w:r>
        <w:rPr>
          <w:rFonts w:cs="Times New Roman" w:ascii="Times New Roman" w:hAnsi="Times New Roman"/>
          <w:sz w:val="20"/>
          <w:szCs w:val="20"/>
        </w:rPr>
        <w:t>смежных операциях 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При параллельно-последовательном движении различают два основн</w:t>
      </w:r>
      <w:r>
        <w:rPr>
          <w:rFonts w:cs="Times New Roman" w:ascii="Times New Roman" w:hAnsi="Times New Roman"/>
          <w:sz w:val="20"/>
          <w:szCs w:val="20"/>
        </w:rPr>
        <w:t>ых варианта сочетания смежных операций, когда продолжительность существующей операции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312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</w:t>
        <w:tab/>
        <w:t>больше последующей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312"/>
        <w:rPr/>
      </w:pPr>
      <w:r>
        <w:rPr>
          <w:rFonts w:cs="Times New Roman" w:ascii="Times New Roman" w:hAnsi="Times New Roman"/>
          <w:sz w:val="20"/>
          <w:szCs w:val="20"/>
        </w:rPr>
        <w:t>б)</w:t>
        <w:tab/>
        <w:t xml:space="preserve">меньше последующей </w:t>
      </w:r>
      <w:r>
        <w:rPr>
          <w:rFonts w:cs="Times New Roman" w:ascii="Times New Roman" w:hAnsi="Times New Roman"/>
          <w:i/>
          <w:iCs/>
          <w:sz w:val="20"/>
          <w:szCs w:val="20"/>
        </w:rPr>
        <w:t>(т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  <w:br/>
      </w:r>
      <w:r>
        <w:rPr>
          <w:rFonts w:cs="Times New Roman" w:ascii="Times New Roman" w:hAnsi="Times New Roman"/>
          <w:sz w:val="20"/>
          <w:szCs w:val="20"/>
        </w:rPr>
        <w:t xml:space="preserve">Врем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в течение которого смежные операции выполняются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раллельно, составит в первом случае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iCs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t = 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pacing w:val="-3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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)                                      </w:t>
      </w:r>
      <w:r>
        <w:rPr>
          <w:rFonts w:cs="Times New Roman" w:ascii="Times New Roman" w:hAnsi="Times New Roman"/>
          <w:sz w:val="20"/>
          <w:szCs w:val="20"/>
        </w:rPr>
        <w:t>(1.10)</w:t>
      </w:r>
    </w:p>
    <w:p>
      <w:pPr>
        <w:pStyle w:val="Normal"/>
        <w:shd w:fill="FFFFFF" w:val="clear"/>
        <w:spacing w:lineRule="auto" w:line="240" w:before="0" w:after="0"/>
        <w:ind w:firstLine="312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м случае: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pacing w:val="-3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i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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),                                         </w:t>
      </w:r>
      <w:r>
        <w:rPr>
          <w:rFonts w:cs="Times New Roman" w:ascii="Times New Roman" w:hAnsi="Times New Roman"/>
          <w:sz w:val="20"/>
          <w:szCs w:val="20"/>
        </w:rPr>
        <w:t>(1.11)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i/>
          <w:i/>
          <w:iCs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- размер передаточной или транспортной парт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 как индексы при 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соответствуют более короткой операции из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двух смежных, </w:t>
      </w:r>
      <w:r>
        <w:rPr>
          <w:rFonts w:cs="Times New Roman" w:ascii="Times New Roman" w:hAnsi="Times New Roman"/>
          <w:sz w:val="20"/>
          <w:szCs w:val="20"/>
        </w:rPr>
        <w:t xml:space="preserve">то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заменив обе формулы одной обшей, получим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iCs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pacing w:val="-3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pacing w:val="-3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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),                                         </w:t>
      </w:r>
      <w:r>
        <w:rPr>
          <w:rFonts w:cs="Times New Roman" w:ascii="Times New Roman" w:hAnsi="Times New Roman"/>
          <w:sz w:val="20"/>
          <w:szCs w:val="20"/>
        </w:rPr>
        <w:t>(1.12)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Cs/>
          <w:spacing w:val="-2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норма времени на более короткую операцию из двух смежных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ительность процесса при параллельно-последовательном виде движения предметов труда в производстве </w:t>
      </w:r>
      <w:r>
        <w:rPr>
          <w:rFonts w:cs="Times New Roman" w:ascii="Times New Roman" w:hAnsi="Times New Roman"/>
          <w:iCs/>
          <w:sz w:val="20"/>
          <w:szCs w:val="20"/>
        </w:rPr>
        <w:t>Т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пп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удет меньше, чем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ри последовательном,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умму времени, в течение которого смежные </w:t>
      </w:r>
      <w:r>
        <w:rPr>
          <w:rFonts w:cs="Times New Roman" w:ascii="Times New Roman" w:hAnsi="Times New Roman"/>
          <w:sz w:val="20"/>
          <w:szCs w:val="20"/>
        </w:rPr>
        <w:t>операции выполняются параллельно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sz w:val="20"/>
          <w:szCs w:val="20"/>
        </w:rPr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2628265" cy="4476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 xml:space="preserve">.        </w:t>
      </w:r>
      <w:r>
        <w:rPr>
          <w:rFonts w:cs="Times New Roman" w:ascii="Times New Roman" w:hAnsi="Times New Roman"/>
          <w:sz w:val="20"/>
          <w:szCs w:val="20"/>
        </w:rPr>
        <w:t>(1.13)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auto" w:line="240" w:before="0" w:after="0"/>
        <w:ind w:firstLine="312"/>
        <w:jc w:val="center"/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При небольших партиях с поштучной передачей предметов труда с </w:t>
      </w:r>
      <w:r>
        <w:rPr>
          <w:rFonts w:cs="Times New Roman" w:ascii="Times New Roman" w:hAnsi="Times New Roman"/>
          <w:spacing w:val="-1"/>
          <w:sz w:val="20"/>
          <w:szCs w:val="20"/>
        </w:rPr>
        <w:t>операции на операцию, а не передаточными или транспортными партия</w:t>
        <w:softHyphen/>
        <w:t>ми, продолжительность процесса определяется по формуле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57375" cy="447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1.14)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Продолжительность процесса при параллельно-последовательном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движении предметов труда на примере, приведенном выше (пр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р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= 1), </w:t>
      </w:r>
      <w:r>
        <w:rPr>
          <w:rFonts w:cs="Times New Roman" w:ascii="Times New Roman" w:hAnsi="Times New Roman"/>
          <w:sz w:val="20"/>
          <w:szCs w:val="20"/>
        </w:rPr>
        <w:t>составит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2"/>
          <w:sz w:val="20"/>
          <w:szCs w:val="20"/>
        </w:rPr>
        <w:t xml:space="preserve">     </w:t>
      </w:r>
      <w:r>
        <w:rPr>
          <w:rFonts w:cs="Times New Roman" w:ascii="Times New Roman" w:hAnsi="Times New Roman"/>
          <w:spacing w:val="32"/>
          <w:sz w:val="20"/>
          <w:szCs w:val="20"/>
        </w:rPr>
        <w:t>Т</w:t>
      </w:r>
      <w:r>
        <w:rPr>
          <w:rFonts w:cs="Times New Roman" w:ascii="Times New Roman" w:hAnsi="Times New Roman"/>
          <w:spacing w:val="32"/>
          <w:sz w:val="20"/>
          <w:szCs w:val="20"/>
          <w:vertAlign w:val="subscript"/>
        </w:rPr>
        <w:t>пп</w:t>
      </w:r>
      <w:r>
        <w:rPr>
          <w:rFonts w:cs="Times New Roman" w:ascii="Times New Roman" w:hAnsi="Times New Roman"/>
          <w:spacing w:val="32"/>
          <w:sz w:val="20"/>
          <w:szCs w:val="20"/>
        </w:rPr>
        <w:t>=135</w:t>
      </w:r>
      <w:r>
        <w:rPr>
          <w:rFonts w:eastAsia="Symbol" w:cs="Symbol" w:ascii="Symbol" w:hAnsi="Symbol"/>
          <w:spacing w:val="32"/>
          <w:sz w:val="20"/>
          <w:szCs w:val="20"/>
        </w:rPr>
        <w:t></w:t>
      </w:r>
      <w:r>
        <w:rPr>
          <w:rFonts w:cs="Times New Roman" w:ascii="Times New Roman" w:hAnsi="Times New Roman"/>
          <w:spacing w:val="32"/>
          <w:sz w:val="20"/>
          <w:szCs w:val="20"/>
        </w:rPr>
        <w:t>(4·3</w:t>
      </w:r>
      <w:r>
        <w:rPr>
          <w:rFonts w:eastAsia="Symbol" w:cs="Symbol" w:ascii="Symbol" w:hAnsi="Symbol"/>
          <w:spacing w:val="32"/>
          <w:sz w:val="20"/>
          <w:szCs w:val="20"/>
        </w:rPr>
        <w:t>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1) </w:t>
      </w:r>
      <w:r>
        <w:rPr>
          <w:rFonts w:eastAsia="Symbol" w:cs="Symbol" w:ascii="Symbol" w:hAnsi="Symbol"/>
          <w:spacing w:val="32"/>
          <w:sz w:val="20"/>
          <w:szCs w:val="20"/>
        </w:rPr>
        <w:t>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(4</w:t>
      </w:r>
      <w:r>
        <w:rPr>
          <w:rFonts w:cs="Times New Roman" w:ascii="Times New Roman" w:hAnsi="Times New Roman"/>
          <w:spacing w:val="32"/>
          <w:sz w:val="20"/>
          <w:szCs w:val="20"/>
          <w:vertAlign w:val="superscript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>3</w:t>
      </w:r>
      <w:r>
        <w:rPr>
          <w:rFonts w:eastAsia="Symbol" w:cs="Symbol" w:ascii="Symbol" w:hAnsi="Symbol"/>
          <w:spacing w:val="32"/>
          <w:sz w:val="20"/>
          <w:szCs w:val="20"/>
        </w:rPr>
        <w:t>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1) </w:t>
      </w:r>
      <w:r>
        <w:rPr>
          <w:rFonts w:eastAsia="Symbol" w:cs="Symbol" w:ascii="Symbol" w:hAnsi="Symbol"/>
          <w:spacing w:val="32"/>
          <w:sz w:val="20"/>
          <w:szCs w:val="20"/>
        </w:rPr>
        <w:t>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(5</w:t>
      </w:r>
      <w:r>
        <w:rPr>
          <w:rFonts w:cs="Times New Roman" w:ascii="Times New Roman" w:hAnsi="Times New Roman"/>
          <w:spacing w:val="32"/>
          <w:sz w:val="20"/>
          <w:szCs w:val="20"/>
          <w:vertAlign w:val="superscript"/>
        </w:rPr>
        <w:t>.</w:t>
      </w:r>
      <w:r>
        <w:rPr>
          <w:rFonts w:cs="Times New Roman" w:ascii="Times New Roman" w:hAnsi="Times New Roman"/>
          <w:spacing w:val="32"/>
          <w:sz w:val="20"/>
          <w:szCs w:val="20"/>
        </w:rPr>
        <w:t>3</w:t>
      </w:r>
      <w:r>
        <w:rPr>
          <w:rFonts w:eastAsia="Symbol" w:cs="Symbol" w:ascii="Symbol" w:hAnsi="Symbol"/>
          <w:spacing w:val="32"/>
          <w:sz w:val="20"/>
          <w:szCs w:val="20"/>
        </w:rPr>
        <w:t></w:t>
      </w:r>
      <w:r>
        <w:rPr>
          <w:rFonts w:cs="Times New Roman" w:ascii="Times New Roman" w:hAnsi="Times New Roman"/>
          <w:spacing w:val="32"/>
          <w:sz w:val="20"/>
          <w:szCs w:val="20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= 99.         (1.15)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Если на отдельных операциях обработка предметов труда выполняет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ся одновременно на нескольких рабочих местах (с</w:t>
      </w:r>
      <w:r>
        <w:rPr>
          <w:rFonts w:cs="Times New Roman" w:ascii="Times New Roman" w:hAnsi="Times New Roman"/>
          <w:spacing w:val="-1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), формула при</w:t>
        <w:softHyphen/>
      </w:r>
      <w:r>
        <w:rPr>
          <w:rFonts w:cs="Times New Roman" w:ascii="Times New Roman" w:hAnsi="Times New Roman"/>
          <w:sz w:val="20"/>
          <w:szCs w:val="20"/>
        </w:rPr>
        <w:t>мет вид:</w:t>
      </w:r>
    </w:p>
    <w:p>
      <w:pPr>
        <w:pStyle w:val="Normal"/>
        <w:spacing w:lineRule="auto" w:line="240" w:before="0" w:after="0"/>
        <w:ind w:first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lineRule="auto" w:line="480" w:before="0" w:after="0"/>
        <w:ind w:firstLine="31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95475" cy="447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1.16)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веденные выше примеры, расчеты и графики относятся только к </w:t>
      </w:r>
      <w:r>
        <w:rPr>
          <w:rFonts w:cs="Times New Roman" w:ascii="Times New Roman" w:hAnsi="Times New Roman"/>
          <w:spacing w:val="-1"/>
          <w:sz w:val="20"/>
          <w:szCs w:val="20"/>
        </w:rPr>
        <w:t>операционной (технологической части) производственного цикла, в об</w:t>
        <w:softHyphen/>
        <w:t>щую же его длительность включается и время транспортных, контроль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но-учетных операций, естественных процессов и различных перерывов.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На практике время транспортных и контрольно-учетных операции может </w:t>
      </w:r>
      <w:r>
        <w:rPr>
          <w:rFonts w:cs="Times New Roman" w:ascii="Times New Roman" w:hAnsi="Times New Roman"/>
          <w:sz w:val="20"/>
          <w:szCs w:val="20"/>
        </w:rPr>
        <w:t>быть перекрыто временем перерывов и учитываться при необходимости выполнения значительного объема транспортных и погрузочно-</w:t>
      </w:r>
      <w:r>
        <w:rPr>
          <w:rFonts w:cs="Times New Roman" w:ascii="Times New Roman" w:hAnsi="Times New Roman"/>
          <w:spacing w:val="-1"/>
          <w:sz w:val="20"/>
          <w:szCs w:val="20"/>
        </w:rPr>
        <w:t>разгрузочных работ. Время контрольно-учетных операций выделяется отдельным слагаемым лишь тогда, когда для этого требуются значитель</w:t>
        <w:softHyphen/>
      </w:r>
      <w:r>
        <w:rPr>
          <w:rFonts w:cs="Times New Roman" w:ascii="Times New Roman" w:hAnsi="Times New Roman"/>
          <w:sz w:val="20"/>
          <w:szCs w:val="20"/>
        </w:rPr>
        <w:t>ные затраты рабочего времен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ие рекомендации и мероприятия по сокращению дли</w:t>
        <w:softHyphen/>
        <w:t>тельности производственного цикла вытекают из принципов эффектив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ой организации производства и в первую очередь пропорциональности, параллельности и непрерывности. Сокращение рабочего периода опера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ционных циклов достигается совершенствованием техники и технологии, </w:t>
      </w:r>
      <w:r>
        <w:rPr>
          <w:rFonts w:cs="Times New Roman" w:ascii="Times New Roman" w:hAnsi="Times New Roman"/>
          <w:spacing w:val="-1"/>
          <w:sz w:val="20"/>
          <w:szCs w:val="20"/>
        </w:rPr>
        <w:t>повышением технологичности выпускаемой продук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spacing w:val="-1"/>
          <w:sz w:val="20"/>
          <w:szCs w:val="20"/>
        </w:rPr>
        <w:t xml:space="preserve">На предприятиях длительность производственного цикла сокращают 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>по двум направлениям</w:t>
      </w:r>
      <w:r>
        <w:rPr>
          <w:rFonts w:cs="Times New Roman" w:ascii="Times New Roman" w:hAnsi="Times New Roman"/>
          <w:spacing w:val="-2"/>
          <w:sz w:val="20"/>
          <w:szCs w:val="20"/>
        </w:rPr>
        <w:t>: во-первых, уменьшая время рабочего периода, во-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торых, сокращая перерывы. На первое существенное влияние оказывает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ехнический уровень производства, на второе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уровень его организации. </w:t>
      </w:r>
      <w:r>
        <w:rPr>
          <w:rFonts w:cs="Times New Roman" w:ascii="Times New Roman" w:hAnsi="Times New Roman"/>
          <w:sz w:val="20"/>
          <w:szCs w:val="20"/>
        </w:rPr>
        <w:t>Сокращению длительности производственного цикла способствует вн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дрение новой техники и наиболее рациональной технологии, соответст</w:t>
        <w:softHyphen/>
        <w:t xml:space="preserve">вующей конкретным условиям производства, уменьшение времени на </w:t>
      </w:r>
      <w:r>
        <w:rPr>
          <w:rFonts w:cs="Times New Roman" w:ascii="Times New Roman" w:hAnsi="Times New Roman"/>
          <w:spacing w:val="-2"/>
          <w:sz w:val="20"/>
          <w:szCs w:val="20"/>
        </w:rPr>
        <w:t>вспомогательные процессы и прежде всего за счет их широкой механиз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ции и автоматизации, сокращение межоперационных и межсменных пе</w:t>
        <w:softHyphen/>
      </w:r>
      <w:r>
        <w:rPr>
          <w:rFonts w:cs="Times New Roman" w:ascii="Times New Roman" w:hAnsi="Times New Roman"/>
          <w:sz w:val="20"/>
          <w:szCs w:val="20"/>
        </w:rPr>
        <w:t>рерывов, осуществление других мероприятий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ономическое значение сокращения длительности производствен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ого цикла заключается прежде всего в том, что она оказывает сущест</w:t>
        <w:softHyphen/>
        <w:t>венное влияние на размер незавершенного производства, имеющего зна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чительную долю в сумме оборотных средств предприятия. Сокращени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же цикла приводит к уменьшению потребности в них, поскольку чем он длиннее, тем больше оборотных средств требуется предприятию и тем </w:t>
      </w:r>
      <w:r>
        <w:rPr>
          <w:rFonts w:cs="Times New Roman" w:ascii="Times New Roman" w:hAnsi="Times New Roman"/>
          <w:sz w:val="20"/>
          <w:szCs w:val="20"/>
        </w:rPr>
        <w:t xml:space="preserve">значительный срок остаются они без движения (оборота). Сокращени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длительности производственного цикла ведет к уменьшению площади </w:t>
      </w:r>
      <w:r>
        <w:rPr>
          <w:rFonts w:cs="Times New Roman" w:ascii="Times New Roman" w:hAnsi="Times New Roman"/>
          <w:spacing w:val="-2"/>
          <w:sz w:val="20"/>
          <w:szCs w:val="20"/>
        </w:rPr>
        <w:t>складских помещений для хранения незавершенного производства, запа</w:t>
        <w:softHyphen/>
      </w:r>
      <w:r>
        <w:rPr>
          <w:rFonts w:cs="Times New Roman" w:ascii="Times New Roman" w:hAnsi="Times New Roman"/>
          <w:sz w:val="20"/>
          <w:szCs w:val="20"/>
        </w:rPr>
        <w:t>сов сырья и материалов, к улучшению использования основных средст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4837430</wp:posOffset>
                </wp:positionH>
                <wp:positionV relativeFrom="paragraph">
                  <wp:posOffset>1965960</wp:posOffset>
                </wp:positionV>
                <wp:extent cx="0" cy="37465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154.8pt" to="380.9pt,18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837430</wp:posOffset>
                </wp:positionH>
                <wp:positionV relativeFrom="paragraph">
                  <wp:posOffset>2505710</wp:posOffset>
                </wp:positionV>
                <wp:extent cx="0" cy="37465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197.3pt" to="380.9pt,22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снижению себестоимости продукции, а следовательно, при прочих рав</w:t>
        <w:softHyphen/>
        <w:t>ных условиях к увеличению прибыл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3. Организация производственного процесса в пространстве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мплекс производственных подразделений предприятия (организа</w:t>
        <w:softHyphen/>
        <w:t>ции) независимо от форм их специализации, подсобные и побочные це</w:t>
        <w:softHyphen/>
        <w:t xml:space="preserve">хи, функциональные отделы и другие управленческие структуры, а также обслуживающие хозяйства образуют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щую структуру предприятия, </w:t>
      </w:r>
      <w:r>
        <w:rPr>
          <w:rFonts w:cs="Times New Roman" w:ascii="Times New Roman" w:hAnsi="Times New Roman"/>
          <w:sz w:val="20"/>
          <w:szCs w:val="20"/>
        </w:rPr>
        <w:t>составными частями которой являются производственная и организаци</w:t>
        <w:softHyphen/>
        <w:t>онная (управленческая) структуры. Они различаются характером выпус</w:t>
        <w:softHyphen/>
        <w:t>каемой продукции, выполняемых работ или оказываемых услуг, их коли</w:t>
        <w:softHyphen/>
        <w:t>чеством (объемом) и взаимосвязью, численностью занятых работников, стоимостью средств производства, территориальным размещением и другими признакам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цию производственного процесса в пространстве или про</w:t>
        <w:softHyphen/>
        <w:t>изводственную структуру предприятия характеризуют территориальное размещение его основных и вспомогательных цехов (участков, служб), обслуживающих хозяйств и других производственных подразделении формы связи между ними. Производственная структура находится в по</w:t>
        <w:softHyphen/>
        <w:t>стоянной зависимости:</w:t>
      </w:r>
    </w:p>
    <w:p>
      <w:pPr>
        <w:pStyle w:val="Style17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характера производственных процессов: чем они сложнее и раз</w:t>
        <w:softHyphen/>
        <w:t>нообразнее, тем сложнее структура;</w:t>
      </w:r>
    </w:p>
    <w:p>
      <w:pPr>
        <w:pStyle w:val="Style17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форм организации производства: чем выше уровень специализа</w:t>
        <w:softHyphen/>
        <w:t>ции предприятия, тем проще при прочих равных условиях его структура, и чем выше уровень комбинирования, тем она сложнее (больше в его со</w:t>
        <w:softHyphen/>
        <w:t>ставе разноименных производственных подразделений);</w:t>
      </w:r>
    </w:p>
    <w:p>
      <w:pPr>
        <w:pStyle w:val="Style17"/>
        <w:numPr>
          <w:ilvl w:val="0"/>
          <w:numId w:val="28"/>
        </w:numPr>
        <w:shd w:fill="FFFFFF" w:val="clear"/>
        <w:tabs>
          <w:tab w:val="clear" w:pos="708"/>
          <w:tab w:val="left" w:pos="0" w:leader="none"/>
          <w:tab w:val="left" w:pos="533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 объемов и технического уровня производства: чем выше объем</w:t>
        <w:br/>
        <w:t>выпуска продукции на предприятии, тем больше цехов (лесопунктов,</w:t>
        <w:br/>
        <w:t>участков) в его составе или крупнее их размеры, цехи более специализи</w:t>
        <w:softHyphen/>
        <w:t>рованы, структура предприятия совершеннее и проще при небольшой номенклатуре изготовляемой продукции и высоком техническом уровне производства (высокой его автоматизации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ое предприятие имеет разностороннюю производствен</w:t>
        <w:softHyphen/>
        <w:t>ную деятельность, подразделяемую в зависимости от ее отраслевой при</w:t>
        <w:softHyphen/>
        <w:t xml:space="preserve">надлежности на промышленную и непромышленную, каждая из которых включает основное, вспомогательное и другие виды производств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асть производственной деятельности предприятия, занимающуюся производством товарной продукции (изделий, товара, услуг для поставки реализации) относят к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сновному производству. </w:t>
      </w:r>
      <w:r>
        <w:rPr>
          <w:rFonts w:cs="Times New Roman" w:ascii="Times New Roman" w:hAnsi="Times New Roman"/>
          <w:sz w:val="20"/>
          <w:szCs w:val="20"/>
        </w:rPr>
        <w:t>Оно включает переработку сырья и изготовление продукции, предназначенной для отгрузки потребителю и частично для нужд своего капитального строительства и ремонта, других целей. Его состав зависит от характера используемых сырьевых ресурсов, выполняемых работ и выпускаемой продукции, осо</w:t>
        <w:softHyphen/>
        <w:t>бенностей технологического процесса, степени специализации и концен</w:t>
        <w:softHyphen/>
        <w:t xml:space="preserve">трации производства, других факторов. К основному производству относятся прежде всего производства, цехи и производственные участки, </w:t>
      </w:r>
      <w:r>
        <w:rPr>
          <w:rFonts w:cs="Times New Roman" w:ascii="Times New Roman" w:hAnsi="Times New Roman"/>
          <w:spacing w:val="-2"/>
          <w:sz w:val="20"/>
          <w:szCs w:val="20"/>
        </w:rPr>
        <w:t>предназначенные для выпуска, главным образом, той продукции, на изго</w:t>
        <w:softHyphen/>
      </w:r>
      <w:r>
        <w:rPr>
          <w:rFonts w:cs="Times New Roman" w:ascii="Times New Roman" w:hAnsi="Times New Roman"/>
          <w:sz w:val="20"/>
          <w:szCs w:val="20"/>
        </w:rPr>
        <w:t>товление которой специализировано предприяти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изводство определенных средств, выполнение работ, оказание услуг, необходимых для функционирования основного производства, относят к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спомогательному. </w:t>
      </w:r>
      <w:r>
        <w:rPr>
          <w:rFonts w:cs="Times New Roman" w:ascii="Times New Roman" w:hAnsi="Times New Roman"/>
          <w:sz w:val="20"/>
          <w:szCs w:val="20"/>
        </w:rPr>
        <w:t>Это техническое обслуживание и теку</w:t>
        <w:softHyphen/>
        <w:t>щий ремонт всей совокупности средств труда, необходимых для осу</w:t>
        <w:softHyphen/>
        <w:t>ществления технологического процесса, производство и подача всех видов энергии, сжатого воздуха, снабжение цехов и рабочих мест сырьем, материалами и изделиями, изготовление режущего инстру</w:t>
        <w:softHyphen/>
        <w:t>мента, приспособлений, прием готовой продукции, ее хранение, кон</w:t>
        <w:softHyphen/>
        <w:t>троль качества и др. Оно предназначено для удовлетворения собст</w:t>
        <w:softHyphen/>
        <w:t>венных нужд предприятия и оказывает существенное влияние на ре</w:t>
        <w:softHyphen/>
        <w:t>зультаты его деятель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м структурным подразделением предприятия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цех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овокупность производственных участков. Как подразделение предпри</w:t>
        <w:softHyphen/>
        <w:t xml:space="preserve">ятия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обособленное в административном и производственно-техническом </w:t>
      </w:r>
      <w:r>
        <w:rPr>
          <w:rFonts w:cs="Times New Roman" w:ascii="Times New Roman" w:hAnsi="Times New Roman"/>
          <w:sz w:val="20"/>
          <w:szCs w:val="20"/>
        </w:rPr>
        <w:t>отношении, цех занимается изготовлением продукции, оказанием услуг, выполнением отдельных стадий производственного процесса или кон</w:t>
        <w:softHyphen/>
        <w:t>кретных работ, хозяйственных функций. Его обособленность заключает</w:t>
        <w:softHyphen/>
        <w:t xml:space="preserve">ся в том, что он имеет самостоятельное административно-хозяйственное руководство. Однако эта самостоятельность ограничен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цех не имеет </w:t>
      </w:r>
      <w:r>
        <w:rPr>
          <w:rFonts w:cs="Times New Roman" w:ascii="Times New Roman" w:hAnsi="Times New Roman"/>
          <w:spacing w:val="-1"/>
          <w:sz w:val="20"/>
          <w:szCs w:val="20"/>
        </w:rPr>
        <w:t>права заключать договоры и выдавать обязательства другим предприяти</w:t>
        <w:softHyphen/>
      </w:r>
      <w:r>
        <w:rPr>
          <w:rFonts w:cs="Times New Roman" w:ascii="Times New Roman" w:hAnsi="Times New Roman"/>
          <w:sz w:val="20"/>
          <w:szCs w:val="20"/>
        </w:rPr>
        <w:t>ям и организациям, не имеет расчетного счета в банке, поскольку не яв</w:t>
        <w:softHyphen/>
        <w:t>ляется юридическим лицом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изводственно-техническое единство цеха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обусловлено наличием комплекса соответствующих подразд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лений (участков), объединенных единым производственным процессом для производства определенных видов продукции или работ (услуг)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изводственный участо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группа рабочих мест, организованных по определенному принципу (предметному, технологическому или пред</w:t>
        <w:softHyphen/>
        <w:t>метно-технологическому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роли в производстве цехи и участки подразделяются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основные, </w:t>
      </w:r>
      <w:r>
        <w:rPr>
          <w:rFonts w:cs="Times New Roman" w:ascii="Times New Roman" w:hAnsi="Times New Roman"/>
          <w:sz w:val="20"/>
          <w:szCs w:val="20"/>
        </w:rPr>
        <w:t>занятые основным производством и, прежде всего, вы</w:t>
        <w:softHyphen/>
        <w:t>пуском профилирующей продукции, т.е. той,  для которой и предназначе</w:t>
        <w:softHyphen/>
        <w:t>но предприя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вспомогательные, </w:t>
      </w:r>
      <w:r>
        <w:rPr>
          <w:rFonts w:cs="Times New Roman" w:ascii="Times New Roman" w:hAnsi="Times New Roman"/>
          <w:sz w:val="20"/>
          <w:szCs w:val="20"/>
        </w:rPr>
        <w:t>выполняющие комплекс вспомогательных работ (ремонтные, инструментальные, энергетические, транспорт</w:t>
        <w:softHyphen/>
        <w:t>ные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 побочные, </w:t>
      </w:r>
      <w:r>
        <w:rPr>
          <w:rFonts w:cs="Times New Roman" w:ascii="Times New Roman" w:hAnsi="Times New Roman"/>
          <w:sz w:val="20"/>
          <w:szCs w:val="20"/>
        </w:rPr>
        <w:t>осуществляющие в основном переработку отходов пр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изводства (цехи и участки утилизации и переработки отходов,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на подсобные, </w:t>
      </w:r>
      <w:r>
        <w:rPr>
          <w:rFonts w:cs="Times New Roman" w:ascii="Times New Roman" w:hAnsi="Times New Roman"/>
          <w:spacing w:val="-1"/>
          <w:sz w:val="20"/>
          <w:szCs w:val="20"/>
        </w:rPr>
        <w:t>занятые, например, производством кирпича, сельскохо</w:t>
        <w:softHyphen/>
      </w:r>
      <w:r>
        <w:rPr>
          <w:rFonts w:cs="Times New Roman" w:ascii="Times New Roman" w:hAnsi="Times New Roman"/>
          <w:sz w:val="20"/>
          <w:szCs w:val="20"/>
        </w:rPr>
        <w:t>зяйственной и другой продукции, изготовлением та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на экспериментальные (опытные), </w:t>
      </w:r>
      <w:r>
        <w:rPr>
          <w:rFonts w:cs="Times New Roman" w:ascii="Times New Roman" w:hAnsi="Times New Roman"/>
          <w:spacing w:val="-1"/>
          <w:sz w:val="20"/>
          <w:szCs w:val="20"/>
        </w:rPr>
        <w:t>в которых изготавливают опытные образцы, партии или серии продукции (изделий) для выполнения иссле</w:t>
        <w:softHyphen/>
      </w:r>
      <w:r>
        <w:rPr>
          <w:rFonts w:cs="Times New Roman" w:ascii="Times New Roman" w:hAnsi="Times New Roman"/>
          <w:sz w:val="20"/>
          <w:szCs w:val="20"/>
        </w:rPr>
        <w:t>довательских работ или разработки конструкторской и технологической документации из текущего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роме того, на каждом промышленном предприятии имеются цехи (участки, службы), обслуживающие непромышленные хозяйства (коммунальные, культурно-бытовые и др.), а также складское хозяйст</w:t>
        <w:softHyphen/>
        <w:t>во, санитарно-технические устройства и коммуникации (электросети, газо- и воздухопроводы, отопление, вентиляция, дороги и т.п.). Осо</w:t>
        <w:softHyphen/>
        <w:t>бое место занимают конструкторские, технологические и научно-исследовательские подразделения. В них конструкции изделия дово</w:t>
        <w:softHyphen/>
        <w:t>дятся до полного соответствия предъявляемым требованиям, выпол</w:t>
        <w:softHyphen/>
        <w:t>няются экспериментальные и опытно-конструкторские (например изготавливаются опытные экземпляры и партии) работы, заводские и производственные испытани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изводственная структура предприятия отражает характер раз</w:t>
        <w:softHyphen/>
        <w:t>деления труда между элементами системы (цехами, участками, рабо</w:t>
        <w:softHyphen/>
        <w:t>чими местами), определяет их взаимосвязь и формы кооперации. Чем сложнее выпускаемая продукция и технология ее изготовления, тем разнообразнее внутрипроизводственные связи и сложнее производст</w:t>
        <w:softHyphen/>
        <w:t xml:space="preserve">венная структур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зависимости от степени влияния на производственную структу</w:t>
        <w:softHyphen/>
        <w:t>ру различных факторов (характера выпускаемой продукции и способа ее  изготовления, объемов выпуска, уровня  и форм специализации, развития кооперирования и др.) различают три основных ее типа: предметную, технологическую и смешанную (предметно-техно</w:t>
        <w:softHyphen/>
        <w:t xml:space="preserve">логическую)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и предметной (подетальной) форме </w:t>
      </w:r>
      <w:r>
        <w:rPr>
          <w:rFonts w:cs="Times New Roman" w:ascii="Times New Roman" w:hAnsi="Times New Roman"/>
          <w:sz w:val="20"/>
          <w:szCs w:val="20"/>
        </w:rPr>
        <w:t>цехи (участки) специали</w:t>
        <w:softHyphen/>
        <w:t xml:space="preserve">зируются на изготовлении отдельных деталей или изделий, на их сборке и т.п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При предметной структуре создаются более благоприятные условия для </w:t>
      </w:r>
      <w:r>
        <w:rPr>
          <w:rFonts w:cs="Times New Roman" w:ascii="Times New Roman" w:hAnsi="Times New Roman"/>
          <w:spacing w:val="-3"/>
          <w:sz w:val="20"/>
          <w:szCs w:val="20"/>
        </w:rPr>
        <w:t>внедрения новой техники и технологии, механизации и автоматизации про</w:t>
        <w:softHyphen/>
        <w:t xml:space="preserve">изводства, сокращения длительности производственного цикла, внедрения </w:t>
      </w:r>
      <w:r>
        <w:rPr>
          <w:rFonts w:cs="Times New Roman" w:ascii="Times New Roman" w:hAnsi="Times New Roman"/>
          <w:spacing w:val="-4"/>
          <w:sz w:val="20"/>
          <w:szCs w:val="20"/>
        </w:rPr>
        <w:t>поточных методов, поскольку оборудование располагается по ходу технол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гического процесса. Каждый цех или участок, за которым закреплено изго</w:t>
        <w:softHyphen/>
      </w:r>
      <w:r>
        <w:rPr>
          <w:rFonts w:cs="Times New Roman" w:ascii="Times New Roman" w:hAnsi="Times New Roman"/>
          <w:spacing w:val="-6"/>
          <w:sz w:val="20"/>
          <w:szCs w:val="20"/>
        </w:rPr>
        <w:t>товление определенного изделия (детали), отвечает за объем, качество и ср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ки выпуска. В то же время усложняется руководство подразделениями, их </w:t>
      </w:r>
      <w:r>
        <w:rPr>
          <w:rFonts w:cs="Times New Roman" w:ascii="Times New Roman" w:hAnsi="Times New Roman"/>
          <w:spacing w:val="-3"/>
          <w:sz w:val="20"/>
          <w:szCs w:val="20"/>
        </w:rPr>
        <w:t>структура, возникает необходимость иметь в наличии многие виды оборудо</w:t>
        <w:softHyphen/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вания, уменьшая его загрузку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>Предметные участки, как правило, оснащены всем комплексом оборуд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ания, необходимого для изготовления продукции.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Организация таких участков наиболее целесообразна при относительно больших объемах, постоянной и небольшой номенклатуре выпускаемых </w:t>
      </w:r>
      <w:r>
        <w:rPr>
          <w:rFonts w:cs="Times New Roman" w:ascii="Times New Roman" w:hAnsi="Times New Roman"/>
          <w:spacing w:val="-4"/>
          <w:sz w:val="20"/>
          <w:szCs w:val="20"/>
        </w:rPr>
        <w:t>изделий, т.е. в крупносерийном и массовом производстве.</w:t>
      </w:r>
    </w:p>
    <w:p>
      <w:pPr>
        <w:pStyle w:val="Normal"/>
        <w:tabs>
          <w:tab w:val="clear" w:pos="708"/>
          <w:tab w:val="left" w:pos="1037" w:leader="none"/>
        </w:tabs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Таким образом, предметная структура имеет следующие основные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еимущества: </w:t>
      </w:r>
      <w:r>
        <w:rPr>
          <w:rFonts w:cs="Times New Roman" w:ascii="Times New Roman" w:hAnsi="Times New Roman"/>
          <w:sz w:val="20"/>
          <w:szCs w:val="20"/>
        </w:rPr>
        <w:t>способствует прямоточности в организации производст</w:t>
      </w:r>
      <w:r>
        <w:rPr>
          <w:rFonts w:cs="Times New Roman" w:ascii="Times New Roman" w:hAnsi="Times New Roman"/>
          <w:spacing w:val="-1"/>
          <w:sz w:val="20"/>
          <w:szCs w:val="20"/>
        </w:rPr>
        <w:t>венного процесса, а следовательно, сокращает длительность производст</w:t>
        <w:softHyphen/>
        <w:t>венного цикла; позволяет разместить оборудование по ходу технологиче</w:t>
        <w:softHyphen/>
      </w:r>
      <w:r>
        <w:rPr>
          <w:rFonts w:cs="Times New Roman" w:ascii="Times New Roman" w:hAnsi="Times New Roman"/>
          <w:sz w:val="20"/>
          <w:szCs w:val="20"/>
        </w:rPr>
        <w:t>ского процесса, шире применять специализированное оборудование, ин</w:t>
        <w:softHyphen/>
        <w:t xml:space="preserve">струменты и приспособления. Ее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едостатки: </w:t>
      </w:r>
      <w:r>
        <w:rPr>
          <w:rFonts w:cs="Times New Roman" w:ascii="Times New Roman" w:hAnsi="Times New Roman"/>
          <w:sz w:val="20"/>
          <w:szCs w:val="20"/>
        </w:rPr>
        <w:t xml:space="preserve">в каждом цехе (участке) необходимо иметь полный набор оборудования, а его не всегда можно </w:t>
      </w:r>
      <w:r>
        <w:rPr>
          <w:rFonts w:cs="Times New Roman" w:ascii="Times New Roman" w:hAnsi="Times New Roman"/>
          <w:spacing w:val="-1"/>
          <w:sz w:val="20"/>
          <w:szCs w:val="20"/>
        </w:rPr>
        <w:t>полностью загрузить из-за относительно небольшого объема работ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ехнологической структуре </w:t>
      </w:r>
      <w:r>
        <w:rPr>
          <w:rFonts w:cs="Times New Roman" w:ascii="Times New Roman" w:hAnsi="Times New Roman"/>
          <w:sz w:val="20"/>
          <w:szCs w:val="20"/>
        </w:rPr>
        <w:t xml:space="preserve">цехи (участки) специализируются на выполнении однородных технологических операций, технологически </w:t>
      </w:r>
      <w:r>
        <w:rPr>
          <w:rFonts w:cs="Times New Roman" w:ascii="Times New Roman" w:hAnsi="Times New Roman"/>
          <w:spacing w:val="-1"/>
          <w:sz w:val="20"/>
          <w:szCs w:val="20"/>
        </w:rPr>
        <w:t>обособленной части производственного процесса. Такая форма развива</w:t>
        <w:softHyphen/>
        <w:t>лась по мере увеличения объемов производства и технической вооружен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ности труда, когда отдельные операции (их комплексы) выделялись в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амостоятельные подразделения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Технологическая структура имеет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реимущества: </w:t>
      </w:r>
      <w:r>
        <w:rPr>
          <w:rFonts w:cs="Times New Roman" w:ascii="Times New Roman" w:hAnsi="Times New Roman"/>
          <w:spacing w:val="-1"/>
          <w:sz w:val="20"/>
          <w:szCs w:val="20"/>
        </w:rPr>
        <w:t>создается техноло</w:t>
        <w:softHyphen/>
      </w:r>
      <w:r>
        <w:rPr>
          <w:rFonts w:cs="Times New Roman" w:ascii="Times New Roman" w:hAnsi="Times New Roman"/>
          <w:sz w:val="20"/>
          <w:szCs w:val="20"/>
        </w:rPr>
        <w:t>гическая специализация производства, повышается квалификация рабо</w:t>
        <w:softHyphen/>
        <w:t xml:space="preserve">чих, упрощается руководство цехом (участком) и создается некоторая мобильность в выполнении работ.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едостатки </w:t>
      </w:r>
      <w:r>
        <w:rPr>
          <w:rFonts w:cs="Times New Roman" w:ascii="Times New Roman" w:hAnsi="Times New Roman"/>
          <w:sz w:val="20"/>
          <w:szCs w:val="20"/>
        </w:rPr>
        <w:t>технологической структуры: оборудование невозможно разместить по ходу технологического процесса, поскольку при частой смене выпускаемой продукции меняется не только состав, но и последо</w:t>
        <w:softHyphen/>
        <w:t>вательность выполняемых операций, что в свою очередь, может созд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вать встречное движение предметов труда (полуфабрикатов и т.п.) уве</w:t>
      </w:r>
      <w:r>
        <w:rPr>
          <w:rFonts w:cs="Times New Roman" w:ascii="Times New Roman" w:hAnsi="Times New Roman"/>
          <w:spacing w:val="-4"/>
          <w:sz w:val="20"/>
          <w:szCs w:val="20"/>
        </w:rPr>
        <w:t>личивая объемы внутренних перевозок и длительность производственно</w:t>
        <w:softHyphen/>
      </w:r>
      <w:r>
        <w:rPr>
          <w:rFonts w:cs="Times New Roman" w:ascii="Times New Roman" w:hAnsi="Times New Roman"/>
          <w:sz w:val="20"/>
          <w:szCs w:val="20"/>
        </w:rPr>
        <w:t>го цикла; нарушается ответственность за качество и сроки изготовления изделия в целом, так как каждый участок занят выполнением только опреде</w:t>
        <w:softHyphen/>
        <w:t>ленной операции. Она часто используется в условиях единичного и мел</w:t>
        <w:softHyphen/>
        <w:t>косерийного типа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мешанной </w:t>
      </w:r>
      <w:r>
        <w:rPr>
          <w:rFonts w:cs="Times New Roman" w:ascii="Times New Roman" w:hAnsi="Times New Roman"/>
          <w:sz w:val="20"/>
          <w:szCs w:val="20"/>
        </w:rPr>
        <w:t>структуре одни цехи (участки), например заготови</w:t>
        <w:softHyphen/>
        <w:t xml:space="preserve">тельные (литейный, кузнечный, др.), формируют по технологическому принципу, другие, например, обрабатывающие и сборочны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ак по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едметному, так и по технологическому. Такая структура характерна для </w:t>
      </w:r>
      <w:r>
        <w:rPr>
          <w:rFonts w:cs="Times New Roman" w:ascii="Times New Roman" w:hAnsi="Times New Roman"/>
          <w:sz w:val="20"/>
          <w:szCs w:val="20"/>
        </w:rPr>
        <w:t>предприятий с серийным и массовым типом про</w:t>
        <w:softHyphen/>
        <w:t>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зависимости от построения производственных подразделений (це</w:t>
        <w:softHyphen/>
        <w:t xml:space="preserve">хов, лесопунктов, участков) предприятие может иметь цеховую (трехзвенную), бесцеховую (двухзвенную) или смешанную структуру. Пр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цеховой </w:t>
      </w:r>
      <w:r>
        <w:rPr>
          <w:rFonts w:cs="Times New Roman" w:ascii="Times New Roman" w:hAnsi="Times New Roman"/>
          <w:sz w:val="20"/>
          <w:szCs w:val="20"/>
        </w:rPr>
        <w:t xml:space="preserve">оно состоит из цехов, которые, в свою очередь, объединяют по несколько производственных участков; пр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бесцеховой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з производственных участков (цехов нет;  а пр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мешанной </w:t>
      </w:r>
      <w:r>
        <w:rPr>
          <w:rFonts w:cs="Times New Roman" w:ascii="Times New Roman" w:hAnsi="Times New Roman"/>
          <w:sz w:val="20"/>
          <w:szCs w:val="20"/>
        </w:rPr>
        <w:t xml:space="preserve">структуре одна часть предприятия имеет цеховую, другая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бесцеховую структуру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Таким образом, основу производственной структуры любого пред</w:t>
        <w:softHyphen/>
        <w:t>приятия составляют состав, взаимное расположение и взаимосвязь от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дельных материальных объектов (подсистем, элементов). Для каждого из них она должна быть простой, гибкой и экономичной, способствовать интенсификации производства, повышению производительности труда, эффективному использованию материальных и финансовых ресурсов, создавать необходимые условия для оперативного руководства производ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ством и углубления коммерческого расчета, успешного функционирова</w:t>
        <w:softHyphen/>
      </w:r>
      <w:r>
        <w:rPr>
          <w:rFonts w:cs="Times New Roman" w:ascii="Times New Roman" w:hAnsi="Times New Roman"/>
          <w:sz w:val="20"/>
          <w:szCs w:val="20"/>
        </w:rPr>
        <w:t>ния в условиях рыночных отношени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Вместе с тем для выполнения предприятием заданных функций н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обходимо не только наличие и расположение соответствующих средств </w:t>
      </w:r>
      <w:r>
        <w:rPr>
          <w:rFonts w:cs="Times New Roman" w:ascii="Times New Roman" w:hAnsi="Times New Roman"/>
          <w:sz w:val="20"/>
          <w:szCs w:val="20"/>
        </w:rPr>
        <w:t>производства, но и коллектив работников, а следовательно, предпри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ятие как система должно характеризоваться и социальной структурой, т.е.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овокупностью профессиональных работников, взаимодействующих в процессе достижения поставленной цели, с их социальными интересами, </w:t>
      </w:r>
      <w:r>
        <w:rPr>
          <w:rFonts w:cs="Times New Roman" w:ascii="Times New Roman" w:hAnsi="Times New Roman"/>
          <w:sz w:val="20"/>
          <w:szCs w:val="20"/>
        </w:rPr>
        <w:t xml:space="preserve">возникающими в процессе производственной деятельности. Поэтому, </w:t>
      </w:r>
      <w:r>
        <w:rPr>
          <w:rFonts w:cs="Times New Roman" w:ascii="Times New Roman" w:hAnsi="Times New Roman"/>
          <w:spacing w:val="-1"/>
          <w:sz w:val="20"/>
          <w:szCs w:val="20"/>
        </w:rPr>
        <w:t>когда говорят о цехе, участке как о подразделениях предприятия, выпол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яющих определенные технологические и другие операции, одновремен</w:t>
        <w:softHyphen/>
      </w:r>
      <w:r>
        <w:rPr>
          <w:rFonts w:cs="Times New Roman" w:ascii="Times New Roman" w:hAnsi="Times New Roman"/>
          <w:sz w:val="20"/>
          <w:szCs w:val="20"/>
        </w:rPr>
        <w:t>но имеют в виду и коллектив работник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4. Типы производства, 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х технико-экономическая характеристика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Тип производств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это классификационная категория производства, </w:t>
      </w:r>
      <w:r>
        <w:rPr>
          <w:rFonts w:cs="Times New Roman" w:ascii="Times New Roman" w:hAnsi="Times New Roman"/>
          <w:spacing w:val="-1"/>
          <w:sz w:val="20"/>
          <w:szCs w:val="20"/>
        </w:rPr>
        <w:t>выделяемая по признакам широты номенклатуры, регулярности, ста</w:t>
        <w:softHyphen/>
      </w:r>
      <w:r>
        <w:rPr>
          <w:rFonts w:cs="Times New Roman" w:ascii="Times New Roman" w:hAnsi="Times New Roman"/>
          <w:sz w:val="20"/>
          <w:szCs w:val="20"/>
        </w:rPr>
        <w:t>бильности и объема выпуска продукции. Различают единичный, серий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ный и массовый типы производства. Каждому из них свойственны опр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деленные формы и методы организации производства, применяемая тех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ика и технология, оперативно-календарное планирование, система учета </w:t>
      </w:r>
      <w:r>
        <w:rPr>
          <w:rFonts w:cs="Times New Roman" w:ascii="Times New Roman" w:hAnsi="Times New Roman"/>
          <w:sz w:val="20"/>
          <w:szCs w:val="20"/>
        </w:rPr>
        <w:t>и отчет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Основным признаком деления на типы производства является сп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циализация рабочих мест, уровень которой определяется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коэффициентом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закрепления операций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отношением числа всех операций, которые проходят детали в процессе их обработки на участке, в цехе к числу рабочих мест (единиц оборудования) на участке, в цех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Показателями для определения типа производства могут служить ко</w:t>
        <w:softHyphen/>
      </w:r>
      <w:r>
        <w:rPr>
          <w:rFonts w:cs="Times New Roman" w:ascii="Times New Roman" w:hAnsi="Times New Roman"/>
          <w:sz w:val="20"/>
          <w:szCs w:val="20"/>
        </w:rPr>
        <w:t>эффициенты серийности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и массов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читается, что коэффициент массовости для серийного производства составляет менее 1, для массово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больше или равен 1; коэффициент </w:t>
      </w:r>
      <w:r>
        <w:rPr>
          <w:rFonts w:cs="Times New Roman" w:ascii="Times New Roman" w:hAnsi="Times New Roman"/>
          <w:sz w:val="20"/>
          <w:szCs w:val="20"/>
        </w:rPr>
        <w:t xml:space="preserve">серийности для массового производств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меньше 2, крупносерийно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0, среднесерийно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20 и мелкосерийно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менее 20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Производство, характеризуемое малым объемом выпуска одинаковых </w:t>
      </w:r>
      <w:r>
        <w:rPr>
          <w:rFonts w:cs="Times New Roman" w:ascii="Times New Roman" w:hAnsi="Times New Roman"/>
          <w:spacing w:val="-2"/>
          <w:sz w:val="20"/>
          <w:szCs w:val="20"/>
        </w:rPr>
        <w:t>изделий, повторное изготовление и ремонт которых, как правило, не пр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дусматривается, относят к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единичному типу. </w:t>
      </w:r>
      <w:r>
        <w:rPr>
          <w:rFonts w:cs="Times New Roman" w:ascii="Times New Roman" w:hAnsi="Times New Roman"/>
          <w:sz w:val="20"/>
          <w:szCs w:val="20"/>
        </w:rPr>
        <w:t>Его особенности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цехи и участки основного производства не имеют четкой специал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зации, заказы на изготовление продукции могут не повторяться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преимущественно универсальное с неполной за</w:t>
        <w:softHyphen/>
        <w:t>грузкой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е места часто не имеют закрепленных операций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мена каждой единицы изделия требует изменения технологич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ской схемы, структуры производственного цикла, переналадки оборудо</w:t>
        <w:softHyphen/>
      </w:r>
      <w:r>
        <w:rPr>
          <w:rFonts w:cs="Times New Roman" w:ascii="Times New Roman" w:hAnsi="Times New Roman"/>
          <w:sz w:val="20"/>
          <w:szCs w:val="20"/>
        </w:rPr>
        <w:t>вания и замены инструмента, приспособлений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большой удельный вес работ с использованием ручного труда;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организация материально-технического обеспечения с созданием</w:t>
        <w:br/>
      </w:r>
      <w:r>
        <w:rPr>
          <w:rFonts w:cs="Times New Roman" w:ascii="Times New Roman" w:hAnsi="Times New Roman"/>
          <w:sz w:val="20"/>
          <w:szCs w:val="20"/>
        </w:rPr>
        <w:t>значительных запасов незавершенного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единичном производстве возможности специализации рабочих мест ограничены. В цехах производство организуется преимущественно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о технологическому принципу. Частая смена объектов производства н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озволяет закрепить операции за рабочим местом на длительный период. </w:t>
      </w:r>
      <w:r>
        <w:rPr>
          <w:rFonts w:cs="Times New Roman" w:ascii="Times New Roman" w:hAnsi="Times New Roman"/>
          <w:spacing w:val="-2"/>
          <w:sz w:val="20"/>
          <w:szCs w:val="20"/>
        </w:rPr>
        <w:t>Выполняются они в основном последовательно, что обусловливает дли</w:t>
        <w:softHyphen/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тельный производственный цикл. Поэтому в единичном производстве </w:t>
      </w:r>
      <w:r>
        <w:rPr>
          <w:rFonts w:cs="Times New Roman" w:ascii="Times New Roman" w:hAnsi="Times New Roman"/>
          <w:sz w:val="20"/>
          <w:szCs w:val="20"/>
        </w:rPr>
        <w:t xml:space="preserve">относительно высокий уровень себестоимости продукции, ниже производительность труда и показатели использования производственной мощности, оборотных средств. В условиях единичного производства сложно добиться осуществления принципа непрерывности и прямоточности, но и здесь более высокую ступень в организации производства достигают частичным внедрением поточных методов, использованием системы универсального оборудовании и приспособлений, что позволяет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 определенной мере сократить затраты времени и средств на подготовку </w:t>
      </w:r>
      <w:r>
        <w:rPr>
          <w:rFonts w:cs="Times New Roman" w:ascii="Times New Roman" w:hAnsi="Times New Roman"/>
          <w:sz w:val="20"/>
          <w:szCs w:val="20"/>
        </w:rPr>
        <w:t>производства, уменьшить длительность производственного цикла и стоимость технологической оснастки, использовать другие преимущест</w:t>
      </w:r>
      <w:r>
        <w:rPr>
          <w:rFonts w:cs="Times New Roman" w:ascii="Times New Roman" w:hAnsi="Times New Roman"/>
          <w:spacing w:val="-1"/>
          <w:sz w:val="20"/>
          <w:szCs w:val="20"/>
        </w:rPr>
        <w:t>ва поточных методов организации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Серийный тип производства </w:t>
      </w:r>
      <w:r>
        <w:rPr>
          <w:rFonts w:cs="Times New Roman" w:ascii="Times New Roman" w:hAnsi="Times New Roman"/>
          <w:spacing w:val="-2"/>
          <w:sz w:val="20"/>
          <w:szCs w:val="20"/>
        </w:rPr>
        <w:t>характеризуется изготовлением или р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монтом изделий периодически повторяющимися партиями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ерия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все изделия, изготовленные по конструкторской и технологической доку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ментации без изменения ее обозначения; некоторое количество конструк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тивно одинаковых изделий, запускаемых в производство одновременно </w:t>
      </w:r>
      <w:r>
        <w:rPr>
          <w:rFonts w:cs="Times New Roman" w:ascii="Times New Roman" w:hAnsi="Times New Roman"/>
          <w:spacing w:val="-1"/>
          <w:sz w:val="20"/>
          <w:szCs w:val="20"/>
        </w:rPr>
        <w:t>или последовательно друг за другом (но без перерыва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новидность серийного производства (мелко-, средне- и крупносе</w:t>
        <w:softHyphen/>
        <w:t>рийное производство) принято различать не только по количеству изде</w:t>
        <w:softHyphen/>
        <w:t xml:space="preserve">лий в партии или серии, но и по значениям коэффициента закрепления операций (см. выше). Стандартом установлены следующие его значения: для массового производств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1; крупносерийног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выше 1 до 10; сред</w:t>
        <w:softHyphen/>
        <w:t xml:space="preserve">несерийног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выше 10 до 20; мелкосерийног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выше 20 до 40. При единичном производстве он не регламентируетс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Мелкосерийное </w:t>
      </w:r>
      <w:r>
        <w:rPr>
          <w:rFonts w:cs="Times New Roman" w:ascii="Times New Roman" w:hAnsi="Times New Roman"/>
          <w:sz w:val="20"/>
          <w:szCs w:val="20"/>
        </w:rPr>
        <w:t>производство специализируется на выпуске продук</w:t>
        <w:softHyphen/>
        <w:t>ции в небольших количествах и по своим особенностям тяготеет к еди</w:t>
        <w:softHyphen/>
        <w:t xml:space="preserve">ничному типу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крупносерийно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на выработке продукции сравнительно узкой номенклатуры изделий в больших количествах и принимает черты массового производства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реднесерийно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очетает особенности мелко - и крупносерийного тип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ерийном производстве рабочие места загружаются различными видами продукции (заготовками, деталями), что часто предопределяет </w:t>
      </w:r>
      <w:r>
        <w:rPr>
          <w:rFonts w:cs="Times New Roman" w:ascii="Times New Roman" w:hAnsi="Times New Roman"/>
          <w:spacing w:val="-1"/>
          <w:sz w:val="20"/>
          <w:szCs w:val="20"/>
        </w:rPr>
        <w:t>размещение оборудования в цехах и на участках не по ходу технологич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ского процесса, а по признакам его технологической или конструктивной однородности. Рабочее место из-за невозможност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загрузить его одной рабочей операцией специализируется на выполнении </w:t>
      </w:r>
      <w:r>
        <w:rPr>
          <w:rFonts w:cs="Times New Roman" w:ascii="Times New Roman" w:hAnsi="Times New Roman"/>
          <w:sz w:val="20"/>
          <w:szCs w:val="20"/>
        </w:rPr>
        <w:t>нескольких из них, что вызывает прежде всего увеличение затрат подг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товительно-заключительного времени. Уменьшение удельных затрат это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го времени может достигаться объединением предметов труда одного </w:t>
      </w:r>
      <w:r>
        <w:rPr>
          <w:rFonts w:cs="Times New Roman" w:ascii="Times New Roman" w:hAnsi="Times New Roman"/>
          <w:spacing w:val="-1"/>
          <w:sz w:val="20"/>
          <w:szCs w:val="20"/>
        </w:rPr>
        <w:t>наименования и типоразмера в производственные партии. Сокращение номенклатуры обрабатываемых предметов труда, увеличение их объемов и повторяемости является важным направлением эффективности органи</w:t>
        <w:softHyphen/>
      </w:r>
      <w:r>
        <w:rPr>
          <w:rFonts w:cs="Times New Roman" w:ascii="Times New Roman" w:hAnsi="Times New Roman"/>
          <w:sz w:val="20"/>
          <w:szCs w:val="20"/>
        </w:rPr>
        <w:t>зации серийного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ятия и цехи с серийным типом производства специализируются на изготовлении ограниченной номенклатуры изделий, выпуская ее сравнительно большими, периодически повторяющимися партиями, ши</w:t>
        <w:softHyphen/>
        <w:t>роко используют специальное и универсальное оборудование, станки-автоматы и автоматические линии. Их рабочие места заняты выполнени</w:t>
        <w:softHyphen/>
        <w:t xml:space="preserve">ем нескольких операций, технико-экономические показатели лучше, чем в единичном производстве: выше производительность труда, меньшие объемы незавершенного производства и ниже себестоимость продукции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Массовое производство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характеризуется большим объемом выпуска изделий, непрерывно изготовляемых или ремонтируемых продолжительное время, в течение которого на большинстве рабочих мест выполняется </w:t>
      </w:r>
      <w:r>
        <w:rPr>
          <w:rFonts w:cs="Times New Roman" w:ascii="Times New Roman" w:hAnsi="Times New Roman"/>
          <w:sz w:val="20"/>
          <w:szCs w:val="20"/>
        </w:rPr>
        <w:t>одна рабочая операция. Основные его особенности: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окий уровень специализации оборудования и технологической оснастки, механизации и автоматизации процессов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ециализация рабочих мест на выполнение небольшого количест</w:t>
        <w:softHyphen/>
        <w:t>ва постоянно закрепленных операций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тмичность производства и централизация функций управления;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е длительности производственного цикла, снижение се</w:t>
        <w:softHyphen/>
        <w:t>бестоимости выпускаемой продук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ссовый тип производства характерен для изготовления легковых автомобилей, радиотехнических изделий, телевизоров, холодильников, стиральных машин, часов и т.д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Следует иметь в виду, что отнесение предприятия в целом к тому или </w:t>
      </w:r>
      <w:r>
        <w:rPr>
          <w:rFonts w:cs="Times New Roman" w:ascii="Times New Roman" w:hAnsi="Times New Roman"/>
          <w:sz w:val="20"/>
          <w:szCs w:val="20"/>
        </w:rPr>
        <w:t>иному типу производства весьма условно, так как оно в своем составе часто имеет цехи и участки различного типа. Так, на предприятиях массового производства могут быть цехи с серийным типом, а на предприятиях единичного производства изготовление отдельных узлов и деталей организуется по серийному принципу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ято считать, что в единичном и мелкосерийном производствах с технологическим принципом их организации эффективнее использовать последовательный вид движения предметов труда, в серийном и массо</w:t>
        <w:softHyphen/>
        <w:t xml:space="preserve">вом производствах, а также в единичном и мелкосерийном, в условиях гибких   автоматизированных   производств 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  параллельно-последова</w:t>
      </w:r>
      <w:r>
        <w:rPr>
          <w:rFonts w:cs="Times New Roman" w:ascii="Times New Roman" w:hAnsi="Times New Roman"/>
          <w:spacing w:val="-2"/>
          <w:sz w:val="20"/>
          <w:szCs w:val="20"/>
        </w:rPr>
        <w:t>тельный и параллельный. Во многих случаях виды движения комбин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уются. На менее трудоемких операциях применяют последовательный вид, а на трудоемких другие, более совершенны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параллельно-</w:t>
      </w:r>
      <w:r>
        <w:rPr>
          <w:rFonts w:cs="Times New Roman" w:ascii="Times New Roman" w:hAnsi="Times New Roman"/>
          <w:sz w:val="20"/>
          <w:szCs w:val="20"/>
        </w:rPr>
        <w:t>последовательный и параллельный.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5. Методы организации производства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оды организации производства представляют собой совокупность способов, приемов и правил рационального сочетания основных элементов производственного процесса в пространстве и во времен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дует различать методы: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чный;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упповой;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чно в срок;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и автоматизированного производства.</w:t>
      </w:r>
    </w:p>
    <w:p>
      <w:pPr>
        <w:pStyle w:val="Normal"/>
        <w:tabs>
          <w:tab w:val="clear" w:pos="708"/>
          <w:tab w:val="left" w:pos="1763" w:leader="none"/>
        </w:tabs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оточное производств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производство, характеризуемое расположением средств технологического оснащения в последова</w:t>
        <w:softHyphen/>
        <w:t>тельности выполнения операций технологического процесса и определенным интервалом выпуска изделий. Это форма организации производства, при которой все операции согласованы во времени, повторяются через строго установленные интервалы,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все рабочие места являются специализированными с закреплением одного или   ограниченного  количества   наименований  предмета  труда.</w:t>
      </w:r>
      <w:r>
        <w:rPr>
          <w:rFonts w:cs="Times New Roman" w:ascii="Times New Roman" w:hAnsi="Times New Roman"/>
          <w:sz w:val="20"/>
          <w:szCs w:val="20"/>
        </w:rPr>
        <w:t xml:space="preserve"> Она  воплощает все основные принципы научной организации производ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твенных процессов, что и обеспечивает наибольшую эффективность ее </w:t>
      </w:r>
      <w:r>
        <w:rPr>
          <w:rFonts w:cs="Times New Roman" w:ascii="Times New Roman" w:hAnsi="Times New Roman"/>
          <w:sz w:val="20"/>
          <w:szCs w:val="20"/>
        </w:rPr>
        <w:t>функционирования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точные формы работы распространены и в массовом и в крупносе</w:t>
        <w:softHyphen/>
        <w:t xml:space="preserve">рийном производстве. Основным звеном поточного производства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>поточная ли</w:t>
        <w:softHyphen/>
        <w:t xml:space="preserve">ния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овокупность специализированных рабочих мест (оборудования), на</w:t>
      </w:r>
      <w:r>
        <w:rPr>
          <w:rFonts w:cs="Times New Roman" w:ascii="Times New Roman" w:hAnsi="Times New Roman"/>
          <w:i/>
          <w:iCs/>
          <w:smallCap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которых производственные операции выполняются с характерными п</w:t>
      </w:r>
      <w:r>
        <w:rPr>
          <w:rFonts w:cs="Times New Roman" w:ascii="Times New Roman" w:hAnsi="Times New Roman"/>
          <w:sz w:val="20"/>
          <w:szCs w:val="20"/>
        </w:rPr>
        <w:t xml:space="preserve">ризнаками поточного производств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Конвейером </w:t>
      </w:r>
      <w:r>
        <w:rPr>
          <w:rFonts w:cs="Times New Roman" w:ascii="Times New Roman" w:hAnsi="Times New Roman"/>
          <w:spacing w:val="-1"/>
          <w:sz w:val="20"/>
          <w:szCs w:val="20"/>
        </w:rPr>
        <w:t>называют транспортное средство, выполняющее органи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зующую роль в поточной линии, т.е. которое регулирует ритм работы 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распределяет ее между параллельными рабочими местами в случае, если определенная операция выполняется на нескольких рабочих местах. Есл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же транспортное средство только облегчает или ускоряет перемещение </w:t>
      </w:r>
      <w:r>
        <w:rPr>
          <w:rFonts w:cs="Times New Roman" w:ascii="Times New Roman" w:hAnsi="Times New Roman"/>
          <w:sz w:val="20"/>
          <w:szCs w:val="20"/>
        </w:rPr>
        <w:t xml:space="preserve">предметов труда от одного рабочего места к другому, то его обычно относят к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ранспортеру. </w:t>
      </w:r>
      <w:r>
        <w:rPr>
          <w:rFonts w:cs="Times New Roman" w:ascii="Times New Roman" w:hAnsi="Times New Roman"/>
          <w:sz w:val="20"/>
          <w:szCs w:val="20"/>
        </w:rPr>
        <w:t>Конвейеры и транспортеры двинутся либо непре</w:t>
        <w:softHyphen/>
        <w:t>рывно между стационарными рабочими местами, либо их действие име</w:t>
        <w:softHyphen/>
        <w:t>ет периодический (пульсирующий) характер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де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совокупность заготовок, полуфабрикатов, готовых дета</w:t>
        <w:softHyphen/>
        <w:t>лей, сборочных единиц, находящихся на разных стадиях производствен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ого процесса и предназначенных для обеспечения бесперебойной рабо</w:t>
        <w:softHyphen/>
      </w:r>
      <w:r>
        <w:rPr>
          <w:rFonts w:cs="Times New Roman" w:ascii="Times New Roman" w:hAnsi="Times New Roman"/>
          <w:sz w:val="20"/>
          <w:szCs w:val="20"/>
        </w:rPr>
        <w:t>ты предприятия (цеха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частка, линии). </w:t>
      </w:r>
      <w:r>
        <w:rPr>
          <w:rFonts w:cs="Times New Roman" w:ascii="Times New Roman" w:hAnsi="Times New Roman"/>
          <w:iCs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</w:rPr>
        <w:t>поточном производстве разли</w:t>
        <w:softHyphen/>
        <w:t>чают: технологический, транспортный, оборотный и страховой задел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Технологический  </w:t>
      </w:r>
      <w:r>
        <w:rPr>
          <w:rFonts w:cs="Times New Roman" w:ascii="Times New Roman" w:hAnsi="Times New Roman"/>
          <w:sz w:val="20"/>
          <w:szCs w:val="20"/>
        </w:rPr>
        <w:t xml:space="preserve">задел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общее количество предметов труда, находящихся в процессе непосредственной обработки (сборки) на всех ра</w:t>
        <w:softHyphen/>
        <w:t xml:space="preserve">бочих местах. При поштучной передаче предметов труда он равен числу рабочих мест, а при передаче партиям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произведению числа рабочих мест 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мер передаточной или транспортной парт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Транспортный </w:t>
      </w:r>
      <w:r>
        <w:rPr>
          <w:rFonts w:cs="Times New Roman" w:ascii="Times New Roman" w:hAnsi="Times New Roman"/>
          <w:sz w:val="20"/>
          <w:szCs w:val="20"/>
        </w:rPr>
        <w:t xml:space="preserve">задел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общее количество предметов труда, нахо</w:t>
        <w:softHyphen/>
        <w:t xml:space="preserve">дящихся в процессе перемещения между рабочими местами, участками </w:t>
      </w:r>
      <w:r>
        <w:rPr>
          <w:rFonts w:cs="Times New Roman" w:ascii="Times New Roman" w:hAnsi="Times New Roman"/>
          <w:spacing w:val="-2"/>
          <w:sz w:val="20"/>
          <w:szCs w:val="20"/>
        </w:rPr>
        <w:t>или поточными линиями. Его размер зависит от режима работы транс</w:t>
        <w:softHyphen/>
        <w:t>портера, вместимости транспортных средств, объема передачи предметов труда с од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ой операции на другую и  других факторов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ланом выпуска продукции (изделий) на опреде</w:t>
        <w:softHyphen/>
        <w:t>ленный период времени по каждому потоку устанавливается задание в натуральных единицах (шт.,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т.н.). Предметы труда, запускаемые в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оток, должны последовательно обрабатываться на каждой операции, и в </w:t>
      </w:r>
      <w:r>
        <w:rPr>
          <w:rFonts w:cs="Times New Roman" w:ascii="Times New Roman" w:hAnsi="Times New Roman"/>
          <w:bCs/>
          <w:sz w:val="20"/>
          <w:szCs w:val="20"/>
        </w:rPr>
        <w:t xml:space="preserve">том </w:t>
      </w:r>
      <w:r>
        <w:rPr>
          <w:rFonts w:cs="Times New Roman" w:ascii="Times New Roman" w:hAnsi="Times New Roman"/>
          <w:sz w:val="20"/>
          <w:szCs w:val="20"/>
        </w:rPr>
        <w:t>случае задание потоку будет являться и заданием для каждой его итера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Основным расчетным параметром поточной линии является 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такт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отока </w:t>
      </w:r>
      <w:r>
        <w:rPr>
          <w:rFonts w:cs="Times New Roman" w:ascii="Times New Roman" w:hAnsi="Times New Roman"/>
          <w:sz w:val="20"/>
          <w:szCs w:val="20"/>
        </w:rPr>
        <w:t xml:space="preserve">(выпуска)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интервал времени, через который периодически производится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выпуск изделий или заготовок определенного наименования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ипоразмера и исполнения. Это среднее расчетное время, по истечении </w:t>
      </w:r>
      <w:r>
        <w:rPr>
          <w:rFonts w:cs="Times New Roman" w:ascii="Times New Roman" w:hAnsi="Times New Roman"/>
          <w:sz w:val="20"/>
          <w:szCs w:val="20"/>
        </w:rPr>
        <w:t>которого в поток запускается или с потока выпускается одно изделие или транспортная партия, промежуток времени между выпуском отдельных деталей, узлов или изделий на лин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т потока позволяет определить и некоторые другие параметры,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характеризующие организацию производственного процесса на поточной </w:t>
      </w:r>
      <w:r>
        <w:rPr>
          <w:rFonts w:cs="Times New Roman" w:ascii="Times New Roman" w:hAnsi="Times New Roman"/>
          <w:sz w:val="20"/>
          <w:szCs w:val="20"/>
        </w:rPr>
        <w:t xml:space="preserve">лини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оличество рабочих мест (оборудования), численность рабочих, рабочую длину поточной линии, скорость конвейера и др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основных параметров поточной линии можно провести в следующей последовательност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Определение эффективного (действительного) фонда рабочего времени (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эф</w:t>
      </w:r>
      <w:r>
        <w:rPr>
          <w:rFonts w:cs="Times New Roman" w:ascii="Times New Roman" w:hAnsi="Times New Roman"/>
          <w:sz w:val="20"/>
          <w:szCs w:val="20"/>
        </w:rPr>
        <w:t>), мин.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</m:oMath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1.1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де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см</w:t>
      </w:r>
      <w:r>
        <w:rPr>
          <w:rFonts w:cs="Times New Roman" w:ascii="Times New Roman" w:hAnsi="Times New Roman"/>
          <w:sz w:val="18"/>
          <w:szCs w:val="18"/>
        </w:rPr>
        <w:t xml:space="preserve"> – продолжительность смены, мин.;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п</w:t>
      </w:r>
      <w:r>
        <w:rPr>
          <w:rFonts w:cs="Times New Roman" w:ascii="Times New Roman" w:hAnsi="Times New Roman"/>
          <w:sz w:val="18"/>
          <w:szCs w:val="18"/>
        </w:rPr>
        <w:t xml:space="preserve"> – продолжительность регламентированных перерывов на отдых в смену, мин.; С – число рабочих смен в сутки; </w:t>
        <w:br/>
        <w:t>Д – количество дней в рассматриваемом период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Расчёт такта (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1.18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В – производственная программа за рассматриваемый период, ш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Нахождение расчётного числа рабочих мест на каждой операции (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1.19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– штучно-калькуляционное время на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-ой операции, мин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инхронизированных потоках количество рабочих мест всегда вы</w:t>
        <w:softHyphen/>
        <w:t xml:space="preserve">ражается целым числом, в не синхронизированных может быть дробным и тогда его округляют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Принятое число рабочих мест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округлением расчётного количества рабочих мест в большую сторон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Определение коэффициента загрузки на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ой операции 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з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den>
        </m:f>
      </m:oMath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1.20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Расчёт скорости движения ленты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), м/мин.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1.21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sz w:val="18"/>
          <w:szCs w:val="18"/>
        </w:rPr>
        <w:t xml:space="preserve"> – шаг конвейер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0"/>
          <w:szCs w:val="20"/>
        </w:rPr>
        <w:t>7. Нахождение длины конвейера (</w:t>
      </w:r>
      <w:r>
        <w:rPr>
          <w:rFonts w:cs="Times New Roman" w:ascii="Times New Roman" w:hAnsi="Times New Roman"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), м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e>
        </m:nary>
      </m:oMath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1.22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e>
        </m:nary>
      </m:oMath>
      <w:r>
        <w:rPr>
          <w:rFonts w:cs="Times New Roman" w:ascii="Times New Roman" w:hAnsi="Times New Roman"/>
          <w:sz w:val="18"/>
          <w:szCs w:val="18"/>
        </w:rPr>
        <w:t>- сумма принятых рабочих мест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тенсивность труда работающих характеризует </w:t>
      </w:r>
      <w:r>
        <w:rPr>
          <w:rFonts w:cs="Times New Roman" w:ascii="Times New Roman" w:hAnsi="Times New Roman"/>
          <w:i/>
          <w:iCs/>
          <w:sz w:val="20"/>
          <w:szCs w:val="20"/>
        </w:rPr>
        <w:t>темп работы по</w:t>
        <w:softHyphen/>
        <w:t xml:space="preserve">тока. </w:t>
      </w:r>
      <w:r>
        <w:rPr>
          <w:rFonts w:cs="Times New Roman" w:ascii="Times New Roman" w:hAnsi="Times New Roman"/>
          <w:sz w:val="20"/>
          <w:szCs w:val="20"/>
        </w:rPr>
        <w:t xml:space="preserve">Он связан с производственным заданием, скоростью движения транспортных средств, применяемых в потоке, с числом исполнителей по операции. Это может быть 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итм выпуска </w:t>
      </w:r>
      <w:r>
        <w:rPr>
          <w:rFonts w:eastAsia="Symbol" w:cs="Symbol" w:ascii="Symbol" w:hAnsi="Symbol"/>
          <w:iCs/>
          <w:spacing w:val="-4"/>
          <w:w w:val="120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оличество изделий или заготовок определенных наименований, типоразмеров и исполнения, выпускаемых в единицу времени. Следовательно, ритм выпуска, как и темп </w:t>
      </w:r>
      <w:r>
        <w:rPr>
          <w:rFonts w:cs="Times New Roman" w:ascii="Times New Roman" w:hAnsi="Times New Roman"/>
          <w:spacing w:val="-1"/>
          <w:sz w:val="20"/>
          <w:szCs w:val="20"/>
        </w:rPr>
        <w:t>работы потока, есть величина, обратная такту. Он характеризует производительность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поточной линии в единицу времени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Эффективность поточной формы организации производства обеспе</w:t>
        <w:softHyphen/>
        <w:t>чивается действием основных принципов его научной организации (специализации</w:t>
      </w:r>
      <w:r>
        <w:rPr>
          <w:rFonts w:cs="Times New Roman" w:ascii="Times New Roman" w:hAnsi="Times New Roman"/>
          <w:spacing w:val="-3"/>
          <w:sz w:val="20"/>
          <w:szCs w:val="20"/>
        </w:rPr>
        <w:t>, непрерывности и параллельности, и рит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мичности и др.), что проявляется в повышении производительности труда и сокращении длительности производственного цикла, прежде всего, за счет уменьшения перерывов и времени пролеживания предметов труда </w:t>
      </w:r>
      <w:r>
        <w:rPr>
          <w:rFonts w:cs="Times New Roman" w:ascii="Times New Roman" w:hAnsi="Times New Roman"/>
          <w:spacing w:val="-3"/>
          <w:sz w:val="20"/>
          <w:szCs w:val="20"/>
        </w:rPr>
        <w:t>при передаче их с одной операции на другую, в наиболее полном исполь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зовании оборудования и производственных площадей, снижении себе</w:t>
        <w:softHyphen/>
      </w:r>
      <w:r>
        <w:rPr>
          <w:rFonts w:cs="Times New Roman" w:ascii="Times New Roman" w:hAnsi="Times New Roman"/>
          <w:sz w:val="20"/>
          <w:szCs w:val="20"/>
        </w:rPr>
        <w:t>стоимости и увеличении прибыл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7"/>
          <w:sz w:val="20"/>
          <w:szCs w:val="20"/>
        </w:rPr>
        <w:t>Вместе с тем поточной организации производства присущи и опред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ленные недостатки, связанные, например, с потребностью капитальных вложений, необходимостью значительных объемов выпуска изделий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(продукции), стабильностью их конструкций, </w:t>
      </w:r>
      <w:r>
        <w:rPr>
          <w:rFonts w:cs="Times New Roman" w:ascii="Times New Roman" w:hAnsi="Times New Roman"/>
          <w:sz w:val="20"/>
          <w:szCs w:val="20"/>
        </w:rPr>
        <w:t>что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может не соответство</w:t>
        <w:softHyphen/>
      </w:r>
      <w:r>
        <w:rPr>
          <w:rFonts w:cs="Times New Roman" w:ascii="Times New Roman" w:hAnsi="Times New Roman"/>
          <w:sz w:val="20"/>
          <w:szCs w:val="20"/>
        </w:rPr>
        <w:t>вать требованиям рынка. Монотонная и утомительная работа на поточны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линиях связана с выполнением однообразных операций, не способс</w:t>
      </w:r>
      <w:r>
        <w:rPr>
          <w:rFonts w:cs="Times New Roman" w:ascii="Times New Roman" w:hAnsi="Times New Roman"/>
          <w:spacing w:val="-3"/>
          <w:sz w:val="20"/>
          <w:szCs w:val="20"/>
        </w:rPr>
        <w:t>твует удовлетворенности работников своим трудом, снижает их матери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альную заинтересованность. Повышение содержательности труда может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обеспечиваться путем отказа от жесткого закрепления рабочих за одной </w:t>
      </w:r>
      <w:r>
        <w:rPr>
          <w:rFonts w:cs="Times New Roman" w:ascii="Times New Roman" w:hAnsi="Times New Roman"/>
          <w:spacing w:val="-4"/>
          <w:sz w:val="20"/>
          <w:szCs w:val="20"/>
        </w:rPr>
        <w:t>производственной операцией, перевода их на смежные, в том числе и вспомога</w:t>
        <w:softHyphen/>
      </w:r>
      <w:r>
        <w:rPr>
          <w:rFonts w:cs="Times New Roman" w:ascii="Times New Roman" w:hAnsi="Times New Roman"/>
          <w:sz w:val="20"/>
          <w:szCs w:val="20"/>
        </w:rPr>
        <w:t>тельны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етод групповой организации производства </w:t>
      </w:r>
      <w:r>
        <w:rPr>
          <w:rFonts w:cs="Times New Roman" w:ascii="Times New Roman" w:hAnsi="Times New Roman"/>
          <w:sz w:val="20"/>
          <w:szCs w:val="20"/>
        </w:rPr>
        <w:t>применяется в случае ограниченной номенклатуры конструктивно и технологически однородных изделий, изготавливаемых повторяющимися партиями. Суть метода состоит в сосредоточении на участке различных видов технологического оборудования для обработки группы деталей по унифицированному технологическому процессу.  Характерными признаками организации производства являются подетальная специализация производственных подразделений, запуск деталей в производство партиями по специально разрабатываемым графикам, параллельно-последовательное прохождение партий деталей по операциям, выполнение на участках (в цехах) технологически завершенного комплекса работ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од организации синхронизированного производства</w:t>
      </w:r>
      <w:r>
        <w:rPr>
          <w:rFonts w:cs="Times New Roman" w:ascii="Times New Roman" w:hAnsi="Times New Roman"/>
          <w:sz w:val="20"/>
          <w:szCs w:val="20"/>
        </w:rPr>
        <w:t xml:space="preserve"> предполагает изготовление изделий мелкими партиями при минимальном времени на наладку оборудования в количестве и в сроки, установленные последующим производственным звеном. Суть метода сводится к отказу от производства продукции крупными партиями и созданию непрерывно-поточного производства, в котором на всех стадиях производственного цикла требуемый узел или деталь поставляется к месту последующей операции в необходимое время. Организация и управление производством строятся по принципу </w:t>
      </w:r>
      <w:r>
        <w:rPr>
          <w:rFonts w:cs="Times New Roman" w:ascii="Times New Roman" w:hAnsi="Times New Roman"/>
          <w:i/>
          <w:sz w:val="20"/>
          <w:szCs w:val="20"/>
        </w:rPr>
        <w:t xml:space="preserve">постоянного улучшения </w:t>
      </w:r>
      <w:r>
        <w:rPr>
          <w:rFonts w:cs="Times New Roman" w:ascii="Times New Roman" w:hAnsi="Times New Roman"/>
          <w:sz w:val="20"/>
          <w:szCs w:val="20"/>
        </w:rPr>
        <w:t>работы путем ликвидации любых и всех бесполезных действи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Метод организации индивидуального производства </w:t>
      </w:r>
      <w:r>
        <w:rPr>
          <w:rFonts w:cs="Times New Roman" w:ascii="Times New Roman" w:hAnsi="Times New Roman"/>
          <w:sz w:val="20"/>
          <w:szCs w:val="20"/>
        </w:rPr>
        <w:t>используется в условиях единичного выпуска продукции или производства ее малыми сериями и предполагает отсутствие специализации на рабочих местах, применение широкоуниверсального оборудования, расположение его группами по функциональному назначению, последовательное перемещение деталей в производстве. Условия обслуживания рабочих мест отличаются тем, что рабочие почти постоянно пользуются одним набором инструментов и небольшим количеством универсальных приспособлений; требуется лишь периодическая замена затупившегося или изношенного инструмента. В противоположность этому подвозка деталей к рабочим местам и отправка деталей при выдаче новой и приемке законченной работы происходит несколько раз в течение смены. Поэтому возникает необходимость в гибкой организации транспортного обслуживания рабочих мест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од организации автоматизированного производства</w:t>
      </w:r>
      <w:r>
        <w:rPr>
          <w:rFonts w:cs="Times New Roman" w:ascii="Times New Roman" w:hAnsi="Times New Roman"/>
          <w:sz w:val="20"/>
          <w:szCs w:val="20"/>
        </w:rPr>
        <w:t xml:space="preserve"> отличается использованием в организации и управлении производством различных средств автоматизации трудовых процессов. Основными вариантами организации автоматизированного производства являются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омпьютеризированное производство </w:t>
      </w:r>
      <w:r>
        <w:rPr>
          <w:rFonts w:cs="Times New Roman" w:ascii="Times New Roman" w:hAnsi="Times New Roman"/>
          <w:sz w:val="20"/>
          <w:szCs w:val="20"/>
        </w:rPr>
        <w:t>характеризуется использованием компьютеров в управлении процессом изготовления продукции, начиная от обработки и заканчивая автоматическим контролем качества. Технической базой являются станки с числовым программным управлением и роботы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гибкая производственная система </w:t>
      </w:r>
      <w:r>
        <w:rPr>
          <w:rFonts w:cs="Times New Roman" w:ascii="Times New Roman" w:hAnsi="Times New Roman"/>
          <w:sz w:val="20"/>
          <w:szCs w:val="20"/>
        </w:rPr>
        <w:t>представляет собой комплекс механизмов, разработанный для цикличного производственного процесса и способный производить широкий ассортимент сходной продукции. Гибкая система включает контролирующий и управляющий компьютер, средства автоматической загрузки материалов, средства автоматической погрузки и разгрузки материалов, а также другое автоматизированное программное оборудовани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тегрированное компьютерное производство</w:t>
      </w:r>
      <w:r>
        <w:rPr>
          <w:rFonts w:cs="Times New Roman" w:ascii="Times New Roman" w:hAnsi="Times New Roman"/>
          <w:sz w:val="20"/>
          <w:szCs w:val="20"/>
        </w:rPr>
        <w:t xml:space="preserve"> представляет собой систему, связывающую воедино с помощью компьютерной сети инженерное проектирование, производственное планирование и контроль, гибкие производственные системы. Эта система позволяет составлять графики производства и закупки материалов, обеспечивает управление производственными ресурсами, сбытом, распределением. Главная цель использования такой системы – увязать различные сферы деятельности предприятия, чтобы обеспечить быструю реакцию на заказы потребителей и высокую скорость производ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ые вопросы</w:t>
      </w:r>
    </w:p>
    <w:p>
      <w:pPr>
        <w:pStyle w:val="Normal"/>
        <w:spacing w:lineRule="auto" w:line="240" w:before="0" w:after="0"/>
        <w:ind w:firstLine="3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12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йте определение производственного процесса и производственного цикла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1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классифицируются производственные процессы?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12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характеризуйте основные принципы при организации производственных процессов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0" w:firstLine="31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характеризуйте последовательный, параллельный и последовательно-параллельный виды движения предметов труда в производстве. </w:t>
      </w:r>
    </w:p>
    <w:p>
      <w:pPr>
        <w:pStyle w:val="Normal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4" w:leader="none"/>
        </w:tabs>
        <w:spacing w:lineRule="auto" w:line="240" w:before="0" w:after="0"/>
        <w:ind w:firstLine="312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. ПРОИЗВОДСТВЕННАЯ МОЩНОС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РЕДПРИЯТИЯ  </w:t>
      </w:r>
    </w:p>
    <w:p>
      <w:pPr>
        <w:pStyle w:val="Normal"/>
        <w:tabs>
          <w:tab w:val="clear" w:pos="708"/>
          <w:tab w:val="left" w:pos="4504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МЕТОДИКА ЕЕ РАСЧЕТА</w:t>
      </w:r>
    </w:p>
    <w:p>
      <w:pPr>
        <w:pStyle w:val="2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"/>
        <w:spacing w:before="0" w:after="0"/>
        <w:ind w:firstLine="312"/>
        <w:rPr/>
      </w:pPr>
      <w:r>
        <w:rPr/>
        <w:t>Производство промышленной продукции основывается на использовании средств производства (орудий и предметов труда) и рабочей силы. В составе средств производства орудия труда (машины и оборудование и пр.) материальная основа производства, предопределяющая возможности промышленного предприятия, т.е. производственную мощность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Производственная мощность</w:t>
      </w:r>
      <w:r>
        <w:rPr>
          <w:rFonts w:cs="Times New Roman" w:ascii="Times New Roman" w:hAnsi="Times New Roman"/>
          <w:sz w:val="20"/>
          <w:szCs w:val="20"/>
        </w:rPr>
        <w:t xml:space="preserve"> промышленного предприятия – это потенциально возможный выпуск продукции, предусмотренный на определенный период (сутки, декада, месяц, квартал, год) в заданной номенклатуре и ассортименте с учетом наиболее полного использования наличного оборудования и производственных площадей с учетом применения передовой технологии, улучшения организации производства и труда. 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Экономическая сущность производственной мощности определяется ее ролью в ускорении темпов роста расширенного воспроизводства, которое обеспечивается максимальным уровнем использования возможностей по выпуску промышленной продукции с установленного оборудования и наличных производственных площадей. 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формировании производственной мощности наряду со средствами производства и трудовыми ресурсами учитывается влияние номенклатуры и ассортимента продукции, ее качества, парка основного технологического оборудования, возрастной характеристики и годового эффективного фонда времени работы единицы оборудования при установленном режиме работы предприятия и других факторов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изводственная мощность является основой для расчета производственной программы. Между понятиями «производственная мощность» предприятия и «производственная программа» существует качественное и количественное различие. Качественное отличие понятия мощности предприятия состоит в том, что мощность является исходной базой для организации производства. Производственная мощность предприятия и степень ее использования составляют основу для определения производственной программы в планируемом периоде. Количественное отличие этих показателей вытекает из самого определения мощности как максимально возможного выпуска продукци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енная программа по абсолютному значению, всегда меньше среднегодовой производственной мощности  предприятия, так как зависит от уровня организации производства, состояния оборудования, энергоснабжения, материально-технического снабжения, спроса на продукцию, уровня квалификации кадров и др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дна из составляющих производственной мощности – динамизм – поэтому необходимо, чтобы в этом понятии отразились производственные изменения, происходящие под влиянием внедрения достижений научно-технического прогресса. Производственную мощность  предприятия определяют на начало и конец планируемого периода, а также определяют среднегодовую мощность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чет производственной мощности для отдельного оборудования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>(2.1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де М</w:t>
      </w:r>
      <w:r>
        <w:rPr>
          <w:rFonts w:cs="Times New Roman" w:ascii="Times New Roman" w:hAnsi="Times New Roman"/>
          <w:sz w:val="18"/>
          <w:szCs w:val="18"/>
          <w:vertAlign w:val="subscript"/>
        </w:rPr>
        <w:t>об</w:t>
      </w:r>
      <w:r>
        <w:rPr>
          <w:rFonts w:cs="Times New Roman" w:ascii="Times New Roman" w:hAnsi="Times New Roman"/>
          <w:sz w:val="18"/>
          <w:szCs w:val="18"/>
        </w:rPr>
        <w:t xml:space="preserve"> - мощность отдельного оборудования; </w:t>
      </w:r>
      <w:r>
        <w:rPr>
          <w:rFonts w:cs="Times New Roman" w:ascii="Times New Roman" w:hAnsi="Times New Roman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</w:rPr>
        <w:t xml:space="preserve"> – производительность оборудования в единицу времени;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эф</w:t>
      </w:r>
      <w:r>
        <w:rPr>
          <w:rFonts w:cs="Times New Roman" w:ascii="Times New Roman" w:hAnsi="Times New Roman"/>
          <w:sz w:val="18"/>
          <w:szCs w:val="18"/>
        </w:rPr>
        <w:t xml:space="preserve"> – эффективный фонд времени работы оборудов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расчете производственной мощности берутся проектные нормы производительности или паспортные данные по производительности оборудования в единицу времени.</w:t>
      </w:r>
    </w:p>
    <w:p>
      <w:pPr>
        <w:pStyle w:val="Alex4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оизводственная мощность может быть следующих видов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ектная мощность – определяется на стадии проектирования, когда осуществляется новое строительство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спективная мощность – определяется при реконструкции производства, модернизации оборудования на действующем предприятии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кущая мощность – максимально возможный выпуск продукции на текущий год по действующему предприяти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кущая мощность выступает в 3-х показателях: входная, выходная и среднегодов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cs="Times New Roman" w:ascii="Times New Roman" w:hAnsi="Times New Roman"/>
          <w:i/>
          <w:sz w:val="20"/>
          <w:szCs w:val="20"/>
        </w:rPr>
        <w:t xml:space="preserve"> Входная мощность</w:t>
      </w:r>
      <w:r>
        <w:rPr>
          <w:rFonts w:cs="Times New Roman" w:ascii="Times New Roman" w:hAnsi="Times New Roman"/>
          <w:sz w:val="20"/>
          <w:szCs w:val="20"/>
        </w:rPr>
        <w:t xml:space="preserve"> – мощность на начало года. Она рассчитывается на основе данных на начало планового пери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орудования одинаковой производительност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х</w:t>
      </w:r>
      <w:r>
        <w:rPr>
          <w:rFonts w:cs="Times New Roman" w:ascii="Times New Roman" w:hAnsi="Times New Roman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х</w:t>
      </w:r>
      <w:r>
        <w:rPr>
          <w:rFonts w:eastAsia="Symbol" w:cs="Symbol" w:ascii="Symbol" w:hAnsi="Symbol"/>
          <w:i/>
          <w:sz w:val="20"/>
          <w:szCs w:val="20"/>
        </w:rPr>
        <w:t></w:t>
      </w:r>
      <w:r>
        <w:rPr>
          <w:rFonts w:cs="Times New Roman" w:ascii="Times New Roman" w:hAnsi="Times New Roman"/>
          <w:i/>
          <w:sz w:val="20"/>
          <w:szCs w:val="20"/>
        </w:rPr>
        <w:t>Т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ф</w:t>
      </w:r>
      <w:r>
        <w:rPr>
          <w:rFonts w:eastAsia="Symbol" w:cs="Symbol" w:ascii="Symbol" w:hAnsi="Symbol"/>
          <w:i/>
          <w:sz w:val="20"/>
          <w:szCs w:val="20"/>
          <w:vertAlign w:val="subscript"/>
        </w:rPr>
        <w:t>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х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(2.2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х</w:t>
      </w:r>
      <w:r>
        <w:rPr>
          <w:rFonts w:cs="Times New Roman" w:ascii="Times New Roman" w:hAnsi="Times New Roman"/>
          <w:sz w:val="18"/>
          <w:szCs w:val="18"/>
        </w:rPr>
        <w:t xml:space="preserve"> – производительность оборудования в единицу времени на начало года;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эф</w:t>
      </w:r>
      <w:r>
        <w:rPr>
          <w:rFonts w:cs="Times New Roman" w:ascii="Times New Roman" w:hAnsi="Times New Roman"/>
          <w:sz w:val="18"/>
          <w:szCs w:val="18"/>
        </w:rPr>
        <w:t xml:space="preserve"> – эффективный фонд времени работы оборудования, n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х</w:t>
      </w:r>
      <w:r>
        <w:rPr>
          <w:rFonts w:cs="Times New Roman" w:ascii="Times New Roman" w:hAnsi="Times New Roman"/>
          <w:sz w:val="18"/>
          <w:szCs w:val="18"/>
        </w:rPr>
        <w:t xml:space="preserve"> – количество оборудования на начало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орудования различной производительност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х</w:t>
      </w:r>
      <w:r>
        <w:rPr>
          <w:rFonts w:cs="Times New Roman" w:ascii="Times New Roman" w:hAnsi="Times New Roman"/>
          <w:i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sz w:val="20"/>
          <w:szCs w:val="20"/>
        </w:rPr>
        <w:t></w:t>
      </w:r>
      <w:r>
        <w:rPr>
          <w:rFonts w:cs="Times New Roman" w:ascii="Times New Roman" w:hAnsi="Times New Roman"/>
          <w:i/>
          <w:sz w:val="20"/>
          <w:szCs w:val="20"/>
        </w:rPr>
        <w:t xml:space="preserve">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х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>(2.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  <w:lang w:val="en-US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х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– производительная мощность для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-го вида оборуд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i/>
          <w:sz w:val="20"/>
          <w:szCs w:val="20"/>
        </w:rPr>
        <w:t>Выходная мощность</w:t>
      </w:r>
      <w:r>
        <w:rPr>
          <w:rFonts w:cs="Times New Roman" w:ascii="Times New Roman" w:hAnsi="Times New Roman"/>
          <w:sz w:val="20"/>
          <w:szCs w:val="20"/>
        </w:rPr>
        <w:t xml:space="preserve"> – мощность на конец года и рассчитывается по данным на конец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орудования одинаковой мощност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sz w:val="20"/>
          <w:szCs w:val="20"/>
          <w:vertAlign w:val="subscript"/>
        </w:rPr>
      </w:pP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х</w:t>
      </w:r>
      <w:r>
        <w:rPr>
          <w:rFonts w:cs="Times New Roman" w:ascii="Times New Roman" w:hAnsi="Times New Roman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х</w:t>
      </w:r>
      <w:r>
        <w:rPr>
          <w:rFonts w:eastAsia="Symbol" w:cs="Symbol" w:ascii="Symbol" w:hAnsi="Symbol"/>
          <w:i/>
          <w:sz w:val="20"/>
          <w:szCs w:val="20"/>
        </w:rPr>
        <w:t></w:t>
      </w:r>
      <w:r>
        <w:rPr>
          <w:rFonts w:cs="Times New Roman" w:ascii="Times New Roman" w:hAnsi="Times New Roman"/>
          <w:i/>
          <w:sz w:val="20"/>
          <w:szCs w:val="20"/>
        </w:rPr>
        <w:t>Т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ф</w:t>
      </w:r>
      <w:r>
        <w:rPr>
          <w:rFonts w:eastAsia="Symbol" w:cs="Symbol" w:ascii="Symbol" w:hAnsi="Symbol"/>
          <w:i/>
          <w:sz w:val="20"/>
          <w:szCs w:val="20"/>
          <w:vertAlign w:val="subscript"/>
        </w:rPr>
        <w:t>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х</w:t>
      </w:r>
      <w:r>
        <w:rPr>
          <w:rFonts w:cs="Times New Roman" w:ascii="Times New Roman" w:hAnsi="Times New Roman"/>
          <w:i/>
          <w:sz w:val="20"/>
          <w:szCs w:val="20"/>
        </w:rPr>
        <w:t>,</w:t>
        <w:tab/>
      </w:r>
      <w:r>
        <w:rPr>
          <w:rFonts w:cs="Times New Roman" w:ascii="Times New Roman" w:hAnsi="Times New Roman"/>
          <w:sz w:val="20"/>
          <w:szCs w:val="20"/>
        </w:rPr>
        <w:tab/>
        <w:t>(2.4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ых</w:t>
      </w:r>
      <w:r>
        <w:rPr>
          <w:rFonts w:cs="Times New Roman" w:ascii="Times New Roman" w:hAnsi="Times New Roman"/>
          <w:sz w:val="18"/>
          <w:szCs w:val="18"/>
        </w:rPr>
        <w:t xml:space="preserve"> – производительность оборудования в единицу времени на конец года; 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эф</w:t>
      </w:r>
      <w:r>
        <w:rPr>
          <w:rFonts w:cs="Times New Roman" w:ascii="Times New Roman" w:hAnsi="Times New Roman"/>
          <w:sz w:val="18"/>
          <w:szCs w:val="18"/>
        </w:rPr>
        <w:t xml:space="preserve"> – эффективный фонд времени работы оборудования, n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ых</w:t>
      </w:r>
      <w:r>
        <w:rPr>
          <w:rFonts w:cs="Times New Roman" w:ascii="Times New Roman" w:hAnsi="Times New Roman"/>
          <w:sz w:val="18"/>
          <w:szCs w:val="18"/>
        </w:rPr>
        <w:t xml:space="preserve"> – количество оборудования на конец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оборудования различной мощности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х</w:t>
      </w:r>
      <w:r>
        <w:rPr>
          <w:rFonts w:cs="Times New Roman" w:ascii="Times New Roman" w:hAnsi="Times New Roman"/>
          <w:i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sz w:val="20"/>
          <w:szCs w:val="20"/>
        </w:rPr>
        <w:t></w:t>
      </w:r>
      <w:r>
        <w:rPr>
          <w:rFonts w:cs="Times New Roman" w:ascii="Times New Roman" w:hAnsi="Times New Roman"/>
          <w:i/>
          <w:sz w:val="20"/>
          <w:szCs w:val="20"/>
        </w:rPr>
        <w:t xml:space="preserve">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х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2.5)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х</w:t>
      </w:r>
      <w:r>
        <w:rPr>
          <w:rFonts w:cs="Times New Roman" w:ascii="Times New Roman" w:hAnsi="Times New Roman"/>
          <w:i/>
          <w:sz w:val="20"/>
          <w:szCs w:val="20"/>
        </w:rPr>
        <w:t xml:space="preserve"> =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х</w:t>
      </w:r>
      <w:r>
        <w:rPr>
          <w:rFonts w:cs="Times New Roman" w:ascii="Times New Roman" w:hAnsi="Times New Roman"/>
          <w:i/>
          <w:sz w:val="20"/>
          <w:szCs w:val="20"/>
        </w:rPr>
        <w:t xml:space="preserve"> +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в</w:t>
      </w:r>
      <w:r>
        <w:rPr>
          <w:rFonts w:cs="Times New Roman" w:ascii="Times New Roman" w:hAnsi="Times New Roman"/>
          <w:i/>
          <w:sz w:val="20"/>
          <w:szCs w:val="20"/>
        </w:rPr>
        <w:t xml:space="preserve"> -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б</w:t>
      </w:r>
      <w:r>
        <w:rPr>
          <w:rFonts w:cs="Times New Roman" w:ascii="Times New Roman" w:hAnsi="Times New Roman"/>
          <w:sz w:val="20"/>
          <w:szCs w:val="20"/>
        </w:rPr>
        <w:t>,</w:t>
        <w:tab/>
        <w:tab/>
        <w:t>(2.6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де М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в</w:t>
      </w:r>
      <w:r>
        <w:rPr>
          <w:rFonts w:cs="Times New Roman" w:ascii="Times New Roman" w:hAnsi="Times New Roman"/>
          <w:sz w:val="18"/>
          <w:szCs w:val="18"/>
        </w:rPr>
        <w:t xml:space="preserve"> – вводимая годовая мощность или прирост мощности на конец года; М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ыб</w:t>
      </w:r>
      <w:r>
        <w:rPr>
          <w:rFonts w:cs="Times New Roman" w:ascii="Times New Roman" w:hAnsi="Times New Roman"/>
          <w:sz w:val="18"/>
          <w:szCs w:val="18"/>
        </w:rPr>
        <w:t xml:space="preserve"> – годовая выбывающая мощность или выбытие мощности на конец года; М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в</w:t>
      </w:r>
      <w:r>
        <w:rPr>
          <w:rFonts w:cs="Times New Roman" w:ascii="Times New Roman" w:hAnsi="Times New Roman"/>
          <w:sz w:val="18"/>
          <w:szCs w:val="18"/>
        </w:rPr>
        <w:t xml:space="preserve"> и М</w:t>
      </w:r>
      <w:r>
        <w:rPr>
          <w:rFonts w:cs="Times New Roman" w:ascii="Times New Roman" w:hAnsi="Times New Roman"/>
          <w:sz w:val="18"/>
          <w:szCs w:val="18"/>
          <w:vertAlign w:val="subscript"/>
        </w:rPr>
        <w:t>выб</w:t>
      </w:r>
      <w:r>
        <w:rPr>
          <w:rFonts w:cs="Times New Roman" w:ascii="Times New Roman" w:hAnsi="Times New Roman"/>
          <w:sz w:val="18"/>
          <w:szCs w:val="18"/>
        </w:rPr>
        <w:t xml:space="preserve"> рассчитываются без учета срока ввода и выбытия оборуд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реднегодовая мощность определяется путем прибавления к мощности на начало года среднегодового ввода мощности и вычитания среднегодового его выбыт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еднегодовая мощность – учитывает срок ввода и выбытия оборудования (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р.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р.</w:t>
      </w:r>
      <w:r>
        <w:rPr>
          <w:rFonts w:cs="Times New Roman" w:ascii="Times New Roman" w:hAnsi="Times New Roman"/>
          <w:i/>
          <w:sz w:val="20"/>
          <w:szCs w:val="20"/>
        </w:rPr>
        <w:t xml:space="preserve"> =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н.г.</w:t>
      </w:r>
      <w:r>
        <w:rPr>
          <w:rFonts w:cs="Times New Roman" w:ascii="Times New Roman" w:hAnsi="Times New Roman"/>
          <w:i/>
          <w:sz w:val="20"/>
          <w:szCs w:val="20"/>
        </w:rPr>
        <w:t xml:space="preserve"> +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в ср.</w:t>
      </w:r>
      <w:r>
        <w:rPr>
          <w:rFonts w:cs="Times New Roman" w:ascii="Times New Roman" w:hAnsi="Times New Roman"/>
          <w:i/>
          <w:sz w:val="20"/>
          <w:szCs w:val="20"/>
        </w:rPr>
        <w:t xml:space="preserve"> – 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выб. ср.</w:t>
      </w:r>
      <w:r>
        <w:rPr>
          <w:rFonts w:cs="Times New Roman" w:ascii="Times New Roman" w:hAnsi="Times New Roman"/>
          <w:sz w:val="20"/>
          <w:szCs w:val="20"/>
          <w:vertAlign w:val="subscript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(2.7)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>(2.8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– количество месяцев эксплуатации вводимого оборудования; М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вв.ср. </w:t>
      </w:r>
      <w:r>
        <w:rPr>
          <w:rFonts w:cs="Times New Roman" w:ascii="Times New Roman" w:hAnsi="Times New Roman"/>
          <w:sz w:val="18"/>
          <w:szCs w:val="18"/>
        </w:rPr>
        <w:t>– вновь вводимая мощность с учетом проработанного времени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>(2.9)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– количество месяцев бездействия выбывающего оборудования (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= 12 -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>); М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выб.ср. </w:t>
      </w:r>
      <w:r>
        <w:rPr>
          <w:rFonts w:cs="Times New Roman" w:ascii="Times New Roman" w:hAnsi="Times New Roman"/>
          <w:sz w:val="18"/>
          <w:szCs w:val="18"/>
        </w:rPr>
        <w:t>– выбытие мощности в планируемый период с учетом проработанного време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личают действующую, перспективную и проектную производственную мощность организации (цеха, технологической линии и т.д.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Действующая </w:t>
      </w:r>
      <w:r>
        <w:rPr>
          <w:rFonts w:cs="Times New Roman" w:ascii="Times New Roman" w:hAnsi="Times New Roman"/>
          <w:sz w:val="20"/>
          <w:szCs w:val="20"/>
        </w:rPr>
        <w:t>производственная мощность данного текущего периода – это потенциальная способность организации обеспечить максимально возможный годовой объем строительно-монтажных рабо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ерспективная</w:t>
      </w:r>
      <w:r>
        <w:rPr>
          <w:rFonts w:cs="Times New Roman" w:ascii="Times New Roman" w:hAnsi="Times New Roman"/>
          <w:sz w:val="20"/>
          <w:szCs w:val="20"/>
        </w:rPr>
        <w:t xml:space="preserve"> производственная мощность определяется с учетом перспектив развития организации (совершенствование техники и технологии и др.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роектная</w:t>
      </w:r>
      <w:r>
        <w:rPr>
          <w:rFonts w:cs="Times New Roman" w:ascii="Times New Roman" w:hAnsi="Times New Roman"/>
          <w:sz w:val="20"/>
          <w:szCs w:val="20"/>
        </w:rPr>
        <w:t xml:space="preserve"> производственная мощность – это расчетный показатель. характкризующий максимально возможный годовой объем строительно-монтажных работ, заданный при проектировании строительства новой и реконструируемой производственной единицы. Для расчета проектной мощности применяют паспортные нормы производительности оборудования или передовые технические нормы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ланировании развития производства следует ориентироваться на действующую производственную мощность предприятия, а не на проектную годовую производительность, так как последняя перекрывается при внедрении новой техники и технологии производства на действующих предприятиях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стематический пересмотр действующей производственной мощности предприятия на основе единых объективных методов их оценки и разработка ежегодных балансов мощностей является основным условием выявления резервов производства и улучшения использования промышленно-производственных фондов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чет возможного выпуска продукции с действующих производственных мощностей включает определение среднегодовой производственной мощности и максимально возможного коэффициента использования этой мощност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необходимого ввода в действие новых мощностей для обеспечения планируемого объема производства ведется с учетом планируемого объема производства продукции; возможного выпуска продукции с действующих производственных мощностей; коэффициента освоения годовой введенной мощности, установленного исходя из норм продолжительности освоения вводимых в действие мощностей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одика расчета производственной мощности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изводственная мощность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промышленного предприятия рассчитывается по мощности ведущих цехов и групп взаимозаменяемого оборудования, отдельных агрегатов и уникальных единиц оборудования, участвующих в технологическом процессе изготовления продукции с учетом ликвидации «узких мест» и возможной коопераци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расчете производственной мощности большое внимание уделяется выбору «ведущего» звена, которым является оборудование, на котором осуществляются основные технологические операци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ыборе «ведущего» звена используются следующие характеристики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больший удельный вес затрат времени, приходящегося на выполнение определенной технологической операции в структуре совокупных затрат изготовления детали (изделия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ие технологических операций, требующих применения специального автоматического и уникального оборудования.</w:t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обенности расчета производственной мощности предприятий различных подотраслей  ПСМ</w:t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енная мощность кирпичного завода определяется по формовочному отделению: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экс</w:t>
      </w:r>
      <w:r>
        <w:rPr>
          <w:rFonts w:cs="Times New Roman" w:ascii="Times New Roman" w:hAnsi="Times New Roman"/>
          <w:sz w:val="20"/>
          <w:szCs w:val="20"/>
        </w:rPr>
        <w:t>·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ых</w:t>
      </w:r>
      <w:r>
        <w:rPr>
          <w:rFonts w:cs="Times New Roman" w:ascii="Times New Roman" w:hAnsi="Times New Roman"/>
          <w:sz w:val="20"/>
          <w:szCs w:val="20"/>
        </w:rPr>
        <w:t>,                                  (2.10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szCs w:val="1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ab/>
        <w:t>– часовая производительность оборудования, усл. штук кирпича;</w:t>
      </w: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sz w:val="18"/>
          <w:szCs w:val="1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18"/>
          <w:szCs w:val="18"/>
        </w:rPr>
        <w:t xml:space="preserve"> – режимный фонд времени работы оборудования;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sz w:val="18"/>
          <w:szCs w:val="18"/>
          <w:vertAlign w:val="subscript"/>
        </w:rPr>
        <w:t>экс</w:t>
      </w:r>
      <w:r>
        <w:rPr>
          <w:rFonts w:cs="Times New Roman" w:ascii="Times New Roman" w:hAnsi="Times New Roman"/>
          <w:sz w:val="18"/>
          <w:szCs w:val="18"/>
        </w:rPr>
        <w:t xml:space="preserve"> – коэффициент экстенсивного использования оборудования;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– количество единиц оборудования; </w:t>
      </w:r>
      <w:r>
        <w:rPr>
          <w:rFonts w:cs="Times New Roman" w:ascii="Times New Roman" w:hAnsi="Times New Roman"/>
          <w:sz w:val="18"/>
          <w:szCs w:val="18"/>
          <w:lang w:val="en-US"/>
        </w:rPr>
        <w:t>K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вых </w:t>
      </w:r>
      <w:r>
        <w:rPr>
          <w:rFonts w:cs="Times New Roman" w:ascii="Times New Roman" w:hAnsi="Times New Roman"/>
          <w:sz w:val="18"/>
          <w:szCs w:val="18"/>
        </w:rPr>
        <w:t>– коэффициент выхода продукци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ущими цехами на цементном заводе являются цех обжига и цех помола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енная мощность (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ц</w:t>
      </w:r>
      <w:r>
        <w:rPr>
          <w:rFonts w:cs="Times New Roman" w:ascii="Times New Roman" w:hAnsi="Times New Roman"/>
          <w:sz w:val="20"/>
          <w:szCs w:val="20"/>
        </w:rPr>
        <w:t>) цементного завода рассчитывается по формуле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26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</m:oMath>
      <w:r>
        <w:rPr>
          <w:rFonts w:cs="Times New Roman" w:ascii="Times New Roman" w:hAnsi="Times New Roman"/>
          <w:sz w:val="20"/>
          <w:szCs w:val="20"/>
        </w:rPr>
        <w:t>,                                     (2.11)</w:t>
      </w:r>
    </w:p>
    <w:p>
      <w:pPr>
        <w:pStyle w:val="Normal"/>
        <w:tabs>
          <w:tab w:val="clear" w:pos="708"/>
          <w:tab w:val="left" w:pos="6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szCs w:val="1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ab/>
        <w:t>– часовая производительность оборудования;</w:t>
      </w:r>
      <w:r>
        <w:rPr>
          <w:rFonts w:cs="Times New Roman" w:ascii="Times New Roman" w:hAnsi="Times New Roman"/>
          <w:i/>
          <w:sz w:val="18"/>
          <w:szCs w:val="18"/>
        </w:rPr>
        <w:t xml:space="preserve"> ф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szCs w:val="18"/>
          <w:vertAlign w:val="superscript"/>
        </w:rPr>
        <w:t>к</w:t>
      </w:r>
      <w:r>
        <w:rPr>
          <w:rFonts w:cs="Times New Roman" w:ascii="Times New Roman" w:hAnsi="Times New Roman"/>
          <w:sz w:val="18"/>
          <w:szCs w:val="18"/>
        </w:rPr>
        <w:tab/>
        <w:t xml:space="preserve"> – календарный фонд рабочего времени оборудования; </w:t>
      </w:r>
      <w:r>
        <w:rPr>
          <w:rFonts w:cs="Times New Roman" w:ascii="Times New Roman" w:hAnsi="Times New Roman"/>
          <w:i/>
          <w:sz w:val="18"/>
          <w:szCs w:val="18"/>
        </w:rPr>
        <w:t>к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szCs w:val="1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 плановый коэффициент использования календарного времени, равный</w:t>
      </w:r>
    </w:p>
    <w:p>
      <w:pPr>
        <w:pStyle w:val="Normal"/>
        <w:tabs>
          <w:tab w:val="clear" w:pos="708"/>
          <w:tab w:val="left" w:pos="6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= </w:t>
      </w:r>
      <w:r>
        <w:rPr>
          <w:rFonts w:cs="Times New Roman" w:ascii="Times New Roman" w:hAnsi="Times New Roman"/>
          <w:i/>
          <w:sz w:val="20"/>
          <w:szCs w:val="20"/>
        </w:rPr>
        <w:t>ф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к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i/>
          <w:sz w:val="20"/>
          <w:szCs w:val="20"/>
        </w:rPr>
        <w:t>ф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к</w:t>
      </w:r>
      <w:r>
        <w:rPr>
          <w:rFonts w:cs="Times New Roman" w:ascii="Times New Roman" w:hAnsi="Times New Roman"/>
          <w:sz w:val="20"/>
          <w:szCs w:val="20"/>
        </w:rPr>
        <w:t>,                                               (2.12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18"/>
          <w:szCs w:val="18"/>
        </w:rPr>
        <w:t>ф</w:t>
      </w:r>
      <w:r>
        <w:rPr>
          <w:rFonts w:cs="Times New Roman" w:ascii="Times New Roman" w:hAnsi="Times New Roman"/>
          <w:i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szCs w:val="18"/>
          <w:vertAlign w:val="superscript"/>
        </w:rPr>
        <w:t>к</w:t>
      </w:r>
      <w:r>
        <w:rPr>
          <w:rFonts w:cs="Times New Roman" w:ascii="Times New Roman" w:hAnsi="Times New Roman"/>
          <w:i/>
          <w:sz w:val="18"/>
          <w:szCs w:val="1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– плановый фонд работы оборудования с учетом простоев в ремонте согласно системе ППР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енная мощность поточно-агрегатной и конвейерной технологической линии (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>) формования железобетонных изделий: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= (60/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ц</w:t>
      </w:r>
      <w:r>
        <w:rPr>
          <w:rFonts w:cs="Times New Roman" w:ascii="Times New Roman" w:hAnsi="Times New Roman"/>
          <w:sz w:val="20"/>
          <w:szCs w:val="20"/>
        </w:rPr>
        <w:t>)·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·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м</w:t>
      </w:r>
      <w:r>
        <w:rPr>
          <w:rFonts w:cs="Times New Roman" w:ascii="Times New Roman" w:hAnsi="Times New Roman"/>
          <w:sz w:val="20"/>
          <w:szCs w:val="20"/>
        </w:rPr>
        <w:t>·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</w:t>
      </w:r>
      <w:r>
        <w:rPr>
          <w:rFonts w:cs="Times New Roman" w:ascii="Times New Roman" w:hAnsi="Times New Roman"/>
          <w:sz w:val="20"/>
          <w:szCs w:val="20"/>
        </w:rPr>
        <w:t>·с,                                    (2.13)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i/>
          <w:sz w:val="18"/>
          <w:szCs w:val="18"/>
          <w:vertAlign w:val="subscript"/>
        </w:rPr>
        <w:t>ц</w:t>
      </w:r>
      <w:r>
        <w:rPr>
          <w:rFonts w:cs="Times New Roman" w:ascii="Times New Roman" w:hAnsi="Times New Roman"/>
          <w:sz w:val="18"/>
          <w:szCs w:val="18"/>
        </w:rPr>
        <w:tab/>
        <w:t>–</w:t>
        <w:tab/>
        <w:t>продолжительность цикла формования, мин;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 средневзвешенный объем изделий,  одновременно  формуемых  на  одном  посту, 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i/>
          <w:sz w:val="18"/>
          <w:szCs w:val="18"/>
          <w:vertAlign w:val="subscript"/>
        </w:rPr>
        <w:t>см</w:t>
      </w:r>
      <w:r>
        <w:rPr>
          <w:rFonts w:cs="Times New Roman" w:ascii="Times New Roman" w:hAnsi="Times New Roman"/>
          <w:sz w:val="18"/>
          <w:szCs w:val="18"/>
        </w:rPr>
        <w:t xml:space="preserve"> – продолжительность смены, ч;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i/>
          <w:sz w:val="18"/>
          <w:szCs w:val="18"/>
          <w:vertAlign w:val="subscript"/>
        </w:rPr>
        <w:t>р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 время работы, сут;</w:t>
      </w:r>
      <w:r>
        <w:rPr>
          <w:rFonts w:cs="Times New Roman" w:ascii="Times New Roman" w:hAnsi="Times New Roman"/>
          <w:i/>
          <w:sz w:val="18"/>
          <w:szCs w:val="18"/>
        </w:rPr>
        <w:t xml:space="preserve"> с</w:t>
      </w:r>
      <w:r>
        <w:rPr>
          <w:rFonts w:cs="Times New Roman" w:ascii="Times New Roman" w:hAnsi="Times New Roman"/>
          <w:sz w:val="18"/>
          <w:szCs w:val="18"/>
        </w:rPr>
        <w:t xml:space="preserve"> – число смен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изводственная мощность асбестоцементных предприятий определяется по формуле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alibri" w:cs="Calibri"/>
        </w:rPr>
        <w:t xml:space="preserve">                          </w:t>
      </w:r>
      <w:r>
        <w:rPr/>
        <w:drawing>
          <wp:inline distT="0" distB="0" distL="0" distR="0">
            <wp:extent cx="1657350" cy="190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2.14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fldChar w:fldCharType="begin"/>
      </w:r>
      <w:r>
        <w:rPr>
          <w:position w:val="-8"/>
          <w:sz w:val="18"/>
          <w:szCs w:val="18"/>
        </w:rPr>
        <w:instrText xml:space="preserve"> QUOTE _x0001_ </w:instrText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separate"/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drawing>
          <wp:inline distT="0" distB="0" distL="0" distR="0">
            <wp:extent cx="123825" cy="1714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часовая производительность технологической линии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;  </w:t>
      </w:r>
      <w:r>
        <w:fldChar w:fldCharType="begin"/>
      </w:r>
      <w:r>
        <w:rPr>
          <w:position w:val="-8"/>
          <w:sz w:val="18"/>
          <w:szCs w:val="18"/>
        </w:rPr>
        <w:instrText xml:space="preserve"> QUOTE _x0001_ </w:instrText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separate"/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drawing>
          <wp:inline distT="0" distB="0" distL="0" distR="0">
            <wp:extent cx="114300" cy="1714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210" r="-3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число линий на выработке каждого вида издел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ind w:firstLine="312"/>
        <w:rPr/>
      </w:pPr>
      <w:r>
        <w:rPr/>
        <w:t>Показатели использования мощ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эффициент использования производственной мощности – отношение выпуска продукции к среднегодовой производственной мощности (предприятия, цеха, участка и т.д.). 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эффициент использования производственной мощности 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.п.м</w:t>
      </w:r>
      <w:r>
        <w:rPr>
          <w:rFonts w:cs="Times New Roman" w:ascii="Times New Roman" w:hAnsi="Times New Roman"/>
          <w:sz w:val="20"/>
          <w:szCs w:val="20"/>
        </w:rPr>
        <w:t>) находят по формуле: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и.п.м</w:t>
      </w:r>
      <w:r>
        <w:rPr>
          <w:rFonts w:cs="Times New Roman" w:ascii="Times New Roman" w:hAnsi="Times New Roman"/>
          <w:i/>
          <w:sz w:val="20"/>
          <w:szCs w:val="20"/>
        </w:rPr>
        <w:t xml:space="preserve"> = В/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р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(2.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В – годовой выпуск продукци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эффициент интенсивного использования 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т</w:t>
      </w:r>
      <w:r>
        <w:rPr>
          <w:rFonts w:cs="Times New Roman" w:ascii="Times New Roman" w:hAnsi="Times New Roman"/>
          <w:sz w:val="20"/>
          <w:szCs w:val="20"/>
        </w:rPr>
        <w:t xml:space="preserve">) оборудования по мощности выражает степень использования оборудования в единицу времени работы и определяется отношением паспортной производительности (или технической нормы времени) к фактической (к фактически затраченному времени). 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eastAsia="Calibri" w:cs="Calibri"/>
          <w:lang w:val="en-US"/>
        </w:rPr>
        <w:t xml:space="preserve">    </w:t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752475" cy="342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>
          <w:rFonts w:eastAsia="Calibri" w:cs="Calibri"/>
          <w:lang w:val="en-US"/>
        </w:rPr>
        <w:t xml:space="preserve">   </w:t>
      </w:r>
      <w:r>
        <w:rPr>
          <w:rFonts w:eastAsia="Calibri" w:cs="Calibri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2.16)</w:t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эффициент экстенсивного использования 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экс</w:t>
      </w:r>
      <w:r>
        <w:rPr>
          <w:rFonts w:cs="Times New Roman" w:ascii="Times New Roman" w:hAnsi="Times New Roman"/>
          <w:sz w:val="20"/>
          <w:szCs w:val="20"/>
        </w:rPr>
        <w:t xml:space="preserve">) производственных мощностей характеризует степень использования возможного времени работы оборудования. Он исчисляется как отношение времени, фактически отработанного оборудованием, к фонду времени по расчету. </w:t>
      </w:r>
    </w:p>
    <w:p>
      <w:pPr>
        <w:pStyle w:val="Normal"/>
        <w:spacing w:lineRule="auto" w:line="12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</w:t>
      </w:r>
      <w:r>
        <w:rPr>
          <w:rFonts w:eastAsia="Calibri" w:cs="Calibri"/>
          <w:lang w:val="en-US"/>
        </w:rPr>
        <w:t xml:space="preserve">       </w:t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647700" cy="342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</w:t>
      </w:r>
      <w:r>
        <w:rPr>
          <w:rFonts w:eastAsia="Calibri" w:cs="Calibri"/>
          <w:lang w:val="en-US"/>
        </w:rPr>
        <w:t xml:space="preserve"> </w:t>
      </w:r>
      <w:r>
        <w:rPr>
          <w:rFonts w:eastAsia="Calibri" w:cs="Calibri"/>
        </w:rPr>
        <w:t xml:space="preserve">                </w:t>
      </w:r>
      <w:r>
        <w:rPr>
          <w:rFonts w:eastAsia="Calibri" w:cs="Calibri"/>
          <w:lang w:val="en-US"/>
        </w:rPr>
        <w:t xml:space="preserve">  </w:t>
      </w: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2.17)</w:t>
      </w:r>
    </w:p>
    <w:p>
      <w:pPr>
        <w:pStyle w:val="Normal"/>
        <w:spacing w:lineRule="auto" w:line="120" w:before="0" w:after="0"/>
        <w:ind w:firstLine="312"/>
        <w:jc w:val="center"/>
        <w:rPr>
          <w:rFonts w:ascii="Times New Roman" w:hAnsi="Times New Roman" w:cs="Times New Roman"/>
          <w:position w:val="-30"/>
          <w:sz w:val="20"/>
          <w:szCs w:val="20"/>
        </w:rPr>
      </w:pPr>
      <w:r>
        <w:rPr>
          <w:rFonts w:cs="Times New Roman" w:ascii="Times New Roman" w:hAnsi="Times New Roman"/>
          <w:position w:val="-30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едение коэффициентов интенсивного и экстенсивного  использования производственной мощности дает показатель интегрального использования оборудования (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тегр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тегр</w:t>
      </w:r>
      <w:r>
        <w:rPr>
          <w:rFonts w:cs="Times New Roman" w:ascii="Times New Roman" w:hAnsi="Times New Roman"/>
          <w:sz w:val="20"/>
          <w:szCs w:val="20"/>
        </w:rPr>
        <w:t xml:space="preserve"> = 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нт</w:t>
      </w:r>
      <w:r>
        <w:rPr>
          <w:rFonts w:cs="Times New Roman" w:ascii="Times New Roman" w:hAnsi="Times New Roman"/>
          <w:sz w:val="20"/>
          <w:szCs w:val="20"/>
        </w:rPr>
        <w:t>·К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экс </w:t>
      </w:r>
      <w:r>
        <w:rPr>
          <w:rFonts w:cs="Times New Roman" w:ascii="Times New Roman" w:hAnsi="Times New Roman"/>
          <w:sz w:val="20"/>
          <w:szCs w:val="20"/>
        </w:rPr>
        <w:t>,                                          (2.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ути улучшения использования производственной мощности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ми путями улучшения использования производственной мощности являются: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е затрат основного времени на единицу продукции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е затрат вспомогательного времени на производство единицы продукции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е потерь времени работы оборудования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е затрат основного времени может быть достигнуто за счет: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ршенствования техники и технологии, организации труда и производства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вышения квалификации работников, совершенствования форм мотивации их труда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тенсификации производства и повышения его непрерывности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лучшения качества используемых материалов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ю затрат вспомогательного времени способствует: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ханизация и автоматизация вспомогательных процессов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вышение качества работ по ремонту и техническому обслуживанию оборудования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строе освоение приобретенного оборудования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учшение обслуживания рабочих мест;</w:t>
      </w:r>
    </w:p>
    <w:p>
      <w:pPr>
        <w:pStyle w:val="Style17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вершенствование форм перемещения предметов труда, технического контроля и др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е времени непроизводительной загрузки оборудования связано с оптимизацией производственной программы и сокращением брака в производстве. Оптимизация производственной программы обеспечивает рациональное использование оборудования при минимальных общих затратах времени на производство единицы продукции и удовлетворении запросов потребителей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ые вопросы</w:t>
      </w:r>
    </w:p>
    <w:p>
      <w:pPr>
        <w:pStyle w:val="Normal"/>
        <w:spacing w:lineRule="auto" w:line="240" w:before="0" w:after="0"/>
        <w:ind w:firstLine="3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312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то понимается под производственной мощностью промышленного предприятия?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312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то такое «ведущее» звено, и какие характеристики  используются при его выборе?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312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чем состоят особенности расчета производственной мощности различных отраслей ПСМ?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firstLine="31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ислите пути улучшения использования производственной мощности. </w:t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ОРГАНИЗАЦИЯ ВСПОМОГАТЕЛЬНОГО ПРОИЗВОДСТВА</w:t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На каждом современном предприятии нормальный ход производст</w:t>
        <w:softHyphen/>
      </w:r>
      <w:r>
        <w:rPr>
          <w:rFonts w:cs="Times New Roman" w:ascii="Times New Roman" w:hAnsi="Times New Roman"/>
          <w:sz w:val="20"/>
          <w:szCs w:val="20"/>
        </w:rPr>
        <w:t>венного процесса может осуществляться не только при наличии труд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вых ресурсов и средств производства, но и при соответствующей органи</w:t>
        <w:softHyphen/>
      </w:r>
      <w:r>
        <w:rPr>
          <w:rFonts w:cs="Times New Roman" w:ascii="Times New Roman" w:hAnsi="Times New Roman"/>
          <w:sz w:val="20"/>
          <w:szCs w:val="20"/>
        </w:rPr>
        <w:t>зации их обслуживания, создании производственной инфраструктуры. Для большинства промышленных предприятий характерна система вспомогательных производств, включающая ремонтные, энергетические и инструментальные хозяйства, материально-техническое обеспечение и сбыт продукции, контроль ее качества. Ведущая роль принадлежит ре</w:t>
        <w:softHyphen/>
        <w:t>монтному и энергетическому обслуживанию, поскольку необходимость в ремонте машин и оборудования, энергетических услугах имеется на каждом предприятии, но не все они нуждаются в самостоятельном инстру</w:t>
        <w:softHyphen/>
        <w:t>ментальном хозяйстве, а внутренние перевозки (внутрипроизводствен</w:t>
        <w:softHyphen/>
        <w:t>ный транспорт) могут быть включены в основные производственные процесс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уемые на предприятиях вспомогательные производства включают выполнение следующих работ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все виды технического обслуживания и ремонта оборудования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анспортные и погрузочно-разгрузочные работы, складирование</w:t>
        <w:br/>
        <w:t>внутри цехов и между ними, доставку их на предприятие, отправку готовых изделий (продукции) и отх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работы по обеспечению основных и вспомогательных цехов, участ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ков и других подразделении предприятия топливом и электроэнергией, </w:t>
      </w:r>
      <w:r>
        <w:rPr>
          <w:rFonts w:cs="Times New Roman" w:ascii="Times New Roman" w:hAnsi="Times New Roman"/>
          <w:sz w:val="20"/>
          <w:szCs w:val="20"/>
        </w:rPr>
        <w:t>паром, водой, газом и другими энергоносител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ремонту и обслуживанию зданий и сооружений, своевременной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и качественной наладке оборудования на заданную точность выполнения </w:t>
      </w:r>
      <w:r>
        <w:rPr>
          <w:rFonts w:cs="Times New Roman" w:ascii="Times New Roman" w:hAnsi="Times New Roman"/>
          <w:spacing w:val="-1"/>
          <w:sz w:val="20"/>
          <w:szCs w:val="20"/>
        </w:rPr>
        <w:t>производственных операций, ремонту и обслуживанию электрооборудо</w:t>
        <w:softHyphen/>
      </w:r>
      <w:r>
        <w:rPr>
          <w:rFonts w:cs="Times New Roman" w:ascii="Times New Roman" w:hAnsi="Times New Roman"/>
          <w:sz w:val="20"/>
          <w:szCs w:val="20"/>
        </w:rPr>
        <w:t>вания, электросетей и электроустанов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по изготовлению, ремонту и эксплуатации инструмента и приспо</w:t>
        <w:softHyphen/>
      </w:r>
      <w:r>
        <w:rPr>
          <w:rFonts w:cs="Times New Roman" w:ascii="Times New Roman" w:hAnsi="Times New Roman"/>
          <w:sz w:val="20"/>
          <w:szCs w:val="20"/>
        </w:rPr>
        <w:t>соб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угие работы и операции в зависимости от состава и объема, характера и структуры основного производства, типа и размера предпри</w:t>
        <w:softHyphen/>
        <w:t>ятия, его отраслевой принадлеж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еятельности предприятий расходы на вспомогательные производ</w:t>
        <w:softHyphen/>
        <w:t xml:space="preserve">ства занимают значительную долю в себестоимости продукции, а вместе с подготовкой производства (подготовительными работами) они нередко составляют половину общей трудоемкости работ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. Организация ремонтного хозяйства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ременные предприятия независимо от форм собственности и от</w:t>
        <w:softHyphen/>
        <w:t>раслевой принадлежности оснащены машинами и оборудованием раз</w:t>
        <w:softHyphen/>
        <w:t>личной сложности, подъемно-погрузочными, транспортными и иными средствами, которые в процессе своей работы физически и морально из</w:t>
        <w:softHyphen/>
        <w:t xml:space="preserve">нашиваются, а поэтому постоянно требуют технического обслуживания и ремонта. 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стои машин и оборудования в ремонте и его ожидании нару</w:t>
        <w:softHyphen/>
        <w:t>шают непрерывность производственного процесса, ухудшают качест</w:t>
        <w:softHyphen/>
        <w:t xml:space="preserve">во продукции и работ, экономические показатели деятельности предприятии и их подразделений. Для устранения </w:t>
      </w:r>
      <w:r>
        <w:rPr>
          <w:rFonts w:cs="Times New Roman" w:ascii="Times New Roman" w:hAnsi="Times New Roman"/>
          <w:iCs/>
          <w:sz w:val="20"/>
          <w:szCs w:val="20"/>
        </w:rPr>
        <w:t>этих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гативных явле</w:t>
        <w:softHyphen/>
        <w:t>ний создается на предприятиях ремонтное хозяйство, основопола</w:t>
        <w:softHyphen/>
        <w:t xml:space="preserve">гающим содержанием которого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истема технического обслуживания и ремонта (СТОиР) </w:t>
      </w:r>
      <w:r>
        <w:rPr>
          <w:rFonts w:eastAsia="Symbol" w:cs="Symbol" w:ascii="Symbol" w:hAnsi="Symbol"/>
          <w:i/>
          <w:iCs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окупность взаимосвязанных средств, до</w:t>
        <w:softHyphen/>
        <w:t>кументации  технического обслуживания  и ремонта и  исполнителей, необходимых для поддержания и восстановления  качества изделий, входящих в эту систему. В частном случае в ее состав могут входить материалы, заготовки, запасные части и т.д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сновные задачи системы </w:t>
      </w:r>
      <w:r>
        <w:rPr>
          <w:rFonts w:cs="Times New Roman" w:ascii="Times New Roman" w:hAnsi="Times New Roman"/>
          <w:sz w:val="20"/>
          <w:szCs w:val="20"/>
        </w:rPr>
        <w:t>технического обслуживания и ремонт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преждение преждевременного износа оборудования и под</w:t>
        <w:softHyphen/>
        <w:t>держание его в состоянии технической готов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кращение длительности пребывания машин и оборудования в техническом обслуживании и ремонт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качества и сокращение затрат на выполнение ремонт</w:t>
        <w:softHyphen/>
        <w:t>ных работ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недрение прогрессивных средств, форм и методов организации технического обслуживания и ремонта, совершенствование организации труда ремонтных рабочих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истема технического обслуживания и ремонта является составной частью более крупной системы эксплуатации изделия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Эксплуатация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о стадия жизненного цикла изделия, на которой реализуется, поддер</w:t>
        <w:softHyphen/>
        <w:t>живается и восстанавливается его качество. В общем случае она включа</w:t>
        <w:softHyphen/>
        <w:t xml:space="preserve">ет использование по назначению 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ехническую эксплуатацию, </w:t>
      </w:r>
      <w:r>
        <w:rPr>
          <w:rFonts w:cs="Times New Roman" w:ascii="Times New Roman" w:hAnsi="Times New Roman"/>
          <w:sz w:val="20"/>
          <w:szCs w:val="20"/>
        </w:rPr>
        <w:t>т.е. транспортирование, хранение, техническое обслуживание и ремонт здания, сооружения, средства технического оснащения, в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ом числе инст</w:t>
        <w:softHyphen/>
        <w:t xml:space="preserve">румент, запасные части и эксплуатационные материалы, относят к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редствам  эксплуатации, </w:t>
      </w:r>
      <w:r>
        <w:rPr>
          <w:rFonts w:cs="Times New Roman" w:ascii="Times New Roman" w:hAnsi="Times New Roman"/>
          <w:sz w:val="20"/>
          <w:szCs w:val="20"/>
        </w:rPr>
        <w:t>а комплекс операций по подготовке изделия к ис</w:t>
        <w:softHyphen/>
        <w:t>пользованию по назначению, хранению и транспортированию, приведению его в исходное состояние после процессов, не связанных с под</w:t>
        <w:softHyphen/>
        <w:t xml:space="preserve">держанием надежности изделия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ехнологическому обслуживанию. </w:t>
      </w:r>
      <w:r>
        <w:rPr>
          <w:rFonts w:cs="Times New Roman" w:ascii="Times New Roman" w:hAnsi="Times New Roman"/>
          <w:sz w:val="20"/>
          <w:szCs w:val="20"/>
        </w:rPr>
        <w:t>Исправное состояние и работоспособности техники в течение всего пе</w:t>
        <w:softHyphen/>
        <w:t>риода ее эксплуатации обеспечивается техническим воздействием, под</w:t>
        <w:softHyphen/>
        <w:t xml:space="preserve">разделяемым </w:t>
      </w:r>
      <w:r>
        <w:rPr>
          <w:rFonts w:cs="Times New Roman" w:ascii="Times New Roman" w:hAnsi="Times New Roman"/>
          <w:iCs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хнические обслуживания и ремонт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хническое обслуживание (ТО)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комплекс операций или операция по поддержанию работоспособности или исправности изделия при использовании по назначению, ожиданию, хранению и транспортирова</w:t>
        <w:softHyphen/>
        <w:t>нию. Оно содержит регламентированные в конструкторской документа</w:t>
        <w:softHyphen/>
        <w:t>ции операции для поддержания работоспособности или исправности из</w:t>
        <w:softHyphen/>
        <w:t>делия в течение его срока служб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идами технического обслуживания </w:t>
      </w:r>
      <w:r>
        <w:rPr>
          <w:rFonts w:cs="Times New Roman" w:ascii="Times New Roman" w:hAnsi="Times New Roman"/>
          <w:sz w:val="20"/>
          <w:szCs w:val="20"/>
        </w:rPr>
        <w:t xml:space="preserve">являются обслуживание при использовании, ожидании,  хранении и транспортировании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техническое обслуживание при подготовке к использованию по назначению (ожиданию, хранению, транспортированию), а также непосредственно после его окончания. Выделяют и следующие его вид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ериодическое, </w:t>
      </w:r>
      <w:r>
        <w:rPr>
          <w:rFonts w:cs="Times New Roman" w:ascii="Times New Roman" w:hAnsi="Times New Roman"/>
          <w:sz w:val="20"/>
          <w:szCs w:val="20"/>
        </w:rPr>
        <w:t>выполняемое через установленные в эксплуатаци</w:t>
        <w:softHyphen/>
        <w:t>онной  документации значения наработки или интервалы времен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гламентированное, </w:t>
      </w:r>
      <w:r>
        <w:rPr>
          <w:rFonts w:cs="Times New Roman" w:ascii="Times New Roman" w:hAnsi="Times New Roman"/>
          <w:sz w:val="20"/>
          <w:szCs w:val="20"/>
        </w:rPr>
        <w:t xml:space="preserve">предусмотренное в нормативно-технической или  эксплуатационной документации и выполняемое с периодичностью и в объеме, установленными в ней, независимо </w:t>
      </w:r>
      <w:r>
        <w:rPr>
          <w:rFonts w:cs="Times New Roman" w:ascii="Times New Roman" w:hAnsi="Times New Roman"/>
          <w:iCs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</w:rPr>
        <w:t>технического состоя</w:t>
        <w:softHyphen/>
        <w:t>ния изделия в момент начала технического обслужива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езонное, </w:t>
      </w:r>
      <w:r>
        <w:rPr>
          <w:rFonts w:cs="Times New Roman" w:ascii="Times New Roman" w:hAnsi="Times New Roman"/>
          <w:sz w:val="20"/>
          <w:szCs w:val="20"/>
        </w:rPr>
        <w:t>выполняемое для подготовки изделия к использованию в осенне-зимних или весенне-летних условиях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хническое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служивание в особых условиях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природных или других условиях, указанных в отраслевой документации, характеризуе</w:t>
        <w:softHyphen/>
        <w:t>мые экстремальные значения параметр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ная задача технического обслуживания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предупредить ускоренный износ деталей, сбороч</w:t>
        <w:softHyphen/>
        <w:t>ных единиц изделия, проверить и восстановить возможные регулировки рабочих органов, обеспечить экономичность и безопасность их работы, уменьшить отрицательное воздействие на окружающую среду. Выпол</w:t>
        <w:softHyphen/>
        <w:t xml:space="preserve">няются они, как правило, ремонтно-обслуживающим персоналом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монт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комплекс операций по восстановлению исправност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их работоспособности изделий и восстановлению ресурсов изделий или </w:t>
      </w:r>
      <w:r>
        <w:rPr>
          <w:rFonts w:cs="Times New Roman" w:ascii="Times New Roman" w:hAnsi="Times New Roman"/>
          <w:sz w:val="20"/>
          <w:szCs w:val="20"/>
        </w:rPr>
        <w:t>их составных частей. Под операцией ремонта понимают его законченную ч</w:t>
      </w:r>
      <w:r>
        <w:rPr>
          <w:rFonts w:cs="Times New Roman" w:ascii="Times New Roman" w:hAnsi="Times New Roman"/>
          <w:spacing w:val="-1"/>
          <w:sz w:val="20"/>
          <w:szCs w:val="20"/>
        </w:rPr>
        <w:t>асть, выполняемую на одном рабочем месте исполнителями определен</w:t>
        <w:softHyphen/>
      </w:r>
      <w:r>
        <w:rPr>
          <w:rFonts w:cs="Times New Roman" w:ascii="Times New Roman" w:hAnsi="Times New Roman"/>
          <w:sz w:val="20"/>
          <w:szCs w:val="20"/>
        </w:rPr>
        <w:t>ной специальности. В ремонт могут входить разборка, дефектовка. кон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роль технического состояния изделия, восстановление деталей, сборка и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т.д. Содержание части операций ремонта может совпадать с содержанием </w:t>
      </w:r>
      <w:r>
        <w:rPr>
          <w:rFonts w:cs="Times New Roman" w:ascii="Times New Roman" w:hAnsi="Times New Roman"/>
          <w:sz w:val="20"/>
          <w:szCs w:val="20"/>
        </w:rPr>
        <w:t>некоторых операций технического обслуживани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степени восстановления ресурса выделяют следующие виды ремон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апитальный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монт, выполняемый для восстановления исправ</w:t>
        <w:softHyphen/>
        <w:t>ности и полного или близкого к полному восстановлению ресурса изделия с заменой или восстановлением любых его частей, включая и баз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вые (значение близкого к полному ресурсу устанавливается нормативно-</w:t>
      </w:r>
      <w:r>
        <w:rPr>
          <w:rFonts w:cs="Times New Roman" w:ascii="Times New Roman" w:hAnsi="Times New Roman"/>
          <w:sz w:val="20"/>
          <w:szCs w:val="20"/>
        </w:rPr>
        <w:t>технической документацие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средний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ремонт, выполняемый для восстановления исправности  и </w:t>
      </w:r>
      <w:r>
        <w:rPr>
          <w:rFonts w:cs="Times New Roman" w:ascii="Times New Roman" w:hAnsi="Times New Roman"/>
          <w:spacing w:val="-1"/>
          <w:sz w:val="20"/>
          <w:szCs w:val="20"/>
        </w:rPr>
        <w:t>частичного восстановления ресурса изделий с заменой или восстановле</w:t>
        <w:softHyphen/>
      </w:r>
      <w:r>
        <w:rPr>
          <w:rFonts w:cs="Times New Roman" w:ascii="Times New Roman" w:hAnsi="Times New Roman"/>
          <w:sz w:val="20"/>
          <w:szCs w:val="20"/>
        </w:rPr>
        <w:t>нием составных частей ограниченной номенклатуры и контролем технического состояния составных частей, выполняемом в объеме, установ</w:t>
        <w:softHyphen/>
        <w:t>ленном в нормативно-технической документ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текущий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монт, выполняемый для обеспечения или восстанов</w:t>
        <w:softHyphen/>
        <w:t>ления работоспособности изделия и состоящий в замене и (или) восста</w:t>
        <w:softHyphen/>
        <w:t>новлении отдельных часте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апитальный, средний и текущий ремонты могут бы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лановыми </w:t>
      </w:r>
      <w:r>
        <w:rPr>
          <w:rFonts w:cs="Times New Roman" w:ascii="Times New Roman" w:hAnsi="Times New Roman"/>
          <w:sz w:val="20"/>
          <w:szCs w:val="20"/>
        </w:rPr>
        <w:t>ремонтам, постановка на которые осуществляется в соответствии с требо</w:t>
        <w:softHyphen/>
        <w:t xml:space="preserve">ваниями нормативно-технической документации; 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еплановыми </w:t>
      </w:r>
      <w:r>
        <w:rPr>
          <w:rFonts w:cs="Times New Roman" w:ascii="Times New Roman" w:hAnsi="Times New Roman"/>
          <w:sz w:val="20"/>
          <w:szCs w:val="20"/>
        </w:rPr>
        <w:t xml:space="preserve">без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едварительного назначения. В свою очередь, плановый ремонт может </w:t>
      </w:r>
      <w:r>
        <w:rPr>
          <w:rFonts w:cs="Times New Roman" w:ascii="Times New Roman" w:hAnsi="Times New Roman"/>
          <w:sz w:val="20"/>
          <w:szCs w:val="20"/>
        </w:rPr>
        <w:t xml:space="preserve">бы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гламентированным, </w:t>
      </w:r>
      <w:r>
        <w:rPr>
          <w:rFonts w:cs="Times New Roman" w:ascii="Times New Roman" w:hAnsi="Times New Roman"/>
          <w:sz w:val="20"/>
          <w:szCs w:val="20"/>
        </w:rPr>
        <w:t>выполняемым с периодичностью и в объеме, установленными в эксплуатационной документации, независимо от тех</w:t>
        <w:softHyphen/>
        <w:t xml:space="preserve">нического состояния изделия в момент начала ремонта, 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монтом по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техническому состоянию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и котором контроль технического состояния </w:t>
      </w:r>
      <w:r>
        <w:rPr>
          <w:rFonts w:cs="Times New Roman" w:ascii="Times New Roman" w:hAnsi="Times New Roman"/>
          <w:sz w:val="20"/>
          <w:szCs w:val="20"/>
        </w:rPr>
        <w:t>выполняется с периодичностью и объемом, установленными в норматив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о-технической документации, а объем и момент начала ремонта опреде</w:t>
        <w:softHyphen/>
      </w:r>
      <w:r>
        <w:rPr>
          <w:rFonts w:cs="Times New Roman" w:ascii="Times New Roman" w:hAnsi="Times New Roman"/>
          <w:sz w:val="20"/>
          <w:szCs w:val="20"/>
        </w:rPr>
        <w:t>ляется техническим состоянием изделия. Неплановый ремонт проводится с целью устранения последствий отказов или происшестви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ями системы технического обслуживания и ремонта явля</w:t>
        <w:softHyphen/>
        <w:t>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редняя продолжительность (трудоемкость, стоимость) </w:t>
      </w:r>
      <w:r>
        <w:rPr>
          <w:rFonts w:cs="Times New Roman" w:ascii="Times New Roman" w:hAnsi="Times New Roman"/>
          <w:sz w:val="20"/>
          <w:szCs w:val="20"/>
        </w:rPr>
        <w:t>тех</w:t>
        <w:softHyphen/>
        <w:t xml:space="preserve">нического обслуживания (ремонта)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математическое ожидание продолжительности (трудоемкости, стоимости) одного технического об</w:t>
        <w:softHyphen/>
        <w:t>служивания (ремонта) данного вида за определенные период эксплуа</w:t>
        <w:softHyphen/>
        <w:t>тации и наработк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средняя  суммарная  продолжительность   (трудоемкость,   стои</w:t>
        <w:softHyphen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мость) </w:t>
      </w:r>
      <w:r>
        <w:rPr>
          <w:rFonts w:cs="Times New Roman" w:ascii="Times New Roman" w:hAnsi="Times New Roman"/>
          <w:sz w:val="20"/>
          <w:szCs w:val="20"/>
        </w:rPr>
        <w:t xml:space="preserve">технических обслуживании (ремонтов)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математическое ожида</w:t>
        <w:softHyphen/>
        <w:t>ние суммарной продолжительности (трудоемкости, стоимости) технических обслуживаний (ремонтов) за определенные период эксплуатации или наработк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удельная суммарная продолжительность (трудоемкость, сто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мость) </w:t>
      </w:r>
      <w:r>
        <w:rPr>
          <w:rFonts w:cs="Times New Roman" w:ascii="Times New Roman" w:hAnsi="Times New Roman"/>
          <w:sz w:val="20"/>
          <w:szCs w:val="20"/>
        </w:rPr>
        <w:t xml:space="preserve">технических обслуживаний (ремонтов)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отношение средней суммарной продолжительности (трудоемкости, стоимости) технических обслуживании (ремонтов) к заданной наработ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коэффициент готовности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вероятность того, что изделие окажет</w:t>
        <w:softHyphen/>
      </w:r>
      <w:r>
        <w:rPr>
          <w:rFonts w:cs="Times New Roman" w:ascii="Times New Roman" w:hAnsi="Times New Roman"/>
          <w:sz w:val="20"/>
          <w:szCs w:val="20"/>
        </w:rPr>
        <w:t>ся в работоспособном состоянии в произвольный момент времени, кроме планируемых периодов, в течение которых применение изделия по на</w:t>
        <w:softHyphen/>
        <w:t>значению не предусматриваетс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коэффициент технического использования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отношение математи</w:t>
        <w:softHyphen/>
      </w:r>
      <w:r>
        <w:rPr>
          <w:rFonts w:cs="Times New Roman" w:ascii="Times New Roman" w:hAnsi="Times New Roman"/>
          <w:sz w:val="20"/>
          <w:szCs w:val="20"/>
        </w:rPr>
        <w:t>ческого ожидания суммарного времени пребывания изделия в работоспо</w:t>
        <w:softHyphen/>
        <w:t>собном состоянии за некоторый период к математическому ожиданию суммарного времени пребывания изделия в работоспособном состоянии и простоях, обусловленных техническим обслуживанием и ремонтом за тот же период;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готовность парка изделий </w:t>
      </w:r>
      <w:r>
        <w:rPr>
          <w:rFonts w:eastAsia="Symbol" w:cs="Symbol" w:ascii="Symbol" w:hAnsi="Symbol"/>
          <w:iCs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ношение числа работоспособных изделий к общему числу изделий парка в рассматриваемый момент времен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и системы технического обслуживания и ремонта позволя</w:t>
        <w:softHyphen/>
        <w:t xml:space="preserve">ют оценить затраты времени, труда и средств на </w:t>
      </w:r>
      <w:r>
        <w:rPr>
          <w:rFonts w:cs="Times New Roman" w:ascii="Times New Roman" w:hAnsi="Times New Roman"/>
          <w:i/>
          <w:sz w:val="20"/>
          <w:szCs w:val="20"/>
        </w:rPr>
        <w:t>ТО</w:t>
      </w:r>
      <w:r>
        <w:rPr>
          <w:rFonts w:cs="Times New Roman" w:ascii="Times New Roman" w:hAnsi="Times New Roman"/>
          <w:sz w:val="20"/>
          <w:szCs w:val="20"/>
        </w:rPr>
        <w:t xml:space="preserve"> и ремонты и содержат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затраты, как обусловленные конструкцией и техническим состоянием </w:t>
      </w:r>
      <w:r>
        <w:rPr>
          <w:rFonts w:cs="Times New Roman" w:ascii="Times New Roman" w:hAnsi="Times New Roman"/>
          <w:sz w:val="20"/>
          <w:szCs w:val="20"/>
        </w:rPr>
        <w:t xml:space="preserve">изделия, так и обусловленные организаций, технологией выполнения </w:t>
      </w:r>
      <w:r>
        <w:rPr>
          <w:rFonts w:cs="Times New Roman" w:ascii="Times New Roman" w:hAnsi="Times New Roman"/>
          <w:i/>
          <w:sz w:val="20"/>
          <w:szCs w:val="20"/>
        </w:rPr>
        <w:t>ТО</w:t>
      </w:r>
      <w:r>
        <w:rPr>
          <w:rFonts w:cs="Times New Roman" w:ascii="Times New Roman" w:hAnsi="Times New Roman"/>
          <w:sz w:val="20"/>
          <w:szCs w:val="20"/>
        </w:rPr>
        <w:t xml:space="preserve"> и ремонтов, материально-техническим обеспечением, квалификацией персонала, условиями окружающей среды и т.д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стема технического обслуживания и ремонта техники основывается на нормативах, основными из которых являются: длительность ре</w:t>
      </w:r>
      <w:r>
        <w:rPr>
          <w:rFonts w:cs="Times New Roman" w:ascii="Times New Roman" w:hAnsi="Times New Roman"/>
          <w:bCs/>
          <w:sz w:val="20"/>
          <w:szCs w:val="20"/>
        </w:rPr>
        <w:t>монтног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икла и цикла технического обслуживания, периодичность </w:t>
      </w:r>
      <w:r>
        <w:rPr>
          <w:rFonts w:cs="Times New Roman" w:ascii="Times New Roman" w:hAnsi="Times New Roman"/>
          <w:iCs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ехнических обслуживании (ремонтов), условные единицы ремонтной сложности и категории сложности ремонта, нормативы трудозатрат и простоя техники при выполнении различных видов </w:t>
      </w:r>
      <w:r>
        <w:rPr>
          <w:rFonts w:cs="Times New Roman" w:ascii="Times New Roman" w:hAnsi="Times New Roman"/>
          <w:i/>
          <w:sz w:val="20"/>
          <w:szCs w:val="20"/>
        </w:rPr>
        <w:t>ТО</w:t>
      </w:r>
      <w:r>
        <w:rPr>
          <w:rFonts w:cs="Times New Roman" w:ascii="Times New Roman" w:hAnsi="Times New Roman"/>
          <w:sz w:val="20"/>
          <w:szCs w:val="20"/>
        </w:rPr>
        <w:t xml:space="preserve"> (ремонтов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монтный цикл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цикл технического обслуживания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о соответст</w:t>
        <w:softHyphen/>
        <w:t>венно  наименьшие повторяющиеся   интервалы  времени  или наработка изделия, в течение которых выполняются в определенной последовательности в соответствии с требованиями нормативно-технической или экс</w:t>
        <w:softHyphen/>
        <w:t>плуатационной документации все установленные виды ремонта и перио</w:t>
        <w:softHyphen/>
        <w:t>ду технического обслуживания. Это период работы техники (машин, оборудования) между вводом ее в эксплуатацию и первым капитальным ремонтом или между двумя следующими друг за другом капи</w:t>
      </w:r>
      <w:r>
        <w:rPr>
          <w:rFonts w:cs="Times New Roman" w:ascii="Times New Roman" w:hAnsi="Times New Roman"/>
          <w:spacing w:val="-1"/>
          <w:sz w:val="20"/>
          <w:szCs w:val="20"/>
        </w:rPr>
        <w:t>тальными ремонтами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ительность ремонтного цикла устанавливается, для каждого вида и марки техники в зависимости от срока службы основных базовых сбо</w:t>
        <w:softHyphen/>
        <w:t xml:space="preserve">рочных единиц и агрегатов, условий эксплуатации и конструктивных особенностей. Перечень и последовательность выполнения в ремонтном цикле видов технического обслуживания и ремонтов представляет собой структуру ремонтного цикла, которая зависит от назначения техники, ее сложности и условий эксплуатации. 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иод работы оборудования между двумя очередными ремонтами, например, между капитальным и текущим - </w:t>
      </w:r>
      <w:r>
        <w:rPr>
          <w:rFonts w:cs="Times New Roman" w:ascii="Times New Roman" w:hAnsi="Times New Roman"/>
          <w:i/>
          <w:sz w:val="20"/>
          <w:szCs w:val="20"/>
        </w:rPr>
        <w:t>межремонтный пери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асчета количества и трудоемкости технических обслуживаний и ремонтов, простоев при их выполнении целесообразно использовать цик</w:t>
        <w:softHyphen/>
        <w:t xml:space="preserve">ловой метод, сущность которого заключается в определении плановых показателей на единицу техники за ремонтный цикл. Поскольку этим методом величину (размер) всех показателей рассчитывают за ремонтный цикл, но в плане она необходима в расчете на год, то для определения их количества в плановом голу применяют </w:t>
      </w:r>
      <w:r>
        <w:rPr>
          <w:rFonts w:cs="Times New Roman" w:ascii="Times New Roman" w:hAnsi="Times New Roman"/>
          <w:i/>
          <w:sz w:val="20"/>
          <w:szCs w:val="20"/>
        </w:rPr>
        <w:t>коэффициент цикличност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ом, позволяющим осуществлять контроль за работой ре</w:t>
        <w:softHyphen/>
        <w:t>монтной службы участка, цеха, предприятия, является график техниче</w:t>
        <w:softHyphen/>
        <w:t>ского обслуживания техники (машин, оборудования). В его графах показывают не только виды технического обслуживания и текущий ремонт с указанием времени простоя по каждой машине, но и по данным первич</w:t>
        <w:softHyphen/>
        <w:t>ного учета фактическую наработку. Такие графики позволяют согласовы</w:t>
        <w:softHyphen/>
        <w:t>вать сроки поставки оборудования на техническое обслуживание и теку</w:t>
        <w:softHyphen/>
        <w:t>щий ремонт, обеспечить равномерную загрузку площадей и оборудова</w:t>
        <w:softHyphen/>
        <w:t>ния ремонтных подразделений, выявлять конкретные причины отклоне</w:t>
        <w:softHyphen/>
        <w:t>ния фактических показателей от плановых. Их выполнение способствует повышению коэффициента технической готовности и продлению срока службы техники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хнологическим элементом системы технического обслуживания и ремонта техники является </w:t>
      </w:r>
      <w:r>
        <w:rPr>
          <w:rFonts w:cs="Times New Roman" w:ascii="Times New Roman" w:hAnsi="Times New Roman"/>
          <w:i/>
          <w:sz w:val="20"/>
          <w:szCs w:val="20"/>
        </w:rPr>
        <w:t>диагности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овокупность мероприятий, необходимых для получения информации о техническом состоянии техники с целью прогнозирования ее ресурса, определения необходимого объема ремонтных работ, управления своевременным и качественным их выполнением. По своему назначению диагностика может быть специализированной и совмещенной с техническим обслуживанием и ремонтом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вышение уровня технической оснащенности современных предприятий приводит к их насыщенности различными видами техники, це</w:t>
        <w:softHyphen/>
        <w:t>ны на которую постоянно увеличиваются, а соответственно, возрастают, и затраты на техническое обслуживание и ремонт. В этой связи возникает настоятельная необходимость в разработке наиболее эффективных форм и методов организации ремонтного хозяйства, обоснования экономической целесообразности выполнения капитального ремонта, которую следует определять сравнением общей суммы затрат на ремонт и эксплуата</w:t>
        <w:softHyphen/>
        <w:t>цию  техники  за ремонтный цикл после капитального ремонта и затрат, связанных с ремонтом и эксплуатацией новой техники, не прошедшей капитальный ремонт, т.е.  за первый ремонтный цикл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системой технического обслуживания и ремонта техники (планирование, управление, связь, организация) осуществляется на пред</w:t>
        <w:softHyphen/>
        <w:t>приятиях службой главного механика во взаимодействии с цеховыми, и другими службами и отделами предприятия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2. Организация инструментального хозяйства</w:t>
      </w:r>
    </w:p>
    <w:p>
      <w:pPr>
        <w:pStyle w:val="Normal"/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вокупность общезаводских и цеховых подразделений предприятия, отдельных рабочих мест, занятых проектированием, изготовлением и приобретением, ремонтом, заточкой, хранением и эксплуатацией технологической оснастки, называют </w:t>
      </w:r>
      <w:r>
        <w:rPr>
          <w:rFonts w:cs="Times New Roman" w:ascii="Times New Roman" w:hAnsi="Times New Roman"/>
          <w:i/>
          <w:sz w:val="20"/>
          <w:szCs w:val="20"/>
        </w:rPr>
        <w:t>инструментальным хозяйством</w:t>
      </w:r>
      <w:r>
        <w:rPr>
          <w:rFonts w:cs="Times New Roman" w:ascii="Times New Roman" w:hAnsi="Times New Roman"/>
          <w:sz w:val="20"/>
          <w:szCs w:val="20"/>
        </w:rPr>
        <w:t>. Создается оно в целях централизации управления и выполнения работ по обеспечению производства оснасткой, а также для ее хранения, эксплуатации и ремонта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Организация инструментального хозяйства</w:t>
      </w:r>
      <w:r>
        <w:rPr>
          <w:rFonts w:cs="Times New Roman" w:ascii="Times New Roman" w:hAnsi="Times New Roman"/>
          <w:sz w:val="20"/>
          <w:szCs w:val="20"/>
        </w:rPr>
        <w:t xml:space="preserve"> включает обеспечение предприятий технологической оснасткой (инструментом, приспособле</w:t>
        <w:softHyphen/>
        <w:t>ниями, штампами, моделями, литейными формами и т.д.), ее складирова</w:t>
        <w:softHyphen/>
        <w:t>ние, учет и хранение, технический надзор за эксплуатацией, восстановление и ремонт. При этом к инструменту относят технологическую осна</w:t>
        <w:softHyphen/>
        <w:t>стку, предназначенную для воздействия на предмет труда с целью изме</w:t>
        <w:softHyphen/>
        <w:t>нения его состояния, определяемого с помощью меры и (или) измери</w:t>
        <w:softHyphen/>
        <w:t xml:space="preserve">тельного прибора; к приспособлениям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технологическую   оснастку, предназначенную для установки или направления предмета труда (инст</w:t>
        <w:softHyphen/>
        <w:t>румента) при выполнении технологической операции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задачи организации инструментального хозяйства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ение потребности и планирование бесперебойного обеспе</w:t>
        <w:softHyphen/>
        <w:t>чения предприятия, его цехов, служб и рабочих мест оснасткой надле</w:t>
        <w:softHyphen/>
        <w:t>жащего качества, в необходимом количестве и в сроки, обеспечивающие нормальный ход производ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готовка производства и изготовление оснастки, ее испытание и отладка, нормирование расх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ция эксплуатации и технический надзор за использованием оснастки, обеспечение ее рабочих мес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учета, хранения и восстановления оснастки, обеспече</w:t>
        <w:softHyphen/>
        <w:t>ние максимального рационального применения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 за внедрением оснастки, учет и анализ эффективности использования, совершенствование организации обеспечения, ею произ</w:t>
        <w:softHyphen/>
        <w:t>водства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беспечения производства оснасткой предприятия планируют: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оменклатуру, потребность и объем приобретения технологической оснастки, включая возможное размещение заказов ее изготовления на стороне; 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нклатуру и объем изготовления оснастки в подразделениях инструментального производ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боты по восстановлению и утилизации отработанной оснастки. 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ция эксплуатации технологической оснастки (инструмента) включает следующий комплекс работ: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ление норм расхода, оборотных фондов и норм запаса осна</w:t>
        <w:softHyphen/>
        <w:t xml:space="preserve">стки, подлежащей хранению в инструментальном хозяйстве,   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ку и выдачу лимитных карт на ее получение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отку инструкций по эксплуатации оснастки, проведение ин</w:t>
        <w:softHyphen/>
        <w:t>структажа и осуществление технического надзора за соблюдением пра</w:t>
        <w:softHyphen/>
        <w:t>вил ее использования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ление графиков ППР оснастки, организацию ее ремонта и восстановления, централизованной заточки всех видов режущего инст</w:t>
        <w:softHyphen/>
        <w:t>румента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ирование парка стандартной переналаживаемой оснастки мно</w:t>
        <w:softHyphen/>
        <w:t>гократного применения и организацию централизованного обслуживания ее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труктура управления инструментальным хозяйством предприятия определяется ее задачами (см. выше) типом производства и включает как заводские подразделения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инструментальный отдел управления, подчиняющийся главному технологу (главному инженеру) завода, инст</w:t>
        <w:softHyphen/>
        <w:t>рументальные цехи, центральный инструментальный склад (ЦИС), ре</w:t>
        <w:softHyphen/>
        <w:t>монтно-восстановительные базы, измерительные лаборатории и др., так и цеховые инструментально-раздаточные кладовые, мастерские по точке и ремонту инструмента и др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ядок размещения оснастки должен обеспечивать качественную и количественную ее сохранность, быстроту поиска и оперативность уче</w:t>
        <w:softHyphen/>
        <w:t>та. Склады следует оборудовать техническими средствами, обеспечи</w:t>
        <w:softHyphen/>
        <w:t>вающими механизацию и автоматизацию перемещения, учета и поиска оснастки.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3. Организация топливно-энергетического хозяйства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Топливо, как объект статистического изучения, представляет собой группу ресурсов, используемых в отраслях материального производства главным образом как основной источник получения энерги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тепловой, механической и электрической, а также как сырье для получения различ</w:t>
        <w:softHyphen/>
        <w:t xml:space="preserve">ных видов промышленной продукци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технических масел, химикатов, пластмасс, электродов, присадок и прочих материалов. В ряде случаев топливо применяется в качестве вспомогательного материала, например, </w:t>
      </w:r>
      <w:r>
        <w:rPr>
          <w:rFonts w:cs="Times New Roman" w:ascii="Times New Roman" w:hAnsi="Times New Roman"/>
          <w:spacing w:val="-1"/>
          <w:sz w:val="20"/>
          <w:szCs w:val="20"/>
        </w:rPr>
        <w:t>древесный уголь, идущий в качестве фильтрующего веще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Топливо делится по происхождению (способу получения) на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>естест</w:t>
        <w:softHyphen/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венно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(природное), добываемое непосредственно из недр земл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нефть, </w:t>
      </w:r>
      <w:r>
        <w:rPr>
          <w:rFonts w:cs="Times New Roman" w:ascii="Times New Roman" w:hAnsi="Times New Roman"/>
          <w:sz w:val="20"/>
          <w:szCs w:val="20"/>
        </w:rPr>
        <w:t xml:space="preserve">уголь, природный газ, горючие сланцы, торф, древесина, и </w:t>
      </w:r>
      <w:r>
        <w:rPr>
          <w:rFonts w:cs="Times New Roman" w:ascii="Times New Roman" w:hAnsi="Times New Roman"/>
          <w:i/>
          <w:iCs/>
          <w:sz w:val="20"/>
          <w:szCs w:val="20"/>
        </w:rPr>
        <w:t>искусствен</w:t>
        <w:softHyphen/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ное, </w:t>
      </w:r>
      <w:r>
        <w:rPr>
          <w:rFonts w:cs="Times New Roman" w:ascii="Times New Roman" w:hAnsi="Times New Roman"/>
          <w:spacing w:val="-2"/>
          <w:sz w:val="20"/>
          <w:szCs w:val="20"/>
        </w:rPr>
        <w:t>являющееся прямым или косвенным продуктом переработки при</w:t>
        <w:softHyphen/>
        <w:t xml:space="preserve">родного топлива или других веществ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кокс, топочный мазут, бензин, газ, нефтепереработки, спирт и др. По физическому состоянию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на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твердое,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жидкое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z w:val="20"/>
          <w:szCs w:val="20"/>
        </w:rPr>
        <w:t>газообразно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Современные предприятия неразрывно связаны с потреблением зна</w:t>
        <w:softHyphen/>
      </w:r>
      <w:r>
        <w:rPr>
          <w:rFonts w:cs="Times New Roman" w:ascii="Times New Roman" w:hAnsi="Times New Roman"/>
          <w:sz w:val="20"/>
          <w:szCs w:val="20"/>
        </w:rPr>
        <w:t>чительного количества топлива, электроэнергии и других энерго</w:t>
        <w:softHyphen/>
        <w:t xml:space="preserve">носителей, например пара, сжатого воздуха и горячей воды. Некоторые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з них являются прежде всего потребителями жидкого топлива, масел и смазок, что делает проблему организации и экономии использования </w:t>
      </w:r>
      <w:r>
        <w:rPr>
          <w:rFonts w:cs="Times New Roman" w:ascii="Times New Roman" w:hAnsi="Times New Roman"/>
          <w:sz w:val="20"/>
          <w:szCs w:val="20"/>
        </w:rPr>
        <w:t>нефтепродуктов весьма актуально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i/>
          <w:i/>
          <w:iCs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На предприятиях для хранения автомобильного бензина, дизельного топлива, сжиженного и сжатого газа, масел и смазок создаются специ</w:t>
        <w:softHyphen/>
      </w:r>
      <w:r>
        <w:rPr>
          <w:rFonts w:cs="Times New Roman" w:ascii="Times New Roman" w:hAnsi="Times New Roman"/>
          <w:sz w:val="20"/>
          <w:szCs w:val="20"/>
        </w:rPr>
        <w:t>альные склады горюче-смазочных материалов (ГСМ) с топливно-</w:t>
      </w:r>
      <w:r>
        <w:rPr>
          <w:rFonts w:cs="Times New Roman" w:ascii="Times New Roman" w:hAnsi="Times New Roman"/>
          <w:spacing w:val="-2"/>
          <w:sz w:val="20"/>
          <w:szCs w:val="20"/>
        </w:rPr>
        <w:t>раздаточными колонками, другим заправочным оборудованием и инвен</w:t>
        <w:softHyphen/>
        <w:t xml:space="preserve">тарем, образующими в совокупност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топливное хозяйство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Для определения общей потребности предприятия (цеха, участка) в </w:t>
      </w:r>
      <w:r>
        <w:rPr>
          <w:rFonts w:cs="Times New Roman" w:ascii="Times New Roman" w:hAnsi="Times New Roman"/>
          <w:spacing w:val="-2"/>
          <w:sz w:val="20"/>
          <w:szCs w:val="20"/>
        </w:rPr>
        <w:t>жидком топливе для автотранспорта, тракторов и машин на их базе, дру</w:t>
        <w:softHyphen/>
        <w:t>гих технических средств с двигателями внутреннего сгорания к получен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ой по расчетам потребности по их маркам и видам учитывают (добав</w:t>
        <w:softHyphen/>
      </w:r>
      <w:r>
        <w:rPr>
          <w:rFonts w:cs="Times New Roman" w:ascii="Times New Roman" w:hAnsi="Times New Roman"/>
          <w:sz w:val="20"/>
          <w:szCs w:val="20"/>
        </w:rPr>
        <w:t>ляют) его расход на работу в зимних условиях на внутригаражные нуж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ды, связанные с поставкой техники на место хранения и обслуживания, с маневрированием по территории гаража, регулировкой при техническом обслуживании, обкаткой после ремонт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Энергоснабжение предприятий, их подразделений и даже отдельных объектов и рабочих мест имеет присущую ему особенность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необход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мость немедленного использования произведенной энергии и неравн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мерность ее потребления в течение суток и времени года. Функции про</w:t>
        <w:softHyphen/>
      </w:r>
      <w:r>
        <w:rPr>
          <w:rFonts w:cs="Times New Roman" w:ascii="Times New Roman" w:hAnsi="Times New Roman"/>
          <w:sz w:val="20"/>
          <w:szCs w:val="20"/>
        </w:rPr>
        <w:t>изводства, передачи, распределения и потребления энергии всех ви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9317990</wp:posOffset>
                </wp:positionH>
                <wp:positionV relativeFrom="paragraph">
                  <wp:posOffset>-306070</wp:posOffset>
                </wp:positionV>
                <wp:extent cx="0" cy="591629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6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7pt,-24.1pt" to="733.7pt,44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ыполняет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энергетическое хозяйств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совокупность энергетических </w:t>
      </w:r>
      <w:r>
        <w:rPr>
          <w:rFonts w:cs="Times New Roman" w:ascii="Times New Roman" w:hAnsi="Times New Roman"/>
          <w:spacing w:val="-2"/>
          <w:sz w:val="20"/>
          <w:szCs w:val="20"/>
        </w:rPr>
        <w:t>установок и вспомогательных устройств, предназначенных для обеспече</w:t>
        <w:softHyphen/>
      </w:r>
      <w:r>
        <w:rPr>
          <w:rFonts w:cs="Times New Roman" w:ascii="Times New Roman" w:hAnsi="Times New Roman"/>
          <w:sz w:val="20"/>
          <w:szCs w:val="20"/>
        </w:rPr>
        <w:t>ния данного предприятия энергией различных вид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Энергетическое хозяйство промышленного предприятия включает </w:t>
      </w:r>
      <w:r>
        <w:rPr>
          <w:rFonts w:cs="Times New Roman" w:ascii="Times New Roman" w:hAnsi="Times New Roman"/>
          <w:spacing w:val="-3"/>
          <w:sz w:val="20"/>
          <w:szCs w:val="20"/>
        </w:rPr>
        <w:t>энергетическое оборудование (паровые котлы, все виды двигателей, элек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рогенераторы, электроаппараты, нагревательные устройства, силовые </w:t>
      </w:r>
      <w:r>
        <w:rPr>
          <w:rFonts w:cs="Times New Roman" w:ascii="Times New Roman" w:hAnsi="Times New Roman"/>
          <w:spacing w:val="-1"/>
          <w:sz w:val="20"/>
          <w:szCs w:val="20"/>
        </w:rPr>
        <w:t>трансформаторы, преобразователи), средства передачи энергии (транс</w:t>
        <w:softHyphen/>
      </w:r>
      <w:r>
        <w:rPr>
          <w:rFonts w:cs="Times New Roman" w:ascii="Times New Roman" w:hAnsi="Times New Roman"/>
          <w:sz w:val="20"/>
          <w:szCs w:val="20"/>
        </w:rPr>
        <w:t>миссии, электропередачи, теплосети, паро- и трубопроводы, газопров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ды), специальные устройства для измерения рабочих параметров энергии (редукторы, трансформаторы, выпрямители и др.) и приборы для измере</w:t>
        <w:softHyphen/>
      </w:r>
      <w:r>
        <w:rPr>
          <w:rFonts w:cs="Times New Roman" w:ascii="Times New Roman" w:hAnsi="Times New Roman"/>
          <w:sz w:val="20"/>
          <w:szCs w:val="20"/>
        </w:rPr>
        <w:t>ния рабочих параметров и расхода энерг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В состав энергетического хозяйства крупного промышленного пред</w:t>
        <w:softHyphen/>
      </w:r>
      <w:r>
        <w:rPr>
          <w:rFonts w:cs="Times New Roman" w:ascii="Times New Roman" w:hAnsi="Times New Roman"/>
          <w:sz w:val="20"/>
          <w:szCs w:val="20"/>
        </w:rPr>
        <w:t>приятия могут входить следующие подразделени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энергетический цех и подразделения, например, стационарные </w:t>
      </w:r>
      <w:r>
        <w:rPr>
          <w:rFonts w:cs="Times New Roman" w:ascii="Times New Roman" w:hAnsi="Times New Roman"/>
          <w:spacing w:val="-2"/>
          <w:sz w:val="20"/>
          <w:szCs w:val="20"/>
        </w:rPr>
        <w:t>электростанции, понижающие и повышающие трансформаторные и пр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образовательные подстанции, кабельные и воздушные электросе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электромеханический цех, выполняющий все виды ремонта энер</w:t>
        <w:softHyphen/>
      </w:r>
      <w:r>
        <w:rPr>
          <w:rFonts w:cs="Times New Roman" w:ascii="Times New Roman" w:hAnsi="Times New Roman"/>
          <w:sz w:val="20"/>
          <w:szCs w:val="20"/>
        </w:rPr>
        <w:t>гетического оборудования и электромоторов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  <w:tab w:val="left" w:pos="569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пловой цех, включающий котельную и тепловую сеть предпри</w:t>
        <w:softHyphen/>
        <w:t>ятия, печное и мазутное хозяйство, систему водоснабжения и водо</w:t>
        <w:softHyphen/>
        <w:t>очистк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  <w:tab w:val="left" w:pos="569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газовый цех, состоящий из газогенераторной сети, кислородной и </w:t>
      </w:r>
      <w:r>
        <w:rPr>
          <w:rFonts w:cs="Times New Roman" w:ascii="Times New Roman" w:hAnsi="Times New Roman"/>
          <w:sz w:val="20"/>
          <w:szCs w:val="20"/>
        </w:rPr>
        <w:t>ацетиленовой станци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  <w:tab w:val="left" w:pos="56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компрессорная и вентиляционная станции, слаботочный цех с по</w:t>
        <w:softHyphen/>
        <w:t>жарной и охранной сигнализацией, зарядной станцией и др.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04" w:leader="none"/>
          <w:tab w:val="left" w:pos="569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лужба контрольно-измерительных приборов и автоматики (КИП), </w:t>
      </w:r>
      <w:r>
        <w:rPr>
          <w:rFonts w:cs="Times New Roman" w:ascii="Times New Roman" w:hAnsi="Times New Roman"/>
          <w:sz w:val="20"/>
          <w:szCs w:val="20"/>
        </w:rPr>
        <w:t>электро- и теплотехническая лаборатор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Руководство энергохозяйством на предприятии осуществляет, как </w:t>
      </w:r>
      <w:r>
        <w:rPr>
          <w:rFonts w:cs="Times New Roman" w:ascii="Times New Roman" w:hAnsi="Times New Roman"/>
          <w:spacing w:val="-2"/>
          <w:sz w:val="20"/>
          <w:szCs w:val="20"/>
        </w:rPr>
        <w:t>правило, служба главного энергетика, подчиняющаяся главному инжен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ру. 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Основные задачи энергетического хозяйства предприятия: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есперебойное и надежное производство и обеспечение энергией всех видов при наименьших затратах;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наиболее полное использование мощности энергоустановок, в ко</w:t>
        <w:softHyphen/>
        <w:t>торых производится, передается, распределяется, преобразуется и по</w:t>
        <w:softHyphen/>
      </w:r>
      <w:r>
        <w:rPr>
          <w:rFonts w:cs="Times New Roman" w:ascii="Times New Roman" w:hAnsi="Times New Roman"/>
          <w:sz w:val="20"/>
          <w:szCs w:val="20"/>
        </w:rPr>
        <w:t>требляется энергия любого вида;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недопущение потерь и соблюдение режима экономии энергетиче</w:t>
        <w:softHyphen/>
      </w:r>
      <w:r>
        <w:rPr>
          <w:rFonts w:cs="Times New Roman" w:ascii="Times New Roman" w:hAnsi="Times New Roman"/>
          <w:sz w:val="20"/>
          <w:szCs w:val="20"/>
        </w:rPr>
        <w:t>ских ресурсов;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контроль за выполнением правил эксплуатации, проверка действия </w:t>
      </w:r>
      <w:r>
        <w:rPr>
          <w:rFonts w:cs="Times New Roman" w:ascii="Times New Roman" w:hAnsi="Times New Roman"/>
          <w:spacing w:val="-1"/>
          <w:sz w:val="20"/>
          <w:szCs w:val="20"/>
        </w:rPr>
        <w:t>защитных устройств и организация ремонтного обслуживания энергети</w:t>
        <w:softHyphen/>
      </w:r>
      <w:r>
        <w:rPr>
          <w:rFonts w:cs="Times New Roman" w:ascii="Times New Roman" w:hAnsi="Times New Roman"/>
          <w:sz w:val="20"/>
          <w:szCs w:val="20"/>
        </w:rPr>
        <w:t>ческого оборудования;</w:t>
      </w:r>
    </w:p>
    <w:p>
      <w:pPr>
        <w:pStyle w:val="Style17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повышение производительности труда, совершенствование норми</w:t>
        <w:softHyphen/>
        <w:t xml:space="preserve">рования расхода энергоресурсов, снижение эксплуатационных затрат и </w:t>
      </w:r>
      <w:r>
        <w:rPr>
          <w:rFonts w:cs="Times New Roman" w:ascii="Times New Roman" w:hAnsi="Times New Roman"/>
          <w:sz w:val="20"/>
          <w:szCs w:val="20"/>
        </w:rPr>
        <w:t>инвестиций в энергохозяйств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Энергоснабжение может быть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централизованным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(внешним)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элек</w:t>
        <w:softHyphen/>
        <w:t xml:space="preserve">трическая и тепловая энергия поступает от общей энергосистемы или от ТЭЦ других предприятий, а топлив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от соответствующих топливо-снабжающих организаций; и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децентрализованным </w:t>
      </w:r>
      <w:r>
        <w:rPr>
          <w:rFonts w:cs="Times New Roman" w:ascii="Times New Roman" w:hAnsi="Times New Roman"/>
          <w:spacing w:val="-1"/>
          <w:sz w:val="20"/>
          <w:szCs w:val="20"/>
        </w:rPr>
        <w:t>(внутренним), когда энергоснабжение потребителей осуществляется от собственных устано</w:t>
        <w:softHyphen/>
        <w:t>вок предприятия (например, электроэнергия от собственных электр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танций, пар от собственной котельной и т.д.), не имеющих связей с энергосистемой; ил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смешанным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когда одни потребители подключены к </w:t>
      </w:r>
      <w:r>
        <w:rPr>
          <w:rFonts w:cs="Times New Roman" w:ascii="Times New Roman" w:hAnsi="Times New Roman"/>
          <w:sz w:val="20"/>
          <w:szCs w:val="20"/>
        </w:rPr>
        <w:t xml:space="preserve">внешним источникам, а други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 внутренним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Наиболее распространенным способом снабжения предприятий элек</w:t>
        <w:softHyphen/>
        <w:t>троэнергией является присоединение их потребителей к государственной энергосистеме. Вместе с тем при значительном удорожании энергоноси</w:t>
        <w:softHyphen/>
        <w:t>телей может оказаться наиболее эффективным внутреннее энергоснабже</w:t>
        <w:softHyphen/>
        <w:t xml:space="preserve">ние, которое предполагает использование вполне доступных и дешевых </w:t>
      </w:r>
      <w:r>
        <w:rPr>
          <w:rFonts w:cs="Times New Roman" w:ascii="Times New Roman" w:hAnsi="Times New Roman"/>
          <w:sz w:val="20"/>
          <w:szCs w:val="20"/>
        </w:rPr>
        <w:t>видов топлива, например, дров и древесных отход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Основным документом при планировании и анализе использования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энергии является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энергобаланс, </w:t>
      </w:r>
      <w:r>
        <w:rPr>
          <w:rFonts w:cs="Times New Roman" w:ascii="Times New Roman" w:hAnsi="Times New Roman"/>
          <w:spacing w:val="-1"/>
          <w:sz w:val="20"/>
          <w:szCs w:val="20"/>
        </w:rPr>
        <w:t>отражающий равенство сумм подведен</w:t>
        <w:softHyphen/>
        <w:t xml:space="preserve">ной и полезной энергии и потерь. Он состоит из двух частей: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риходной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характеризующей ресурсы энергии всех видов, 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расходной, </w:t>
      </w:r>
      <w:r>
        <w:rPr>
          <w:rFonts w:cs="Times New Roman" w:ascii="Times New Roman" w:hAnsi="Times New Roman"/>
          <w:spacing w:val="-2"/>
          <w:sz w:val="20"/>
          <w:szCs w:val="20"/>
        </w:rPr>
        <w:t>где показы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вается распределение энергоресурсов по направлениям потребления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ключая потери (например, в сетях) и отпуск на сторону. Годовой расход силовой электроэнергии определяют по установленной мощности силовых токоприемников, коэффициентов их </w:t>
      </w:r>
      <w:r>
        <w:rPr>
          <w:rFonts w:cs="Times New Roman" w:ascii="Times New Roman" w:hAnsi="Times New Roman"/>
          <w:spacing w:val="-1"/>
          <w:sz w:val="20"/>
          <w:szCs w:val="20"/>
        </w:rPr>
        <w:t>использования по времени, мощности и коэффициентов спрос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Годовой расход электроэнергии на освещение определяют по нормам </w:t>
      </w:r>
      <w:r>
        <w:rPr>
          <w:rFonts w:cs="Times New Roman" w:ascii="Times New Roman" w:hAnsi="Times New Roman"/>
          <w:spacing w:val="-3"/>
          <w:sz w:val="20"/>
          <w:szCs w:val="20"/>
        </w:rPr>
        <w:t>расхода на 1 м</w:t>
      </w:r>
      <w:r>
        <w:rPr>
          <w:rFonts w:cs="Times New Roman" w:ascii="Times New Roman" w:hAnsi="Times New Roman"/>
          <w:spacing w:val="-3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площади здания, а годовое количество часов работы св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ильников принимают в зависимости от количества часов работы в сутки </w:t>
      </w:r>
      <w:r>
        <w:rPr>
          <w:rFonts w:cs="Times New Roman" w:ascii="Times New Roman" w:hAnsi="Times New Roman"/>
          <w:spacing w:val="-1"/>
          <w:sz w:val="20"/>
          <w:szCs w:val="20"/>
        </w:rPr>
        <w:t>(коэффициента сменности) и дней в году. Общую потребность предпри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ятия в электроэнергии определяют по объектам и видам работ, подразде</w:t>
        <w:softHyphen/>
        <w:t xml:space="preserve">лениям и целевому назначению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потребность силовой энергии на двиг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тельную силу технологических и подъемно-транспортных устройств, на технологические процессы (электросварку, электроплавку, электролиз и т.п.), освещение, собственные нужды электростанции (освещение, венти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ляцию, водопровод, подачу топлива) и отпуск электроэнергии на сторону, </w:t>
      </w:r>
      <w:r>
        <w:rPr>
          <w:rFonts w:cs="Times New Roman" w:ascii="Times New Roman" w:hAnsi="Times New Roman"/>
          <w:sz w:val="20"/>
          <w:szCs w:val="20"/>
        </w:rPr>
        <w:t>включая свое непромышленное хозяйство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Расчет потребности в энергии, топливе позволяет составить приход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ную и расходные части частных энергобалансов по каждому ее виду, раз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работать сводный энергобаланс топливно-энергетических ресурс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 организации электропотребления на предприятиях необходимо </w:t>
      </w:r>
      <w:r>
        <w:rPr>
          <w:rFonts w:cs="Times New Roman" w:ascii="Times New Roman" w:hAnsi="Times New Roman"/>
          <w:spacing w:val="-1"/>
          <w:sz w:val="20"/>
          <w:szCs w:val="20"/>
        </w:rPr>
        <w:t>выполнять следующие требования: учет потребляемой энергии на техно</w:t>
        <w:softHyphen/>
        <w:t xml:space="preserve">логические нужды и освещение должен быть раздельным; каждый цех </w:t>
      </w:r>
      <w:r>
        <w:rPr>
          <w:rFonts w:cs="Times New Roman" w:ascii="Times New Roman" w:hAnsi="Times New Roman"/>
          <w:spacing w:val="-2"/>
          <w:sz w:val="20"/>
          <w:szCs w:val="20"/>
        </w:rPr>
        <w:t>должен иметь отдельный учет активной и реактивной энергии по счетчи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кам, установленным на вводах; все крупные электроприемники внутри </w:t>
      </w:r>
      <w:r>
        <w:rPr>
          <w:rFonts w:cs="Times New Roman" w:ascii="Times New Roman" w:hAnsi="Times New Roman"/>
          <w:spacing w:val="-1"/>
          <w:sz w:val="20"/>
          <w:szCs w:val="20"/>
        </w:rPr>
        <w:t>цеха (компрессоры, насосы, станки и т.п.) должны обеспечиваться инди</w:t>
        <w:softHyphen/>
      </w:r>
      <w:r>
        <w:rPr>
          <w:rFonts w:cs="Times New Roman" w:ascii="Times New Roman" w:hAnsi="Times New Roman"/>
          <w:sz w:val="20"/>
          <w:szCs w:val="20"/>
        </w:rPr>
        <w:t>видуальным учетом потребления энерг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Основными организационно-техническими мероприятиями по с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кращению затрат на производство и потребление энергоресурсов, улуч</w:t>
        <w:softHyphen/>
        <w:t>шению работы энергохозяйства и энергопотребления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устранение потерь всех видов энерг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распределение потребителей в соответствии с характером выпол</w:t>
      </w:r>
      <w:r>
        <w:rPr>
          <w:rFonts w:cs="Times New Roman" w:ascii="Times New Roman" w:hAnsi="Times New Roman"/>
          <w:sz w:val="20"/>
          <w:szCs w:val="20"/>
        </w:rPr>
        <w:t>няемых работ и потребной мощность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сокращение норм потребления материалов и топлива в самом энер</w:t>
        <w:softHyphen/>
        <w:t>гохозяйстве, повышение производительности труда его работни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улучшение работы оборудования путем организации его оптималь</w:t>
        <w:softHyphen/>
        <w:t>ной загрузки, соблюдения заданных технологических режимов, сокраще</w:t>
        <w:softHyphen/>
      </w:r>
      <w:r>
        <w:rPr>
          <w:rFonts w:cs="Times New Roman" w:ascii="Times New Roman" w:hAnsi="Times New Roman"/>
          <w:sz w:val="20"/>
          <w:szCs w:val="20"/>
        </w:rPr>
        <w:t>ния времени работы на холостом хо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интенсификация производственных процессов, внедрение энерго</w:t>
        <w:softHyphen/>
      </w:r>
      <w:r>
        <w:rPr>
          <w:rFonts w:cs="Times New Roman" w:ascii="Times New Roman" w:hAnsi="Times New Roman"/>
          <w:sz w:val="20"/>
          <w:szCs w:val="20"/>
        </w:rPr>
        <w:t>сберегающих технологий и оборуд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поддержание в надлежащем состоянии энергетического оборудова</w:t>
        <w:softHyphen/>
        <w:t>ния путем внедрения рациональных методов организации ремонта и тех</w:t>
        <w:softHyphen/>
      </w:r>
      <w:r>
        <w:rPr>
          <w:rFonts w:cs="Times New Roman" w:ascii="Times New Roman" w:hAnsi="Times New Roman"/>
          <w:sz w:val="20"/>
          <w:szCs w:val="20"/>
        </w:rPr>
        <w:t>нического обслужи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реконструкция и техническое переоснащение энергохозяйства с це</w:t>
        <w:softHyphen/>
        <w:t xml:space="preserve">лью повышения КПД энергоустановок, рационального использования и </w:t>
      </w:r>
      <w:r>
        <w:rPr>
          <w:rFonts w:cs="Times New Roman" w:ascii="Times New Roman" w:hAnsi="Times New Roman"/>
          <w:sz w:val="20"/>
          <w:szCs w:val="20"/>
        </w:rPr>
        <w:t>экономии энергии всех ви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надлежащий учет расхода, применение обоснованных норм, анализ, выявление и устранение причин непроизводительных потерь различных </w:t>
      </w:r>
      <w:r>
        <w:rPr>
          <w:rFonts w:cs="Times New Roman" w:ascii="Times New Roman" w:hAnsi="Times New Roman"/>
          <w:sz w:val="20"/>
          <w:szCs w:val="20"/>
        </w:rPr>
        <w:t>видов энергии и др.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3.4. Организация транспортного хозяйства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редприятия регулярно доставляются сырье и материалы, ком</w:t>
        <w:softHyphen/>
        <w:t>плектующие изделия, запасные части и другие материальные ценно</w:t>
        <w:softHyphen/>
        <w:t>сти, необходимые для производства продукции (выполнения работ, оказания услуг). Все это разгружается и размещается на складах, от</w:t>
        <w:softHyphen/>
        <w:t>туда подается в производственные цехи и участки, подвергается мно</w:t>
        <w:softHyphen/>
        <w:t>гочисленным переместительным и погрузочно-разгрузочным операци</w:t>
        <w:softHyphen/>
        <w:t xml:space="preserve">ям. Полученные в производстве полуфабрикаты, детали и сборочные единицы перемещаются с одного участка на другой, а на участках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между рабочими местами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Надежность и качество выполнения транспортно-погрузочных услуг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обусловливается стабильностью и эффективной организацией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транс</w:t>
        <w:softHyphen/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портного хозяйства, </w:t>
      </w:r>
      <w:r>
        <w:rPr>
          <w:rFonts w:cs="Times New Roman" w:ascii="Times New Roman" w:hAnsi="Times New Roman"/>
          <w:spacing w:val="-2"/>
          <w:sz w:val="20"/>
          <w:szCs w:val="20"/>
        </w:rPr>
        <w:t>призванного обеспечивать перемещение значитель</w:t>
        <w:softHyphen/>
        <w:t>ных объемов сырья и материалов, собственных и покупных полуфабр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катов, топлива, готовой продукции и отходов производства, других гру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зов. Его рациональная организация, оптимизация грузопотоков и груз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оборота способствует сокращению производственного цикла изготовле</w:t>
        <w:softHyphen/>
      </w:r>
      <w:r>
        <w:rPr>
          <w:rFonts w:cs="Times New Roman" w:ascii="Times New Roman" w:hAnsi="Times New Roman"/>
          <w:sz w:val="20"/>
          <w:szCs w:val="20"/>
        </w:rPr>
        <w:t>ния продукции, ускорению оборачиваемости оборотных средств, пов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9285605</wp:posOffset>
                </wp:positionH>
                <wp:positionV relativeFrom="paragraph">
                  <wp:posOffset>-320040</wp:posOffset>
                </wp:positionV>
                <wp:extent cx="0" cy="745680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15pt,-25.2pt" to="731.15pt,56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шению производительности труда, снижению себестоимости продукции и, как результат, увеличению прибыл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Грузооборот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это общее количество грузов, перемещаемых в един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цу времени (год, квартал, месяц, сутки) по конкретному транспортному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ути между двумя пунктами. Он представляет собой сумму отдельных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грузовых потоков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бъемов грузов, перемещаемых в определенном на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равлении между пунктами погрузки и вывозки, под которыми в данном </w:t>
      </w:r>
      <w:r>
        <w:rPr>
          <w:rFonts w:cs="Times New Roman" w:ascii="Times New Roman" w:hAnsi="Times New Roman"/>
          <w:sz w:val="20"/>
          <w:szCs w:val="20"/>
        </w:rPr>
        <w:t xml:space="preserve">случае понимаются склады, цехи, участки и даже отдельные рабочие </w:t>
      </w:r>
      <w:r>
        <w:rPr>
          <w:rFonts w:cs="Times New Roman" w:ascii="Times New Roman" w:hAnsi="Times New Roman"/>
          <w:spacing w:val="-2"/>
          <w:sz w:val="20"/>
          <w:szCs w:val="20"/>
        </w:rPr>
        <w:t>места. Грузопотоки зависят от пунктов отправления и количества одно</w:t>
        <w:softHyphen/>
        <w:t>временно отправляемого груза, частоты и скорости передвижения транс</w:t>
        <w:softHyphen/>
      </w:r>
      <w:r>
        <w:rPr>
          <w:rFonts w:cs="Times New Roman" w:ascii="Times New Roman" w:hAnsi="Times New Roman"/>
          <w:sz w:val="20"/>
          <w:szCs w:val="20"/>
        </w:rPr>
        <w:t>портных средств, назначения груз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выявления общего грузооборота предприятия и грузопотоков </w:t>
      </w:r>
      <w:r>
        <w:rPr>
          <w:rFonts w:cs="Times New Roman" w:ascii="Times New Roman" w:hAnsi="Times New Roman"/>
          <w:spacing w:val="-2"/>
          <w:sz w:val="20"/>
          <w:szCs w:val="20"/>
        </w:rPr>
        <w:t>между отдельными, расположенными внутри предприятия, его производ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ственными подразделениями (пунктами) составляется шахматная ведо</w:t>
        <w:softHyphen/>
        <w:t>мость грузооборота, в основе построения которой лежит баланс отправ</w:t>
        <w:softHyphen/>
        <w:t xml:space="preserve">ления и прибытия (получения) груз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Внутрипроизводственный транспорт подразделяют на межцеховой, внутрицеховой и межоперационный.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Межцеховой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ранспорт позволяет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еремещать материалы, полуфабрикаты, детали и сборочные единицы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между цехами и складами. Для этого используют электровозы, мотовозы, автомобили, тракторы, автопогрузчики, автокары, подъемники и другие </w:t>
      </w:r>
      <w:r>
        <w:rPr>
          <w:rFonts w:cs="Times New Roman" w:ascii="Times New Roman" w:hAnsi="Times New Roman"/>
          <w:sz w:val="20"/>
          <w:szCs w:val="20"/>
        </w:rPr>
        <w:t xml:space="preserve">технические средства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нутрицеховой </w:t>
      </w:r>
      <w:r>
        <w:rPr>
          <w:rFonts w:cs="Times New Roman" w:ascii="Times New Roman" w:hAnsi="Times New Roman"/>
          <w:sz w:val="20"/>
          <w:szCs w:val="20"/>
        </w:rPr>
        <w:t>транспорт обеспечивает переме</w:t>
      </w:r>
      <w:r>
        <w:rPr>
          <w:rFonts w:cs="Times New Roman" w:ascii="Times New Roman" w:hAnsi="Times New Roman"/>
          <w:spacing w:val="-2"/>
          <w:sz w:val="20"/>
          <w:szCs w:val="20"/>
        </w:rPr>
        <w:t>щение обрабатываемых деталей и полуфабрикатов между отдельными производственными участками цеха, кладовыми и т.д. Он оснащается электрокарами, автокранами, мостовыми и консольными кранами, пов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отными стрелами на тележках, талями, монорельсами, ленточными, цепными и другими транспортерами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Межоперационный </w:t>
      </w:r>
      <w:r>
        <w:rPr>
          <w:rFonts w:cs="Times New Roman" w:ascii="Times New Roman" w:hAnsi="Times New Roman"/>
          <w:spacing w:val="-1"/>
          <w:sz w:val="20"/>
          <w:szCs w:val="20"/>
        </w:rPr>
        <w:t>транспорт н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обходим для перемещения предметов труда и других грузов между раб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чими местами. Это различные конвейеры и краны, рольганги, желоба и </w:t>
      </w:r>
      <w:r>
        <w:rPr>
          <w:rFonts w:cs="Times New Roman" w:ascii="Times New Roman" w:hAnsi="Times New Roman"/>
          <w:sz w:val="20"/>
          <w:szCs w:val="20"/>
        </w:rPr>
        <w:t>лотки, другие сре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По характеру выполняемых работ транспортные средства подразд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ляются на средства периодического действия (рельсовый и безрельсовый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одвесной и подъемный транспорт и др.) и непрерывного действия (транспортеры, элеваторы); по видам перемещаемого груз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для пере</w:t>
        <w:softHyphen/>
      </w:r>
      <w:r>
        <w:rPr>
          <w:rFonts w:cs="Times New Roman" w:ascii="Times New Roman" w:hAnsi="Times New Roman"/>
          <w:sz w:val="20"/>
          <w:szCs w:val="20"/>
        </w:rPr>
        <w:t>мещения наливных, сыпучих и штучных груз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Эффективным методом организации работы внутрипроизводственно</w:t>
        <w:softHyphen/>
        <w:t>го транспорта является установление маршрутов перевозок с использова</w:t>
        <w:softHyphen/>
        <w:t xml:space="preserve">нием маятниковой, лучевой или кольцевой систем.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Маятниковая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истема </w:t>
      </w:r>
      <w:r>
        <w:rPr>
          <w:rFonts w:cs="Times New Roman" w:ascii="Times New Roman" w:hAnsi="Times New Roman"/>
          <w:spacing w:val="-1"/>
          <w:sz w:val="20"/>
          <w:szCs w:val="20"/>
        </w:rPr>
        <w:t>маршрутов устанавливает связь между двумя пунктами по двум вариан</w:t>
        <w:softHyphen/>
        <w:t>там: возвращение транспортного средства с грузом (вариант двухсторон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его маятника) и без груза холостым ходом (вариант одностороннего ма</w:t>
        <w:softHyphen/>
        <w:t xml:space="preserve">ятника). Система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лучевых </w:t>
      </w:r>
      <w:r>
        <w:rPr>
          <w:rFonts w:cs="Times New Roman" w:ascii="Times New Roman" w:hAnsi="Times New Roman"/>
          <w:spacing w:val="-2"/>
          <w:sz w:val="20"/>
          <w:szCs w:val="20"/>
        </w:rPr>
        <w:t>рейсов применяется в случаях, когда один гру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зовой пункт (склад, цех) связан двухсторонними перевозками с несколь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кими другими пунктами, а система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кольцевых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маршрутов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при последо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вательной (кольцевой) транспортировке грузов от пункта к пункту (для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чего движение транспортных средств организуется по одностороннему </w:t>
      </w:r>
      <w:r>
        <w:rPr>
          <w:rFonts w:cs="Times New Roman" w:ascii="Times New Roman" w:hAnsi="Times New Roman"/>
          <w:sz w:val="20"/>
          <w:szCs w:val="20"/>
        </w:rPr>
        <w:t>замкнутому маршруту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выборе типа транспортных средств предварительно рассчиты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ают величину грузопотоков и грузооборот, устанавливают свойства 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габариты, массу грузов, подлежащих перевозке. Транспортные средства </w:t>
      </w:r>
      <w:r>
        <w:rPr>
          <w:rFonts w:cs="Times New Roman" w:ascii="Times New Roman" w:hAnsi="Times New Roman"/>
          <w:spacing w:val="-1"/>
          <w:sz w:val="20"/>
          <w:szCs w:val="20"/>
        </w:rPr>
        <w:t>должны соответствовать технологическим и организационным требова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иям обслуживаемых производств, обеспечивать максимальную произ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водительность и благоприятные условия труда, экономию текущих из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держек и инвестиций. Для стыковки отдельных звеньев транспортной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ети предприятия и его технологического оборудования разрабатывают </w:t>
      </w:r>
      <w:r>
        <w:rPr>
          <w:rFonts w:cs="Times New Roman" w:ascii="Times New Roman" w:hAnsi="Times New Roman"/>
          <w:sz w:val="20"/>
          <w:szCs w:val="20"/>
        </w:rPr>
        <w:t>транспортно-технологические схем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ланирование работы транспортного хозяйства включает разработку </w:t>
      </w:r>
      <w:r>
        <w:rPr>
          <w:rFonts w:cs="Times New Roman" w:ascii="Times New Roman" w:hAnsi="Times New Roman"/>
          <w:spacing w:val="-3"/>
          <w:sz w:val="20"/>
          <w:szCs w:val="20"/>
        </w:rPr>
        <w:t>комплексных годовых планов, в которых определяется объем и грузооб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рот перевозок, погрузочно-разгрузочных работ, парк транспортных и </w:t>
      </w:r>
      <w:r>
        <w:rPr>
          <w:rFonts w:cs="Times New Roman" w:ascii="Times New Roman" w:hAnsi="Times New Roman"/>
          <w:spacing w:val="-1"/>
          <w:sz w:val="20"/>
          <w:szCs w:val="20"/>
        </w:rPr>
        <w:t>подъемно-транспортных машин, их показатели использования, потреб</w:t>
        <w:softHyphen/>
        <w:t>ность в трудовых и материальных ресурсах, пути совершенствования транспортных процессов, их технического обслуживани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Уменьшение необходимого количества транспортных средств дости</w:t>
        <w:softHyphen/>
        <w:t xml:space="preserve">гается за счет увеличения полезного использования грузоподъемности, скорости движения, сокращения непроизводительных потерь времени и </w:t>
      </w:r>
      <w:r>
        <w:rPr>
          <w:rFonts w:cs="Times New Roman" w:ascii="Times New Roman" w:hAnsi="Times New Roman"/>
          <w:sz w:val="20"/>
          <w:szCs w:val="20"/>
        </w:rPr>
        <w:t>простоев во время погрузки и выгрузки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казателями, характеризующими работу транспортного хозяйст</w:t>
        <w:softHyphen/>
        <w:t>ва предприятия, могут быть показатели количественного использова</w:t>
        <w:softHyphen/>
        <w:t>ния (абсолютные и относительные) транспортных средств, качест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9299575</wp:posOffset>
                </wp:positionH>
                <wp:positionV relativeFrom="paragraph">
                  <wp:posOffset>-530225</wp:posOffset>
                </wp:positionV>
                <wp:extent cx="0" cy="416941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9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25pt,-41.75pt" to="732.25pt,28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ной оценки за время их эксплуатации (использование грузоподъемно</w:t>
        <w:softHyphen/>
        <w:t>сти, дальность пробега и др.), производительность (пробеги с грузом и порожние), себестоимость перевозок и величина потребных инве</w:t>
        <w:softHyphen/>
        <w:t>стиций. При расчете себестоимости машино-часа, машино-смены учи</w:t>
        <w:softHyphen/>
        <w:t>тываются следующие статьи затрат: основная и дополнительная зара</w:t>
        <w:softHyphen/>
        <w:t>ботная плата с начислениями (отчислениями в бюджет и внебюджет</w:t>
        <w:softHyphen/>
        <w:t>ные фонды) обслуживающего персонала, амортизация транспортных средств, расходы на их текущий ремонт и техническое обслуживание, стоимость энергоресурсов (топлива, энергии), затраты на смазочные обтирочные и другие материалы, прочие расходы, связанные с уходом и надзором, но не учтенные в предыдущих статьях.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3.5. Организация материально-технического обеспечения </w:t>
      </w:r>
      <w:r>
        <w:rPr>
          <w:rFonts w:cs="Times New Roman" w:ascii="Times New Roman" w:hAnsi="Times New Roman"/>
          <w:b/>
          <w:spacing w:val="-3"/>
          <w:sz w:val="20"/>
          <w:szCs w:val="20"/>
        </w:rPr>
        <w:t>и сбыта продукции, складского хозяйства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жным условием ритмичной и эффективной работы предприятий, </w:t>
      </w:r>
      <w:r>
        <w:rPr>
          <w:rFonts w:cs="Times New Roman" w:ascii="Times New Roman" w:hAnsi="Times New Roman"/>
          <w:spacing w:val="-2"/>
          <w:sz w:val="20"/>
          <w:szCs w:val="20"/>
        </w:rPr>
        <w:t>их подразделений, каждого рабочего места является обеспечение их обо</w:t>
        <w:softHyphen/>
        <w:t>рудованием, топливом и смазочными материалами, сырьем и полуфабри</w:t>
        <w:softHyphen/>
        <w:t>катами, запасными частями, инструментом и другими ресур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ами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Материально-техническое обеспечение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это процесс удовлетворе</w:t>
        <w:softHyphen/>
        <w:t>ния потребности предприятия в средствах и предметах труда. От уровня его организации и методов работы во многом зависит бесперебойное и своевременное обеспечение предприятия всеми видами материальных ресурсов, рациональное и экономное их использовани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Изучение, анализ использования и определение потребностей в мате</w:t>
        <w:softHyphen/>
        <w:t xml:space="preserve">риальных ресурсах, заключение договоров на их поставку, планирование </w:t>
      </w:r>
      <w:r>
        <w:rPr>
          <w:rFonts w:cs="Times New Roman" w:ascii="Times New Roman" w:hAnsi="Times New Roman"/>
          <w:sz w:val="20"/>
          <w:szCs w:val="20"/>
        </w:rPr>
        <w:t>завоза и организация доставки, распределение между цехами и участка</w:t>
        <w:softHyphen/>
        <w:t>ми, установление норм расхода и запаса, выдача и хранение возложены на отдел материально-технического снабжения и сбыта, осуществляю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щему свою деятельность в тесной взаимосвязи с другими отделами и службами предприятия, его производственными подразделениям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5257800</wp:posOffset>
                </wp:positionH>
                <wp:positionV relativeFrom="paragraph">
                  <wp:posOffset>274955</wp:posOffset>
                </wp:positionV>
                <wp:extent cx="0" cy="49403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.65pt" to="414pt,60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7"/>
          <w:sz w:val="20"/>
          <w:szCs w:val="20"/>
        </w:rPr>
        <w:t>Плановую меру потребления в производстве предметов труда устанавли</w:t>
        <w:softHyphen/>
        <w:t xml:space="preserve">вают в процессе нормирования их расхода. Его основная задач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обеспечить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азработку и использование технически и экономически обоснованных </w:t>
      </w:r>
      <w:r>
        <w:rPr>
          <w:rFonts w:cs="Times New Roman" w:ascii="Times New Roman" w:hAnsi="Times New Roman"/>
          <w:sz w:val="20"/>
          <w:szCs w:val="20"/>
        </w:rPr>
        <w:t xml:space="preserve">норм расхода материальных ресурсов по направлениям потребления. </w:t>
      </w:r>
      <w:r>
        <w:rPr>
          <w:rFonts w:cs="Times New Roman" w:ascii="Times New Roman" w:hAnsi="Times New Roman"/>
          <w:i/>
          <w:iCs/>
          <w:spacing w:val="-6"/>
          <w:sz w:val="20"/>
          <w:szCs w:val="20"/>
        </w:rPr>
        <w:t xml:space="preserve">Норма расхода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это максимально допустимое количество предметов труда, </w:t>
      </w:r>
      <w:r>
        <w:rPr>
          <w:rFonts w:cs="Times New Roman" w:ascii="Times New Roman" w:hAnsi="Times New Roman"/>
          <w:spacing w:val="-7"/>
          <w:sz w:val="20"/>
          <w:szCs w:val="20"/>
        </w:rPr>
        <w:t>необходимое для выпуска в определенных условиях единицы продукции (вы</w:t>
        <w:softHyphen/>
        <w:t>полнения единицы работы, услуги) установленного каче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Нормы расхода всех видов ресурсов должны разрабатываться по установ</w:t>
        <w:softHyphen/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ленной номенклатуре продукции и видам работ на единой методологической основе, периодически пересматриваться и совершенствоваться; учитывать все </w:t>
      </w:r>
      <w:r>
        <w:rPr>
          <w:rFonts w:cs="Times New Roman" w:ascii="Times New Roman" w:hAnsi="Times New Roman"/>
          <w:spacing w:val="-5"/>
          <w:sz w:val="20"/>
          <w:szCs w:val="20"/>
        </w:rPr>
        <w:t>планируемые к внедрению организационно-технические мероприятия, обес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печивающие повышение эффективности их использования; способствовать </w:t>
      </w:r>
      <w:r>
        <w:rPr>
          <w:rFonts w:cs="Times New Roman" w:ascii="Times New Roman" w:hAnsi="Times New Roman"/>
          <w:spacing w:val="-8"/>
          <w:sz w:val="20"/>
          <w:szCs w:val="20"/>
        </w:rPr>
        <w:t>максимальной мобилизации внутренних резервов по их экономии и обеспечи</w:t>
        <w:softHyphen/>
        <w:t xml:space="preserve">вать снижение суммарных материальных затрат в стоимостном выражении на </w:t>
      </w:r>
      <w:r>
        <w:rPr>
          <w:rFonts w:cs="Times New Roman" w:ascii="Times New Roman" w:hAnsi="Times New Roman"/>
          <w:sz w:val="20"/>
          <w:szCs w:val="20"/>
        </w:rPr>
        <w:t>производство продук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Основой материально-технического обеспечения являются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матери</w:t>
        <w:softHyphen/>
        <w:t xml:space="preserve">альные балансы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система показателей, характеризующая объемы мат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риальных ресурсов определенного вида и их распределение по потребн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тям и потребителям. Строятся они в виде таблицы, состоящей из двух </w:t>
      </w:r>
      <w:r>
        <w:rPr>
          <w:rFonts w:cs="Times New Roman" w:ascii="Times New Roman" w:hAnsi="Times New Roman"/>
          <w:spacing w:val="-2"/>
          <w:sz w:val="20"/>
          <w:szCs w:val="20"/>
        </w:rPr>
        <w:t>частей. В одной из них отражаются ресурсы (запасы на начало периода, объемы производства или снабжения, включая поставки по импорту), во второй - их распределение на производственно-эксплуатационные и дру</w:t>
        <w:softHyphen/>
        <w:t xml:space="preserve">гие нужды, включая поставки на экспорт и остатки на конец планового периода. Итоги обеих частей должны быть равны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В обеспечении предприятия материально-техническими ресурсами большое значение имеет свободный выбор деловых партнеров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постав</w:t>
        <w:softHyphen/>
        <w:t xml:space="preserve">щиков и потребителей. Рыночные отношения предполагают глубокие перемены в характере материального обеспечения, замену «карточной системы» свободной торговлей средствами производства. 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В практике материально-технического обеспечения в зависимости от наличия необходимой информации, специфики технологических процес</w:t>
        <w:softHyphen/>
        <w:t>сов, потребляемых материалов и других особенностей используют раз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личные методы и способы обоснования потребности в ресурсах. К ним, в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частности, относят метод прямого счета, аналогии, расчета по типовому </w:t>
      </w:r>
      <w:r>
        <w:rPr>
          <w:rFonts w:cs="Times New Roman" w:ascii="Times New Roman" w:hAnsi="Times New Roman"/>
          <w:spacing w:val="-2"/>
          <w:sz w:val="20"/>
          <w:szCs w:val="20"/>
        </w:rPr>
        <w:t>представителю, нормативным срокам износа, динамическим коэффиц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ентам и другим, включая и экономико-математические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Наиболее распространенным является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метод прямого счета, </w:t>
      </w:r>
      <w:r>
        <w:rPr>
          <w:rFonts w:cs="Times New Roman" w:ascii="Times New Roman" w:hAnsi="Times New Roman"/>
          <w:spacing w:val="-1"/>
          <w:sz w:val="20"/>
          <w:szCs w:val="20"/>
        </w:rPr>
        <w:t>позво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ляющий определять потребность в ресурсах произведением принятой </w:t>
      </w:r>
      <w:r>
        <w:rPr>
          <w:rFonts w:cs="Times New Roman" w:ascii="Times New Roman" w:hAnsi="Times New Roman"/>
          <w:spacing w:val="-6"/>
          <w:sz w:val="20"/>
          <w:szCs w:val="20"/>
        </w:rPr>
        <w:t>нормы расхода на соответствующий объем планируемой к выпуску продук</w:t>
        <w:softHyphen/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ции. В зависимости от используемых норм расхода этот метод имеет ряд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разновидностей: на деталь, изделие, физический или стоимостный объем </w:t>
      </w:r>
      <w:r>
        <w:rPr>
          <w:rFonts w:cs="Times New Roman" w:ascii="Times New Roman" w:hAnsi="Times New Roman"/>
          <w:spacing w:val="-5"/>
          <w:sz w:val="20"/>
          <w:szCs w:val="20"/>
        </w:rPr>
        <w:t>строительных, ремонтных или транспортных работ и др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редприятиях расходуют и целый ряд материалов, расход кот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ых регулируют не нормами на единицу продукции, а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нормативным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роками износа. </w:t>
      </w:r>
      <w:r>
        <w:rPr>
          <w:rFonts w:cs="Times New Roman" w:ascii="Times New Roman" w:hAnsi="Times New Roman"/>
          <w:sz w:val="20"/>
          <w:szCs w:val="20"/>
        </w:rPr>
        <w:t>К таким относят запасные части к машинам и оборудо</w:t>
        <w:softHyphen/>
        <w:t xml:space="preserve">ванию, инвентарь, инструмент и приспособления, спецодежду и спецобувь. При этом нормативные сроки износа могут устанавливаться не только во времени, но и в единицах произведенной работы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иломет</w:t>
        <w:softHyphen/>
        <w:t>рах пробега, мотто-часах или машино-часах наработки, тонно-километрах грузовой работы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Из значительного количества потребляемых предприятием видов ре</w:t>
        <w:softHyphen/>
        <w:t>сурсов всегда найдутся такие, для которых трудно или даже невозможно установить нормы расхода или сроки износа, например, материалы для опытного производства, научных лабораторий, канцелярские принадлеж</w:t>
        <w:softHyphen/>
        <w:t xml:space="preserve">ности. Для определения их потребности используют </w:t>
      </w:r>
      <w:r>
        <w:rPr>
          <w:rFonts w:cs="Times New Roman" w:ascii="Times New Roman" w:hAnsi="Times New Roman"/>
          <w:i/>
          <w:spacing w:val="-2"/>
          <w:sz w:val="20"/>
          <w:szCs w:val="20"/>
        </w:rPr>
        <w:t xml:space="preserve">метод динамических </w:t>
      </w:r>
      <w:r>
        <w:rPr>
          <w:rFonts w:cs="Times New Roman" w:ascii="Times New Roman" w:hAnsi="Times New Roman"/>
          <w:i/>
          <w:spacing w:val="-1"/>
          <w:sz w:val="20"/>
          <w:szCs w:val="20"/>
        </w:rPr>
        <w:t>коэффициентов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, основанный на использовании статистических данных о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фактическом расходе данного материала и коэффициентов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учитывающих изменения объема производства продукции в плановом </w:t>
      </w:r>
      <w:r>
        <w:rPr>
          <w:rFonts w:cs="Times New Roman" w:ascii="Times New Roman" w:hAnsi="Times New Roman"/>
          <w:spacing w:val="-2"/>
          <w:sz w:val="20"/>
          <w:szCs w:val="20"/>
        </w:rPr>
        <w:t>периоде и экономию материалов в связи с разработанными мероприя</w:t>
        <w:softHyphen/>
      </w:r>
      <w:r>
        <w:rPr>
          <w:rFonts w:cs="Times New Roman" w:ascii="Times New Roman" w:hAnsi="Times New Roman"/>
          <w:sz w:val="20"/>
          <w:szCs w:val="20"/>
        </w:rPr>
        <w:t>тиям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жность создания на предприятиях запасов материально-техни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ческих ресурсов, создаваемых для обеспечения бесперебойного процесса производства или реализации продукции путем образования необходимо</w:t>
        <w:softHyphen/>
        <w:t>го резерва, определяется, с одной стороны, условиями поставок и их на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дежностью, с другой - непредсказуемостью или непостоянством спроса </w:t>
      </w:r>
      <w:r>
        <w:rPr>
          <w:rFonts w:cs="Times New Roman" w:ascii="Times New Roman" w:hAnsi="Times New Roman"/>
          <w:spacing w:val="-2"/>
          <w:sz w:val="20"/>
          <w:szCs w:val="20"/>
        </w:rPr>
        <w:t>на их потребность, например, из-за организации производственных про</w:t>
        <w:softHyphen/>
      </w:r>
      <w:r>
        <w:rPr>
          <w:rFonts w:cs="Times New Roman" w:ascii="Times New Roman" w:hAnsi="Times New Roman"/>
          <w:sz w:val="20"/>
          <w:szCs w:val="20"/>
        </w:rPr>
        <w:t>цессов, их ритмичности и т.д.</w:t>
      </w:r>
    </w:p>
    <w:p>
      <w:pPr>
        <w:pStyle w:val="Normal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Производственные запасы подразделяют на текущие, страховые, под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готовительные и сезонные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екущий запас </w:t>
      </w:r>
      <w:r>
        <w:rPr>
          <w:rFonts w:cs="Times New Roman" w:ascii="Times New Roman" w:hAnsi="Times New Roman"/>
          <w:sz w:val="20"/>
          <w:szCs w:val="20"/>
        </w:rPr>
        <w:t>создают на период между двумя поставками ресурсов, его размер определяется объемом ежеднев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ого расхода материала (сырья, топлива, запасных частей и т.п.), интер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валом поставки, формой снабжения, величиной транзитной партии;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страховой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-1"/>
          <w:sz w:val="20"/>
          <w:szCs w:val="20"/>
        </w:rPr>
        <w:t>необходим на случай перебоя в снабжении, его размер обу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словливается величиной текущего запаса, дальностью расположения поставщика и его исполнительностью, способами транспортировки 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другими факторами;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подготовительный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оздают на время, необходимое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для приемки, проверки качества, укладки, подготовки к использованию и </w:t>
      </w:r>
      <w:r>
        <w:rPr>
          <w:rFonts w:cs="Times New Roman" w:ascii="Times New Roman" w:hAnsi="Times New Roman"/>
          <w:sz w:val="20"/>
          <w:szCs w:val="20"/>
        </w:rPr>
        <w:t xml:space="preserve">доставки ресурсов на рабочие места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езонный </w:t>
      </w:r>
      <w:r>
        <w:rPr>
          <w:rFonts w:cs="Times New Roman" w:ascii="Times New Roman" w:hAnsi="Times New Roman"/>
          <w:sz w:val="20"/>
          <w:szCs w:val="20"/>
        </w:rPr>
        <w:t>устанавливают по ресурсам, имеющим сезонный характер процесса производства или снабже</w:t>
        <w:softHyphen/>
        <w:t>ния, транспортировк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Функции по хранению, учету и контролю материально-технических </w:t>
      </w:r>
      <w:r>
        <w:rPr>
          <w:rFonts w:cs="Times New Roman" w:ascii="Times New Roman" w:hAnsi="Times New Roman"/>
          <w:spacing w:val="-2"/>
          <w:sz w:val="20"/>
          <w:szCs w:val="20"/>
        </w:rPr>
        <w:t>ресурсов, поступающих на предприятие, их запасов собственного произ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одства и готовой продукции, выполняет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складское хозяйство. </w:t>
      </w:r>
      <w:r>
        <w:rPr>
          <w:rFonts w:cs="Times New Roman" w:ascii="Times New Roman" w:hAnsi="Times New Roman"/>
          <w:spacing w:val="-1"/>
          <w:sz w:val="20"/>
          <w:szCs w:val="20"/>
        </w:rPr>
        <w:t>Его ос</w:t>
        <w:softHyphen/>
      </w:r>
      <w:r>
        <w:rPr>
          <w:rFonts w:cs="Times New Roman" w:ascii="Times New Roman" w:hAnsi="Times New Roman"/>
          <w:sz w:val="20"/>
          <w:szCs w:val="20"/>
        </w:rPr>
        <w:t>новные задачи:</w:t>
      </w:r>
    </w:p>
    <w:p>
      <w:pPr>
        <w:pStyle w:val="Style17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приемка материальных ресурсов от поставщиков, размещение их на </w:t>
      </w:r>
      <w:r>
        <w:rPr>
          <w:rFonts w:cs="Times New Roman" w:ascii="Times New Roman" w:hAnsi="Times New Roman"/>
          <w:spacing w:val="-2"/>
          <w:sz w:val="20"/>
          <w:szCs w:val="20"/>
        </w:rPr>
        <w:t>территории склада, обеспечение сохранности, качества и количества,</w:t>
        <w:br/>
        <w:t>поддержание нормативного уровня и комплектности запасов;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подсортировка материалов и полуфабрикатов, необходимых для</w:t>
        <w:br/>
      </w:r>
      <w:r>
        <w:rPr>
          <w:rFonts w:cs="Times New Roman" w:ascii="Times New Roman" w:hAnsi="Times New Roman"/>
          <w:spacing w:val="-2"/>
          <w:sz w:val="20"/>
          <w:szCs w:val="20"/>
        </w:rPr>
        <w:t>производства продукции, нормирование рационального состава и ис</w:t>
      </w:r>
      <w:r>
        <w:rPr>
          <w:rFonts w:cs="Times New Roman" w:ascii="Times New Roman" w:hAnsi="Times New Roman"/>
          <w:spacing w:val="-1"/>
          <w:sz w:val="20"/>
          <w:szCs w:val="20"/>
        </w:rPr>
        <w:t>пользования тары, специально приспособленной для хранения и внутри</w:t>
      </w:r>
      <w:r>
        <w:rPr>
          <w:rFonts w:cs="Times New Roman" w:ascii="Times New Roman" w:hAnsi="Times New Roman"/>
          <w:sz w:val="20"/>
          <w:szCs w:val="20"/>
        </w:rPr>
        <w:t>производственной подачи сыпучих, жидких, деталей и сборочных еди</w:t>
        <w:softHyphen/>
        <w:t>ниц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организация подготовки материальных ресурсов к использованию в </w:t>
      </w:r>
      <w:r>
        <w:rPr>
          <w:rFonts w:cs="Times New Roman" w:ascii="Times New Roman" w:hAnsi="Times New Roman"/>
          <w:spacing w:val="-1"/>
          <w:sz w:val="20"/>
          <w:szCs w:val="20"/>
        </w:rPr>
        <w:t>производстве, своевременная их выдача и подача на рабочие мест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создание в необходимых случаях гарантированных текущих, стр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ховых, сезонных и других запасов, организация их сохран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ы складов и организация хранения в них материалов определя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ются техническими особенностями последних, характером, типом и раз</w:t>
        <w:softHyphen/>
        <w:t>мерами производства, условиями снабжения и размещением обслужи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аемых цехов и участков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В зависимости от рода и назначения хранимых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материалов на предприятиях организуются склады сырья и материалов, </w:t>
      </w:r>
      <w:r>
        <w:rPr>
          <w:rFonts w:cs="Times New Roman" w:ascii="Times New Roman" w:hAnsi="Times New Roman"/>
          <w:spacing w:val="-2"/>
          <w:sz w:val="20"/>
          <w:szCs w:val="20"/>
        </w:rPr>
        <w:t>полуфабрикатов и заготовок, инструмента, оборудования и запасных час</w:t>
        <w:softHyphen/>
        <w:t>тей к нему, готовой продукции, отходов и утиля, вспомогательных мат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риалов (смазочных, обтирочных и др.), стройматериалов, топлива и т.д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бъектам обслуживания склады делятся на общепроизводствен</w:t>
        <w:softHyphen/>
        <w:t xml:space="preserve">ные (общезаводские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центральные, главные) и цеховые. Общезаводские </w:t>
      </w:r>
      <w:r>
        <w:rPr>
          <w:rFonts w:cs="Times New Roman" w:ascii="Times New Roman" w:hAnsi="Times New Roman"/>
          <w:spacing w:val="-1"/>
          <w:sz w:val="20"/>
          <w:szCs w:val="20"/>
        </w:rPr>
        <w:t>в свою очередь подразделяются на снабженческие, сбытовые, производ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твенные и хозяйственные. К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снабженческим </w:t>
      </w:r>
      <w:r>
        <w:rPr>
          <w:rFonts w:cs="Times New Roman" w:ascii="Times New Roman" w:hAnsi="Times New Roman"/>
          <w:spacing w:val="-2"/>
          <w:sz w:val="20"/>
          <w:szCs w:val="20"/>
        </w:rPr>
        <w:t>относятся склады, предна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значенные для хранения сырья и материалов, покупных полуфабрикатов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и комплектующих изделий; к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сбытовым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склады готовой продукции и </w:t>
      </w:r>
      <w:r>
        <w:rPr>
          <w:rFonts w:cs="Times New Roman" w:ascii="Times New Roman" w:hAnsi="Times New Roman"/>
          <w:sz w:val="20"/>
          <w:szCs w:val="20"/>
        </w:rPr>
        <w:t xml:space="preserve">отходов; к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изводственным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клады заготовок, инструмента, деталей </w:t>
      </w:r>
      <w:r>
        <w:rPr>
          <w:rFonts w:cs="Times New Roman" w:ascii="Times New Roman" w:hAnsi="Times New Roman"/>
          <w:spacing w:val="-2"/>
          <w:sz w:val="20"/>
          <w:szCs w:val="20"/>
        </w:rPr>
        <w:t>и сборочных единиц, полуфабрикатов собственного производства, топли</w:t>
        <w:softHyphen/>
        <w:t xml:space="preserve">ва и др.; к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хозяйственным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клады для хранения тары, спецодежды и </w:t>
      </w:r>
      <w:r>
        <w:rPr>
          <w:rFonts w:cs="Times New Roman" w:ascii="Times New Roman" w:hAnsi="Times New Roman"/>
          <w:sz w:val="20"/>
          <w:szCs w:val="20"/>
        </w:rPr>
        <w:t>спецобуви, моющих средств, рабочего инвентар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К цеховым складам относят кладовые материалов, запасных частей и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ремонтных материалов, для комплектования и хранения некоторых видов </w:t>
      </w:r>
      <w:r>
        <w:rPr>
          <w:rFonts w:cs="Times New Roman" w:ascii="Times New Roman" w:hAnsi="Times New Roman"/>
          <w:sz w:val="20"/>
          <w:szCs w:val="20"/>
        </w:rPr>
        <w:t>запасов и заделов, а также бракованной продук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Местонахождение складов должно обеспечивать кратчайшие пути </w:t>
      </w:r>
      <w:r>
        <w:rPr>
          <w:rFonts w:cs="Times New Roman" w:ascii="Times New Roman" w:hAnsi="Times New Roman"/>
          <w:spacing w:val="-1"/>
          <w:sz w:val="20"/>
          <w:szCs w:val="20"/>
        </w:rPr>
        <w:t>доставки грузов без перевалки и с минимальными расходами на транс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ортирование. Склады, снабжающие заготовительные цехи, должны быть </w:t>
      </w:r>
      <w:r>
        <w:rPr>
          <w:rFonts w:cs="Times New Roman" w:ascii="Times New Roman" w:hAnsi="Times New Roman"/>
          <w:spacing w:val="-2"/>
          <w:sz w:val="20"/>
          <w:szCs w:val="20"/>
        </w:rPr>
        <w:t>расположены, как правило, в одной с ними зоне, а склады готовой про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дукци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в зоне выпускающих (сборочных) цехов. Исключение состав</w:t>
        <w:softHyphen/>
        <w:t>ляют склады огнеопасных материалов, разметаемые в соответствии с нормами пожарной безопасности.</w:t>
      </w:r>
    </w:p>
    <w:p>
      <w:pPr>
        <w:pStyle w:val="Normal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По устройству помещений склады подразделяются на открытые, п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луоткрытые и закрытые: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в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открытых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хранят крупные, тяжеловесные </w:t>
      </w:r>
      <w:r>
        <w:rPr>
          <w:rFonts w:cs="Times New Roman" w:ascii="Times New Roman" w:hAnsi="Times New Roman"/>
          <w:spacing w:val="-2"/>
          <w:sz w:val="20"/>
          <w:szCs w:val="20"/>
        </w:rPr>
        <w:t>материалы, крупные литые заготовки, прокат, в них устраивают асфаль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тированные или бетонные настилы - площадки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олуоткрытые </w:t>
      </w:r>
      <w:r>
        <w:rPr>
          <w:rFonts w:cs="Times New Roman" w:ascii="Times New Roman" w:hAnsi="Times New Roman"/>
          <w:spacing w:val="-1"/>
          <w:sz w:val="20"/>
          <w:szCs w:val="20"/>
        </w:rPr>
        <w:t>пред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ставляют собой такие же площадки, но покрытые навесом высотой до 6 м, </w:t>
      </w:r>
      <w:r>
        <w:rPr>
          <w:rFonts w:cs="Times New Roman" w:ascii="Times New Roman" w:hAnsi="Times New Roman"/>
          <w:spacing w:val="-2"/>
          <w:sz w:val="20"/>
          <w:szCs w:val="20"/>
        </w:rPr>
        <w:t>предназначаются они для хранения труб и пиломатериалов, стали и прут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кового железа разных профилей и размеров, других  материалов;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закры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ые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о кирпичные, бетонные или железобетонные, а также деревянные здания, отапливаемые и неотапливаемые, их протяженность зависит от величины грузооборота и необходимого фронта одновременной погрузки и разгрузк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Закрытые склады могут быть универсальными и специальными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Уни</w:t>
        <w:softHyphen/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версальные </w:t>
      </w:r>
      <w:r>
        <w:rPr>
          <w:rFonts w:cs="Times New Roman" w:ascii="Times New Roman" w:hAnsi="Times New Roman"/>
          <w:spacing w:val="-2"/>
          <w:sz w:val="20"/>
          <w:szCs w:val="20"/>
        </w:rPr>
        <w:t>предназначаются для хранения разнообразных штучных м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териалов и предметов, деталей, запасных частей и т.п, а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специального назначения </w:t>
      </w:r>
      <w:r>
        <w:rPr>
          <w:rFonts w:cs="Times New Roman" w:ascii="Times New Roman" w:hAnsi="Times New Roman"/>
          <w:spacing w:val="-1"/>
          <w:sz w:val="20"/>
          <w:szCs w:val="20"/>
        </w:rPr>
        <w:t>представляют собой металлические, железобетонные, дер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вянные и другие резервуары для хранения жидкостей, бункера для пере- -</w:t>
      </w:r>
      <w:r>
        <w:rPr>
          <w:rFonts w:cs="Times New Roman" w:ascii="Times New Roman" w:hAnsi="Times New Roman"/>
          <w:sz w:val="20"/>
          <w:szCs w:val="20"/>
        </w:rPr>
        <w:t>грузочных операций с накатными грузами и др. Для хранения опасных в пожарном отношении материалов, например, бензина, дизельного топ</w:t>
        <w:softHyphen/>
        <w:t>лива, масла, используются подземные и полуподземные помещения; для хранения подвижного состава автомобильного транспорта, тракто</w:t>
        <w:softHyphen/>
        <w:t xml:space="preserve">ров и другой техники - гаражи и специально оборудованные открытые </w:t>
      </w:r>
      <w:r>
        <w:rPr>
          <w:rFonts w:cs="Times New Roman" w:ascii="Times New Roman" w:hAnsi="Times New Roman"/>
          <w:spacing w:val="-5"/>
          <w:sz w:val="20"/>
          <w:szCs w:val="20"/>
        </w:rPr>
        <w:t>стоянк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, состав, емкость и специализация складов образуют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труктуру складского хозяйства предприятия. Организация его работы, техническое оснащение и размещение оказывают существенное влияние </w:t>
      </w:r>
      <w:r>
        <w:rPr>
          <w:rFonts w:cs="Times New Roman" w:ascii="Times New Roman" w:hAnsi="Times New Roman"/>
          <w:sz w:val="20"/>
          <w:szCs w:val="20"/>
        </w:rPr>
        <w:t xml:space="preserve">на пропускную способность складов, трудоемкость и себестоимость </w:t>
      </w:r>
      <w:r>
        <w:rPr>
          <w:rFonts w:cs="Times New Roman" w:ascii="Times New Roman" w:hAnsi="Times New Roman"/>
          <w:spacing w:val="-1"/>
          <w:sz w:val="20"/>
          <w:szCs w:val="20"/>
        </w:rPr>
        <w:t>складских операций, на величину транспортных расходов, качество вы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ускаемой продукции и ритмичность производств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кладское хозяйство выполняет не только функции хранения и подготовки соответствующих материалов к выдаче их в производство, но и значительно влияет на их расход, оперативно регулируя их потребление путем создания и контроля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за изменением величины запасов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Важнейшая тенденция развития склад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кого хозяйств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повышение уровня механизации и автоматизации, оп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ративного руководства, более широкое использование компьютерной </w:t>
      </w:r>
      <w:r>
        <w:rPr>
          <w:rFonts w:cs="Times New Roman" w:ascii="Times New Roman" w:hAnsi="Times New Roman"/>
          <w:spacing w:val="-1"/>
          <w:sz w:val="20"/>
          <w:szCs w:val="20"/>
        </w:rPr>
        <w:t>техники с соответствующим программным обеспечением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Материально-техническое обеспечение неразрывно связано со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сбы</w:t>
        <w:softHyphen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ом продукци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обеспечением своевременной ее поставки потребителю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 номенклатуре, количестве и в сроки, установленные заключенными договорами или планом реализации (продаж). Это две стороны одного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роцесса, связанного с приобретением или реализацией, доставкой и хранением материальных ресурсов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Рациональная организация сбыта </w:t>
      </w:r>
      <w:r>
        <w:rPr>
          <w:rFonts w:cs="Times New Roman" w:ascii="Times New Roman" w:hAnsi="Times New Roman"/>
          <w:sz w:val="20"/>
          <w:szCs w:val="20"/>
        </w:rPr>
        <w:t xml:space="preserve">продукции способствует ускорению оборачиваемости оборотных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редств, снижению издержек обращения и повышению объективности </w:t>
      </w:r>
      <w:r>
        <w:rPr>
          <w:rFonts w:cs="Times New Roman" w:ascii="Times New Roman" w:hAnsi="Times New Roman"/>
          <w:sz w:val="20"/>
          <w:szCs w:val="20"/>
        </w:rPr>
        <w:t>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На крупных предприятиях функции сбыта продукции возложены на отдел сбыта и маркетинга, а на небольших выполняются отделом матери</w:t>
        <w:softHyphen/>
      </w:r>
      <w:r>
        <w:rPr>
          <w:rFonts w:cs="Times New Roman" w:ascii="Times New Roman" w:hAnsi="Times New Roman"/>
          <w:sz w:val="20"/>
          <w:szCs w:val="20"/>
        </w:rPr>
        <w:t>ально-технического снабжения или финансовым. Они и ведут ежеднев</w:t>
        <w:softHyphen/>
        <w:t>ный учет отгруженной продукции, выполнения плановых задании и договорных обязательств, оформляют отгрузочные документы, необходи</w:t>
      </w:r>
      <w:r>
        <w:rPr>
          <w:rFonts w:cs="Times New Roman" w:ascii="Times New Roman" w:hAnsi="Times New Roman"/>
          <w:spacing w:val="-2"/>
          <w:sz w:val="20"/>
          <w:szCs w:val="20"/>
        </w:rPr>
        <w:t>мые для составления счетов и платежных документ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На предприятиях сбытовая деятельность может быть организована по </w:t>
      </w:r>
      <w:r>
        <w:rPr>
          <w:rFonts w:cs="Times New Roman" w:ascii="Times New Roman" w:hAnsi="Times New Roman"/>
          <w:sz w:val="20"/>
          <w:szCs w:val="20"/>
        </w:rPr>
        <w:t>одному из следующих четырех видов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о функциям, </w:t>
      </w:r>
      <w:r>
        <w:rPr>
          <w:rFonts w:cs="Times New Roman" w:ascii="Times New Roman" w:hAnsi="Times New Roman"/>
          <w:spacing w:val="-1"/>
          <w:sz w:val="20"/>
          <w:szCs w:val="20"/>
        </w:rPr>
        <w:t>предусматривающим создание функциональных от</w:t>
      </w:r>
      <w:r>
        <w:rPr>
          <w:rFonts w:cs="Times New Roman" w:ascii="Times New Roman" w:hAnsi="Times New Roman"/>
          <w:spacing w:val="-2"/>
          <w:sz w:val="20"/>
          <w:szCs w:val="20"/>
        </w:rPr>
        <w:t>делов, включающих рыночные исследования в области планирования</w:t>
        <w:br/>
      </w:r>
      <w:r>
        <w:rPr>
          <w:rFonts w:cs="Times New Roman" w:ascii="Times New Roman" w:hAnsi="Times New Roman"/>
          <w:sz w:val="20"/>
          <w:szCs w:val="20"/>
        </w:rPr>
        <w:t xml:space="preserve">производства и маркетинга, формирования спроса и сбыта, управления </w:t>
      </w:r>
      <w:r>
        <w:rPr>
          <w:rFonts w:cs="Times New Roman" w:ascii="Times New Roman" w:hAnsi="Times New Roman"/>
          <w:spacing w:val="-7"/>
          <w:sz w:val="20"/>
          <w:szCs w:val="20"/>
        </w:rPr>
        <w:t>и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о видам товаров, </w:t>
      </w:r>
      <w:r>
        <w:rPr>
          <w:rFonts w:cs="Times New Roman" w:ascii="Times New Roman" w:hAnsi="Times New Roman"/>
          <w:spacing w:val="-1"/>
          <w:sz w:val="20"/>
          <w:szCs w:val="20"/>
        </w:rPr>
        <w:t>требующих специфических условий производ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ства, сбыта и обслуживания, когда создаются группы менеджеров, каждая </w:t>
      </w:r>
      <w:r>
        <w:rPr>
          <w:rFonts w:cs="Times New Roman" w:ascii="Times New Roman" w:hAnsi="Times New Roman"/>
          <w:spacing w:val="-2"/>
          <w:sz w:val="20"/>
          <w:szCs w:val="20"/>
        </w:rPr>
        <w:t>из которых занимается «своим» товаром (продукцией, изделием и т.п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по рынкам, </w:t>
      </w:r>
      <w:r>
        <w:rPr>
          <w:rFonts w:cs="Times New Roman" w:ascii="Times New Roman" w:hAnsi="Times New Roman"/>
          <w:spacing w:val="-2"/>
          <w:sz w:val="20"/>
          <w:szCs w:val="20"/>
        </w:rPr>
        <w:t>требующим выделения работников (менеджеров), зани</w:t>
        <w:softHyphen/>
      </w:r>
      <w:r>
        <w:rPr>
          <w:rFonts w:cs="Times New Roman" w:ascii="Times New Roman" w:hAnsi="Times New Roman"/>
          <w:sz w:val="20"/>
          <w:szCs w:val="20"/>
        </w:rPr>
        <w:t>мающихся данной («своей») группой потреби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о территориям, </w:t>
      </w:r>
      <w:r>
        <w:rPr>
          <w:rFonts w:cs="Times New Roman" w:ascii="Times New Roman" w:hAnsi="Times New Roman"/>
          <w:spacing w:val="-1"/>
          <w:sz w:val="20"/>
          <w:szCs w:val="20"/>
        </w:rPr>
        <w:t>позволяющим учитывать особенности потребл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ия товаров по каждому из регионов, жители которых близки по демо</w:t>
        <w:softHyphen/>
      </w:r>
      <w:r>
        <w:rPr>
          <w:rFonts w:cs="Times New Roman" w:ascii="Times New Roman" w:hAnsi="Times New Roman"/>
          <w:sz w:val="20"/>
          <w:szCs w:val="20"/>
        </w:rPr>
        <w:t>графическим и другим характеристикам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Во всех случаях служба сбыта на предприятиях должна руководство</w:t>
        <w:softHyphen/>
        <w:t>ваться стратегией маркетинга, включающей поиск рынка сбыта и увел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чение прибыльности, учитывать уровень концентрации и специализаци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роизводства, особенности выпуска и потребления продукции, другие </w:t>
      </w:r>
      <w:r>
        <w:rPr>
          <w:rFonts w:cs="Times New Roman" w:ascii="Times New Roman" w:hAnsi="Times New Roman"/>
          <w:sz w:val="20"/>
          <w:szCs w:val="20"/>
        </w:rPr>
        <w:t>фактор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нтрольные вопросы 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574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ие виды работ осуществляют вспомогательные производства?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осуществляется организация ремонтного хозяйства?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чем состоят особенности организации инструмент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зяйства?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входит в состав энергетического хозяйства?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кие системы используются для установления маршру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возок?</w:t>
      </w:r>
    </w:p>
    <w:p>
      <w:pPr>
        <w:pStyle w:val="Normal"/>
        <w:shd w:fill="FFFFFF" w:val="clear"/>
        <w:tabs>
          <w:tab w:val="clear" w:pos="708"/>
          <w:tab w:val="left" w:pos="5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ОРГАНИЗАЦИЯ  ТРУДА  ПРОИЗВОДСТВЕННОГО </w:t>
        <w:br/>
        <w:t>ПЕРСОНАЛА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margin">
                  <wp:posOffset>4691380</wp:posOffset>
                </wp:positionH>
                <wp:positionV relativeFrom="paragraph">
                  <wp:posOffset>635</wp:posOffset>
                </wp:positionV>
                <wp:extent cx="3960495" cy="6181090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31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88105" cy="5951855"/>
                                  <wp:effectExtent l="0" t="0" r="0" b="0"/>
                                  <wp:docPr id="23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8105" cy="595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486.7pt;mso-wrap-distance-left:1.8pt;mso-wrap-distance-right:1.8pt;mso-wrap-distance-top:0pt;mso-wrap-distance-bottom:0pt;margin-top:0.05pt;mso-position-vertical-relative:text;margin-left:3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312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888105" cy="5951855"/>
                            <wp:effectExtent l="0" t="0" r="0" b="0"/>
                            <wp:docPr id="24" name="Рисунок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8105" cy="595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8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1. Организация труда, ее задачи и основное содержание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рганизация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система мероприятий, обеспечивающая ра</w:t>
        <w:softHyphen/>
        <w:t>циональное использование рабочей силы. Она включает соответствую</w:t>
        <w:softHyphen/>
        <w:t>щую расстановку людей в процессе производства, разделение и коопера</w:t>
        <w:softHyphen/>
        <w:t>цию, приемы и методы, нормирование и стимулирование труда, органи</w:t>
        <w:softHyphen/>
        <w:t xml:space="preserve">зацию и обслуживание рабочих мест, необходимые условия трудовой деятельности. Организация труда может бы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эмпирической, </w:t>
      </w:r>
      <w:r>
        <w:rPr>
          <w:rFonts w:cs="Times New Roman" w:ascii="Times New Roman" w:hAnsi="Times New Roman"/>
          <w:sz w:val="20"/>
          <w:szCs w:val="20"/>
        </w:rPr>
        <w:t xml:space="preserve">основанной на методах, полученных непосредственно трудовой практикой, и </w:t>
      </w:r>
      <w:r>
        <w:rPr>
          <w:rFonts w:cs="Times New Roman" w:ascii="Times New Roman" w:hAnsi="Times New Roman"/>
          <w:i/>
          <w:iCs/>
          <w:sz w:val="20"/>
          <w:szCs w:val="20"/>
        </w:rPr>
        <w:t>рацио</w:t>
        <w:softHyphen/>
        <w:t xml:space="preserve">нальной, </w:t>
      </w:r>
      <w:r>
        <w:rPr>
          <w:rFonts w:cs="Times New Roman" w:ascii="Times New Roman" w:hAnsi="Times New Roman"/>
          <w:sz w:val="20"/>
          <w:szCs w:val="20"/>
        </w:rPr>
        <w:t>установленной в соответствии с требованиями научно познан</w:t>
        <w:softHyphen/>
        <w:t>ных объективных закономерностей, а поэтому характеризоваться разной степенью объективности и научной обоснован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современном этапе организация труда должна способствовать ре</w:t>
        <w:softHyphen/>
        <w:t>шению трех основных взаимосвязанных задач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экономической, </w:t>
      </w:r>
      <w:r>
        <w:rPr>
          <w:rFonts w:cs="Times New Roman" w:ascii="Times New Roman" w:hAnsi="Times New Roman"/>
          <w:sz w:val="20"/>
          <w:szCs w:val="20"/>
        </w:rPr>
        <w:t>направленной на обеспечение роста производитель</w:t>
        <w:softHyphen/>
        <w:t>ности труда, улучшение качества продукции и снижение ее себестоимо</w:t>
        <w:softHyphen/>
        <w:t>сти, экономию материальных и трудовых ресурсов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сихофизиологической, </w:t>
      </w:r>
      <w:r>
        <w:rPr>
          <w:rFonts w:cs="Times New Roman" w:ascii="Times New Roman" w:hAnsi="Times New Roman"/>
          <w:sz w:val="20"/>
          <w:szCs w:val="20"/>
        </w:rPr>
        <w:t>предполагающей создание на рабочих мес</w:t>
        <w:softHyphen/>
        <w:t>тах комфортных условий труда, сохранение здоровья и длительной рабо</w:t>
        <w:softHyphen/>
        <w:t>тоспособности трудящегос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оциальной, </w:t>
      </w:r>
      <w:r>
        <w:rPr>
          <w:rFonts w:cs="Times New Roman" w:ascii="Times New Roman" w:hAnsi="Times New Roman"/>
          <w:sz w:val="20"/>
          <w:szCs w:val="20"/>
        </w:rPr>
        <w:t>ставящей целью повышение содержательности и при</w:t>
        <w:softHyphen/>
        <w:t xml:space="preserve">влекательности труда, развитие творческой инициативы и активности работни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м содержанием работы по организации труда, направленной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решение ее задач, является проектирование и внедрение комплекса мероприятий по следующим направлениям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468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разработка и внедрение рациональных форм разделения и коопера</w:t>
        <w:softHyphen/>
        <w:t xml:space="preserve">ция труда </w:t>
      </w:r>
      <w:r>
        <w:rPr>
          <w:rFonts w:cs="Times New Roman" w:ascii="Times New Roman" w:hAnsi="Times New Roman"/>
          <w:sz w:val="20"/>
          <w:szCs w:val="20"/>
        </w:rPr>
        <w:t>на основе совершенствования функционального, технологиче</w:t>
        <w:softHyphen/>
        <w:t>ского и профессионально-квалификационного разделения труда с учетом постижений НТП и роста культурно-технического уровня работников, внедрения бригадной формы организации труда, обеспечения взаимосвя</w:t>
        <w:softHyphen/>
        <w:t>зи и синхронизации деятельности подразделений и исполнителей, со</w:t>
        <w:softHyphen/>
        <w:t>вмещения профессий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468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улучшение организации подбора, подготовки и повышения квалифи</w:t>
        <w:softHyphen/>
        <w:t xml:space="preserve">кации кадров </w:t>
      </w:r>
      <w:r>
        <w:rPr>
          <w:rFonts w:cs="Times New Roman" w:ascii="Times New Roman" w:hAnsi="Times New Roman"/>
          <w:sz w:val="20"/>
          <w:szCs w:val="20"/>
        </w:rPr>
        <w:t>путем профессиональной ориентации и профотбора, подго</w:t>
        <w:softHyphen/>
        <w:t>товки кадров в соответствии с потребностями предприятий, решения проблемы адаптации молодежи на производстве и занятости трудоспо</w:t>
        <w:softHyphen/>
        <w:t>собного населения, снижения уровня безработицы, систематического повышения образовательного и культурно-технического уровня работни</w:t>
        <w:softHyphen/>
        <w:t>ков, совершенствования форм и методов повышения квалификации и переподготовки кадров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овершенствование организации и обслуживания рабочих мест </w:t>
      </w:r>
      <w:r>
        <w:rPr>
          <w:rFonts w:cs="Times New Roman" w:ascii="Times New Roman" w:hAnsi="Times New Roman"/>
          <w:sz w:val="20"/>
          <w:szCs w:val="20"/>
        </w:rPr>
        <w:t>за счет улучшения их планировки, использования рациональной оснастки и производственной мебели, соответствующих эргономическим требовани</w:t>
        <w:softHyphen/>
        <w:t>ям, внедрения наиболее эффективных систем обслуживания рабочих мест, ведущих к устранению потерь рабочего времени и лучшему ис</w:t>
        <w:softHyphen/>
        <w:t>пользованию имеющегося оборудовани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ационализация трудового процесса, внедрение передовых приемов и методов труда, </w:t>
      </w:r>
      <w:r>
        <w:rPr>
          <w:rFonts w:cs="Times New Roman" w:ascii="Times New Roman" w:hAnsi="Times New Roman"/>
          <w:sz w:val="20"/>
          <w:szCs w:val="20"/>
        </w:rPr>
        <w:t>включающая проектирование и внедрение оптималь</w:t>
        <w:softHyphen/>
        <w:t>ного трудового процесса, обеспечивающего повышение производитель</w:t>
        <w:softHyphen/>
        <w:t>ности труда, нормальные нагрузки на организм работников с учетом пси</w:t>
        <w:softHyphen/>
        <w:t>хофизиологических норм, а также отбор, изучение и распространение передовых приемов и методов труд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улучшение условий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осуществление мер по его облегчению, механизации тяжелых и ручных работ, создание на производстве оптимальных климатических и санитарно-гигиенических условий, внедрение рациональных режимов труда и отдых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укрепление дисциплины труда и развитие творческой активности работников </w:t>
      </w:r>
      <w:r>
        <w:rPr>
          <w:rFonts w:cs="Times New Roman" w:ascii="Times New Roman" w:hAnsi="Times New Roman"/>
          <w:sz w:val="20"/>
          <w:szCs w:val="20"/>
        </w:rPr>
        <w:t>путем укрепления и поддержания на высоком уровне трудо</w:t>
        <w:softHyphen/>
        <w:t>вой дисциплины, развития их творческой инициативы, привития чувства ответственности за порученное дело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овершенствование нормирования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ширение сферы нормирования, повышение качества норм на основе применения аналитических методов исследования трудовых процессов, внедрения прогрессивных нормативов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недрение эффективных форм и методов материального и морального стимулирования труда </w:t>
      </w:r>
      <w:r>
        <w:rPr>
          <w:rFonts w:cs="Times New Roman" w:ascii="Times New Roman" w:hAnsi="Times New Roman"/>
          <w:sz w:val="20"/>
          <w:szCs w:val="20"/>
        </w:rPr>
        <w:t>путем выбора рациональных форм и систем оплаты труда, совершенствования его нормирования и морального стимулирования, разработки новых ставок и окладов, гарантийных и компенсационных доплат и надбавок, систем премирования за основные результаты хозяйственной деятель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2. Разделение и кооперация труда. Организация 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изводственных бригад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жнейшим фактором организации труда на предприятиях является его разделение и кооперация. Под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разделением труда </w:t>
      </w:r>
      <w:r>
        <w:rPr>
          <w:rFonts w:cs="Times New Roman" w:ascii="Times New Roman" w:hAnsi="Times New Roman"/>
          <w:sz w:val="20"/>
          <w:szCs w:val="20"/>
        </w:rPr>
        <w:t>понимается разгра</w:t>
        <w:softHyphen/>
        <w:t xml:space="preserve">ничение деятельности людей в процессе совместной работы, а под </w:t>
      </w:r>
      <w:r>
        <w:rPr>
          <w:rFonts w:cs="Times New Roman" w:ascii="Times New Roman" w:hAnsi="Times New Roman"/>
          <w:i/>
          <w:iCs/>
          <w:sz w:val="20"/>
          <w:szCs w:val="20"/>
        </w:rPr>
        <w:t>коо</w:t>
        <w:softHyphen/>
        <w:t xml:space="preserve">перацией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овместное их участие в одном или разных, но связанных ме</w:t>
        <w:softHyphen/>
        <w:t xml:space="preserve">жду собой процессах труда. Оба поняти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взаимосвязанные и допол</w:t>
        <w:softHyphen/>
        <w:t>няющие друг друга стороны трудовой деятельности работников. Разделе</w:t>
        <w:softHyphen/>
        <w:t>ние труда предполагает специализацию исполнителей на выполнении определенной части совместной работы, которую невозможно осущест</w:t>
        <w:softHyphen/>
        <w:t>вить без четкой согласованности действий отдельных работников или их групп, т.е. без кооперации труд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ционно-техническое совершенствование производства и по</w:t>
        <w:softHyphen/>
        <w:t>вышение профессионального уровня работников предприятия обуслов</w:t>
        <w:softHyphen/>
        <w:t>ливают необходимость и создают возможность постоянной рационализа</w:t>
        <w:softHyphen/>
        <w:t>ции форм разделения и кооперации труда, определяющие во многом пла</w:t>
        <w:softHyphen/>
        <w:t>нировку и оснащение рабочих мест, их обслуживание, методы и приемы труда, его нормирование и оплату, обеспечение благоприятных условий работ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вильно выбранные формы разделения труда и его кооперации по</w:t>
        <w:softHyphen/>
        <w:t>зволяют обеспечить рациональную загрузку рабочих, сократить потери их рабочего времени и простои оборудования. А это, в свою очередь, оп</w:t>
        <w:softHyphen/>
        <w:t>ределяет трудовые затраты на единицу продукции и, следовательно, уро</w:t>
        <w:softHyphen/>
        <w:t>вень производительности. Наиболее распространенными видами разделения труда являются: функциональное, технологическое и профессионально-квалификаци</w:t>
        <w:softHyphen/>
        <w:t>онно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Функциональное разделение труда </w:t>
      </w:r>
      <w:r>
        <w:rPr>
          <w:rFonts w:cs="Times New Roman" w:ascii="Times New Roman" w:hAnsi="Times New Roman"/>
          <w:sz w:val="20"/>
          <w:szCs w:val="20"/>
        </w:rPr>
        <w:t>предполагает распределение ра</w:t>
        <w:softHyphen/>
        <w:t>ботников предприятия в зависимости от их участия в производственно-хозяйственной деятельности, характера выполняемых функций, роли и места в производственном процессе. По характеру участия в производст</w:t>
        <w:softHyphen/>
        <w:t>венно-хозяйственной деятельности выделяют промышленно-производственный, непромышленно-производственный и непроизводственный персонал. Такое разграничение необходимо для определения производи</w:t>
        <w:softHyphen/>
        <w:t>тельности труда и калькулирования себестоимости продук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Технологическое разделение труда </w:t>
      </w:r>
      <w:r>
        <w:rPr>
          <w:rFonts w:cs="Times New Roman" w:ascii="Times New Roman" w:hAnsi="Times New Roman"/>
          <w:sz w:val="20"/>
          <w:szCs w:val="20"/>
        </w:rPr>
        <w:t>основывается на разграничении работников по видам производств и фазам работ, производственным опе</w:t>
        <w:softHyphen/>
        <w:t xml:space="preserve">рациям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фессионально-квалификационное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на распределении их по профессиям и специальностям, по уровню квалификации (разрядам, ка</w:t>
        <w:softHyphen/>
        <w:t>тегориям, классам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ы разделения труда, как и определяющие их факторы (конкрет</w:t>
        <w:softHyphen/>
        <w:t>ные условия деятельности предприятия, уровень механизации и автома</w:t>
        <w:softHyphen/>
        <w:t>тизации, объемы и тип производства, технология и т.п.), постоянно изме</w:t>
        <w:softHyphen/>
        <w:t>няются, совершенствуются и развиваются в направлении повышения эф</w:t>
        <w:softHyphen/>
        <w:t>фективности производства и улучшения качества продукции (работ, ус</w:t>
        <w:softHyphen/>
        <w:t>луг). Разделение труда способствует развитию специализации и трудовых навыков, а следовательно, росту производительности труда, создает больше возможностей для его механизации и автоматизации. Однако слишком глубокое разделение труда связано с узкой специализацией ра</w:t>
        <w:softHyphen/>
        <w:t>бочих мест и целесообразно на предприятиях лишь в случаях, когда будет обеспечено высокое использование рабочего времени исполнителя и средств труда. Граница целесообразного разделения труда, его специали</w:t>
        <w:softHyphen/>
        <w:t>зации должна определяться с учетом экономических, психофизиологиче</w:t>
        <w:softHyphen/>
        <w:t>ских и социальных аспект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деление труда вызывает необходимость в соединении отдельных операций в единый производственный поток, в объединении отдельных исполнителей в трудовые коллективы, в превращении индивидуального специализированного труда в один общий, совокупный трудовой процесс для достижения конкретной совместной цели производства. Поэтому разделение труда тесно связано с его кооперацие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операция труда призвана обеспечить непрерывность производст</w:t>
        <w:softHyphen/>
        <w:t>венного процесса и ритмичный выпуск продукции, сокращение времени производственного цикла за счет одновременного выполнения работ, эф</w:t>
        <w:softHyphen/>
        <w:t>фективное использование трудовых ресурсов на основе обеспечения наи</w:t>
        <w:softHyphen/>
        <w:t>большей согласованности между действиями отдельных работников, вы</w:t>
        <w:softHyphen/>
        <w:t>полняющих различные трудовые функции. Формы кооперации труда на предприятиях зависят от характера и специализации производства, его технического уровня, способов организации производственных процес</w:t>
        <w:softHyphen/>
        <w:t>сов и других фактор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операция может быть между отдельными исполнителями или бри</w:t>
        <w:softHyphen/>
        <w:t>гадами, между участками, цехами и внутри их. Ее разно</w:t>
        <w:softHyphen/>
        <w:t xml:space="preserve">видностью являются коллективные формы организации труда, и прежде всего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изводственная брига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первичный производственный коллек</w:t>
        <w:softHyphen/>
        <w:t>тив, объединенный общностью предметов и средств труда, единым нор</w:t>
        <w:softHyphen/>
        <w:t>мированным заданием, коллективной материальной и моральной заинте</w:t>
        <w:softHyphen/>
        <w:t>ресованностью и ответственностью за конечные результаты труда, еди</w:t>
        <w:softHyphen/>
        <w:t xml:space="preserve">ным методом организации работы на принципах хозяйственного расчета. Формирование бригад осуществляется в зависимости от необходимости и возможности организации совместного выполнения работ различной сложности или требующих различных профессиональных знаний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ходя из уровня специализации, применяемой технологии и органи</w:t>
        <w:softHyphen/>
        <w:t xml:space="preserve">зации производства, бригады могут бы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пециализированными, </w:t>
      </w:r>
      <w:r>
        <w:rPr>
          <w:rFonts w:cs="Times New Roman" w:ascii="Times New Roman" w:hAnsi="Times New Roman"/>
          <w:sz w:val="20"/>
          <w:szCs w:val="20"/>
        </w:rPr>
        <w:t>объеди</w:t>
        <w:softHyphen/>
        <w:t>няющими работников одной или однородных профессий (специально</w:t>
        <w:softHyphen/>
        <w:t xml:space="preserve">стей) с одинаковым или различным уровнем квалификации, и </w:t>
      </w:r>
      <w:r>
        <w:rPr>
          <w:rFonts w:cs="Times New Roman" w:ascii="Times New Roman" w:hAnsi="Times New Roman"/>
          <w:i/>
          <w:iCs/>
          <w:sz w:val="20"/>
          <w:szCs w:val="20"/>
        </w:rPr>
        <w:t>комплекс</w:t>
        <w:softHyphen/>
        <w:t xml:space="preserve">ными, </w:t>
      </w:r>
      <w:r>
        <w:rPr>
          <w:rFonts w:cs="Times New Roman" w:ascii="Times New Roman" w:hAnsi="Times New Roman"/>
          <w:sz w:val="20"/>
          <w:szCs w:val="20"/>
        </w:rPr>
        <w:t>организуемыми из работников разных профессий, выполняющих комплекс технологически разнородных, но взаимосвязанных работ, охва</w:t>
        <w:softHyphen/>
        <w:t>тывающих законченную часть или полный цикл производства продукции (работ, услуг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ителем бригады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бригадир. </w:t>
      </w:r>
      <w:r>
        <w:rPr>
          <w:rFonts w:cs="Times New Roman" w:ascii="Times New Roman" w:hAnsi="Times New Roman"/>
          <w:sz w:val="20"/>
          <w:szCs w:val="20"/>
        </w:rPr>
        <w:t>Им может быть передо</w:t>
        <w:softHyphen/>
        <w:t>вой, квалифицированный рабочий (специалист), обладающий организа</w:t>
        <w:softHyphen/>
        <w:t>торскими способностями и пользующийся авторитетом у членов брига</w:t>
        <w:softHyphen/>
        <w:t xml:space="preserve">ды. Он может бы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свобожденным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выполнять только административ</w:t>
        <w:softHyphen/>
        <w:t xml:space="preserve">ные функции, связанные с организацией труда в бригаде,  и  </w:t>
      </w:r>
      <w:r>
        <w:rPr>
          <w:rFonts w:cs="Times New Roman" w:ascii="Times New Roman" w:hAnsi="Times New Roman"/>
          <w:i/>
          <w:iCs/>
          <w:sz w:val="20"/>
          <w:szCs w:val="20"/>
        </w:rPr>
        <w:t>неосвобож</w:t>
        <w:softHyphen/>
        <w:t xml:space="preserve">денным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также и трудовые функции, соответствующие его специальности и квалифика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игадные формы организации труда отвечают требованиям произ</w:t>
        <w:softHyphen/>
        <w:t>водства, научной организации труда, возросшему образовательному уровню работников, способствуют решению экономических и социаль</w:t>
        <w:softHyphen/>
        <w:t>ных задач, развитию демократических начал в управлении, укреплению трудовой дисциплины. Их организация создает возможность для повы</w:t>
        <w:softHyphen/>
        <w:t>шения содержательности труда, эффективности использования рабочего времени исполнителя и оборудования и на этой основе дальнейшего рос</w:t>
        <w:softHyphen/>
        <w:t>та производительности труда и улучшения качества продукции (работ, услуг).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 Организация и обслуживание рабочих мест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вичным звеном организации производственного процесса и про</w:t>
        <w:softHyphen/>
        <w:t>изводственной структуры предприятия, где непосредственно осуществ</w:t>
        <w:softHyphen/>
        <w:t>ляется трудовая деятельность работников и создаются необходимые ус</w:t>
        <w:softHyphen/>
        <w:t xml:space="preserve">ловия для их работы,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бочее мест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зона, оснащенная необ</w:t>
        <w:softHyphen/>
        <w:t>ходимыми техническими средствами, в которой совершается трудовая деятельность одного или группы исполнителей, совместно выполняющих определенную работу или операцию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се рабочие места классифицируются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о числу исполнителей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ин</w:t>
        <w:softHyphen/>
        <w:t xml:space="preserve">дивидуальные и коллективные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ипу производств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диничные, серий</w:t>
        <w:softHyphen/>
        <w:t xml:space="preserve">ные и массовые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уровню механизаци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ручные, механизированные и ав</w:t>
        <w:softHyphen/>
        <w:t xml:space="preserve">томатизированные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личеству смен работы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дно- и многосменные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тепени специализаци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универсальные, специализированные и специ</w:t>
        <w:softHyphen/>
        <w:t xml:space="preserve">альные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иду производств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основные и вспомогательные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личеству обслуживаемого оборудовани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одно- и многостаночные; </w:t>
      </w:r>
      <w:r>
        <w:rPr>
          <w:rFonts w:cs="Times New Roman" w:ascii="Times New Roman" w:hAnsi="Times New Roman"/>
          <w:i/>
          <w:iCs/>
          <w:sz w:val="20"/>
          <w:szCs w:val="20"/>
        </w:rPr>
        <w:t>по месту на</w:t>
        <w:softHyphen/>
        <w:t xml:space="preserve">хождени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помещении, на открытом воздухе, под землей, на высоте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фессиям </w:t>
      </w:r>
      <w:r>
        <w:rPr>
          <w:rFonts w:cs="Times New Roman" w:ascii="Times New Roman" w:hAnsi="Times New Roman"/>
          <w:sz w:val="20"/>
          <w:szCs w:val="20"/>
        </w:rPr>
        <w:t>и другим признакам. Они могут быть передвижными и ста</w:t>
        <w:softHyphen/>
        <w:t>ционарным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ие места в зависимости от характера выпускаемой продукции, применяемой техники и технологии, степени механизации труда, места выполнения и назначения операций имеют свои особенности. Вместе с тем, все они подчиняются некоторым общим правилам. Каждое из рабо</w:t>
        <w:softHyphen/>
        <w:t>чих мест должно соответствовать санитарным нормам, инструкциям и правилам по эксплуатации оборудования, технике безопасности, энерге</w:t>
        <w:softHyphen/>
        <w:t>тике, промышленной эстетике, занимать достаточное пространство, иметь оптимально размещенные технические средства, системы сигнали</w:t>
        <w:softHyphen/>
        <w:t>зации и связи. Рабочие места должны обеспечивать максимальную про</w:t>
        <w:softHyphen/>
        <w:t>стоту и удобство управления механизмами, удобную позу и правильное расположение приспособлений и инструмент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рганизация рабочего мест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система мероприятий по его ос</w:t>
        <w:softHyphen/>
        <w:t>нащению средствами и предметами труда и их размещению в определен</w:t>
        <w:softHyphen/>
        <w:t>ном порядке. Рациональная организация рабочих мест должна обеспечи</w:t>
        <w:softHyphen/>
        <w:t>вать условия для высокопроизводительного труда при наименьших затра</w:t>
        <w:softHyphen/>
        <w:t>тах сил и времени, без лишних и неудобных или трудно выполняемых движени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ажным в организации рабочего места является его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планировк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мещение производственного оборудования, технологической и орга</w:t>
        <w:softHyphen/>
        <w:t>низационной оснастки, сырья и материалов, рабочей мебели, пультов управления, светильников, других средств и приспособлений, необходи</w:t>
        <w:softHyphen/>
        <w:t>мых для производительного выполнения работ. Нерациональная плани</w:t>
        <w:softHyphen/>
        <w:t>ровка приводит к излишним движениям, хождениям, быстрой утомляе</w:t>
        <w:softHyphen/>
        <w:t>мости и потере времен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орудование, приспособления, инструменты должны находиться на рабочих местах в зоне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досягаемост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на расстояниях по горизонталь</w:t>
        <w:softHyphen/>
        <w:t>ной, вертикальной плоскости и глубине, в пределах которых можно вы</w:t>
        <w:softHyphen/>
        <w:t>полнять работу. Зоны оптимальной досягаемости, нормативы высоты рабочей поверхности производственной мебели, требования к органам управления, оснастке, средствам связи приводятся в соответствующих методических рекомендациях, справочниках по организации труда и дру</w:t>
        <w:softHyphen/>
        <w:t>гой литератур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вторение вариантов производственной обстановки и методов рег</w:t>
        <w:softHyphen/>
        <w:t xml:space="preserve">ламентации трудовых процессов позволяет использова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типовые проекты (карты) организации рабочих мест, </w:t>
      </w:r>
      <w:r>
        <w:rPr>
          <w:rFonts w:cs="Times New Roman" w:ascii="Times New Roman" w:hAnsi="Times New Roman"/>
          <w:sz w:val="20"/>
          <w:szCs w:val="20"/>
        </w:rPr>
        <w:t>разрабатываемые на основе выводов социальной и инженерной психологии, производственной эсте</w:t>
        <w:softHyphen/>
        <w:t>тики и физиологии труда, других дисциплин. Такие проекты составлены для организации труда рабочих массовых профессий применительно к виду оборудования, габаритам изготовляемых изделий и т.д. Разработаны проекты и для ряда должностей руководителей и служащих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дной из важных составных частей организации труда на предпри</w:t>
        <w:softHyphen/>
        <w:t xml:space="preserve">ятии является организаци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служивания рабочего мест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его обеспе</w:t>
        <w:softHyphen/>
        <w:t>чение средствами и предметами труда, услугами, необходимыми для осуществления трудового процесса. Это комплекс мероприятий, регла</w:t>
        <w:softHyphen/>
        <w:t>ментирующих объем, периодичность, сроки и методы выполнения работ по обеспечению рабочих мест всем необходимым для производительного и бесперебойного труд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деляют следующие группы функций по обслуживанию рабочего мес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оизводственно-подготовительн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плектование предметов труда, распределение работ по рабочим местам, выполнение производст</w:t>
        <w:softHyphen/>
        <w:t>венного инструктаж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монтн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техническое обслуживание и ремонт оборудования, восстановление и изготовление запасных ча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топливно-энергетическ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топливно-смазочными материалами и всеми видами энергии, обслуживание топливных и энер</w:t>
        <w:softHyphen/>
        <w:t>гетических установок и оборуд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инструментальн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инструментом и приспособле</w:t>
        <w:softHyphen/>
        <w:t>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аладочн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наладка и переналадка технологического оборудова</w:t>
        <w:softHyphen/>
        <w:t>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транспортн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ставка к рабочим местам средств и предметов труда, вывоз готовой продукции и отходов производ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нтрольн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нтроль качества продукции, обслуживание и ре</w:t>
        <w:softHyphen/>
        <w:t>монт измерительной аппара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складск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емка, сортировка, складирование, хранение, учет, выдача материальных ценност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монтно-строительн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текущий ремонт и поддержание в рабо</w:t>
        <w:softHyphen/>
        <w:t>чем состоянии зданий и сооруж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8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хозяйственно-бытовую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поддержание чистоты и порядка в произ</w:t>
        <w:softHyphen/>
        <w:t>водственных и бытовых помещениях, обеспечение спецодеждой и спецобувью, питанием и питьевой водой, санитарно-гигиеническое обслуживани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форме обслуживание может быт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егламентированным, </w:t>
      </w:r>
      <w:r>
        <w:rPr>
          <w:rFonts w:cs="Times New Roman" w:ascii="Times New Roman" w:hAnsi="Times New Roman"/>
          <w:sz w:val="20"/>
          <w:szCs w:val="20"/>
        </w:rPr>
        <w:t>когда ра</w:t>
        <w:softHyphen/>
        <w:t xml:space="preserve">боты выполняются по календарным плановым графикам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дежурным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сменно-суточным заданиям или вызовам при возникновении потребно</w:t>
        <w:softHyphen/>
        <w:t xml:space="preserve">сти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тандартным, </w:t>
      </w:r>
      <w:r>
        <w:rPr>
          <w:rFonts w:cs="Times New Roman" w:ascii="Times New Roman" w:hAnsi="Times New Roman"/>
          <w:sz w:val="20"/>
          <w:szCs w:val="20"/>
        </w:rPr>
        <w:t>предусматривающим регулярное пополнение рабо</w:t>
        <w:softHyphen/>
        <w:t>чих мест предметами труда, принудительную замену режущего и измери</w:t>
        <w:softHyphen/>
        <w:t>тельного инструмента и приспособлений, наладку и переналадку обору</w:t>
        <w:softHyphen/>
        <w:t>дования, вывоз с рабочего места готовой продукции по заранее разрабо</w:t>
        <w:softHyphen/>
        <w:t>танному стандарт-плану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регламентированном обслуживании все работы по функциям об</w:t>
        <w:softHyphen/>
        <w:t>служивания рабочих мест производятся на основе календарных планов-графиков, увязанных с оперативно-производственными планами. Такая система обслуживания характеризуется ритмичностью работы вспомога</w:t>
        <w:softHyphen/>
        <w:t>тельных служб, минимальной возможностью простоев рабочего и боль</w:t>
        <w:softHyphen/>
        <w:t>шим объемом подготовительных работ при ее выполнении. Она получила широкое распространение в серийном производств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журное обслуживание преобладает в единичном и мелкосерийном производстве. Оно осуществляется по мере необходимости и отличается малой экономичностью, возможностью возникновения простоев произ</w:t>
        <w:softHyphen/>
        <w:t>водственных рабочих и относительной простотой организа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более совершенной формой является стандартное обслуживание. При его организации основные производственные рабочие освобождают</w:t>
        <w:softHyphen/>
        <w:t>ся от выполнения вспомогательных функций, что позволяет более рацио</w:t>
        <w:softHyphen/>
        <w:t>нально использовать их рабочее время. Оно может быть применено в массовом производстве, при устойчивом производственном процессе и постоянном закреплении операций за рабочими местам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выбор систем обслуживания оказывают влияние многие факторы: тип производства, характер специализации, номенклатура и др. Однако во всех случаях при организации обслуживания должны быть положены следующие принципы:</w:t>
      </w:r>
    </w:p>
    <w:p>
      <w:pPr>
        <w:pStyle w:val="Style17"/>
        <w:numPr>
          <w:ilvl w:val="1"/>
          <w:numId w:val="19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функциональность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трогое деление процесса обслуживания на</w:t>
        <w:br/>
        <w:t>относительно самостоятельные функции (т.е. виды обслуживания);</w:t>
      </w:r>
    </w:p>
    <w:p>
      <w:pPr>
        <w:pStyle w:val="Style17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лановость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огласованность обслуживания с планом основного производства и подчинение производственному ритму на рабочем месте:</w:t>
      </w:r>
    </w:p>
    <w:p>
      <w:pPr>
        <w:pStyle w:val="Style17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мплексность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огласование и увязка регламентов по каждой функции в целях обеспечения полного обслуживания в комплексе, одно</w:t>
        <w:softHyphen/>
        <w:t>временно с этим практическая реализация данного принципа связана с организацией комплексного обслуживания взаимосвязанной группы ра</w:t>
        <w:softHyphen/>
        <w:t>бочих мест на участке, в цехе;</w:t>
      </w:r>
    </w:p>
    <w:p>
      <w:pPr>
        <w:pStyle w:val="Style17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предупредительность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своевременность обслуживания, обеспечи</w:t>
        <w:softHyphen/>
        <w:t>вающая бесперебойный ход производства, предупреждение перебоев и неполадок в работе путем непосредственного и заблаговременного об</w:t>
        <w:softHyphen/>
        <w:t>служивания рабочих мест до начала смены и во время регламентирован</w:t>
        <w:softHyphen/>
        <w:t>ных перерывов, а также за счет предварительного комплектования мате</w:t>
        <w:softHyphen/>
        <w:t>риалов, заготовок, инструментов, приспособлений перед подачей на ра</w:t>
        <w:softHyphen/>
        <w:t>бочее место;</w:t>
      </w:r>
    </w:p>
    <w:p>
      <w:pPr>
        <w:pStyle w:val="Style17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перативность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оевременное устранение выявленных в процес</w:t>
        <w:softHyphen/>
        <w:t>се производства неполадок, перебоев, неисправностей;</w:t>
      </w:r>
    </w:p>
    <w:p>
      <w:pPr>
        <w:pStyle w:val="Style17"/>
        <w:widowControl w:val="false"/>
        <w:numPr>
          <w:ilvl w:val="1"/>
          <w:numId w:val="1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экономичность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организация обслуживания с наименьшими затра</w:t>
        <w:softHyphen/>
        <w:t>тами материальных и трудовых ресурсов при высоком качестве и надеж</w:t>
        <w:softHyphen/>
        <w:t>ности выполнения работ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4. Аттестация рабочих мест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Аттестация рабочих мест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комплексная оценка всех факторов производственной среды и трудового процесса, сопутствующих социаль</w:t>
        <w:softHyphen/>
        <w:t>но-экономических факторов, оказывающих влияние на здоровье и трудо</w:t>
        <w:softHyphen/>
        <w:t>способность работников в процессе трудовой деятельности. Ее проведение распространяется на все предприятия, учреждения, организации и другие субъекты хозяйствования независимо от форм собственност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ая цель аттестации заключается в регулировании отношений между нанимателем или уполномоченным им органом и работниками по реализации права на здоровье и безопасные условия труда (их улучше</w:t>
        <w:softHyphen/>
        <w:t>ние, установление пенсий в связи с особыми условиями труда, минимально гарантированного размера доплат, льгот и компенсаций за работу в неблагоприятных условиях труда, в том числе за счет собственных средств предприятия), а также в регулировании отношений между государством и нанимателем в части достижения оптимального уровня условий труда на предприятии (дифференцированные тарифы на государственную соци</w:t>
        <w:softHyphen/>
        <w:t>альную защиту в зависимости от условий труда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5143500</wp:posOffset>
                </wp:positionH>
                <wp:positionV relativeFrom="paragraph">
                  <wp:posOffset>187325</wp:posOffset>
                </wp:positionV>
                <wp:extent cx="0" cy="451739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75pt" to="405pt,370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Периодичность проведения аттестаци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один раз в пять лет. Внеоче</w:t>
        <w:softHyphen/>
        <w:t>редная проводитс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изменения условий и характера труда при реконструкции предприятия, внедрении новой техники и технологии, изменении техно</w:t>
        <w:softHyphen/>
        <w:t>логических процессов, применении новых видов сырья и материал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улучшении условий труда за счет осуществления организаци</w:t>
        <w:softHyphen/>
        <w:t>онно-технических мероприят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инициативе нанимателя или уполномоченного им органа, проф</w:t>
        <w:softHyphen/>
        <w:t>союзного комитета или другого выбранного органа трудового коллектива, работника предприятия;</w:t>
      </w:r>
    </w:p>
    <w:p>
      <w:pPr>
        <w:pStyle w:val="Style17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нициативе Государственной экспертизы условий труда.</w:t>
        <w:br/>
        <w:t>Аттестация рабочих мест предусматривает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явление на рабочем месте вредных и опасных производственных факторов, формирующих неблагоприятные условия труда, и установле</w:t>
        <w:softHyphen/>
        <w:t>ние причин их возникнов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ценку технического и организационного уровня рабочего места на его соответствие строительным и санитарным органам и правилам, стан</w:t>
        <w:softHyphen/>
        <w:t>дартам безопасности труда;</w:t>
      </w:r>
    </w:p>
    <w:p>
      <w:pPr>
        <w:pStyle w:val="Style17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следование санитарно-гигиенических факторов производствен</w:t>
        <w:softHyphen/>
        <w:t>ной среды, тяжести и напряженности трудового процесса;</w:t>
      </w:r>
    </w:p>
    <w:p>
      <w:pPr>
        <w:pStyle w:val="Style17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енную оценку условий труда на рабочем месте;</w:t>
      </w:r>
    </w:p>
    <w:p>
      <w:pPr>
        <w:pStyle w:val="Style17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ку и составление перечня организационно-технических</w:t>
        <w:br/>
        <w:t>мероприятий по улучшению условий труда;</w:t>
      </w:r>
    </w:p>
    <w:p>
      <w:pPr>
        <w:pStyle w:val="Style17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ение права работников на пенсию по возрасту по спискам  № 1 и № 2 производств, профессий, должностей и показателей, дающих право на пенсию за работу с особыми условиями труда, установление за счет средств предприятия доплат, льгот и компенсаций за работу в неблагоприятных условиях труд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ление перечня рабочих мест, производств, профессий и должностей, работники которых по результатам аттестации имеют право на пенсию по возрасту в связи с особыми условиями труда  по  спискам  № 1 и № 2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ление перечня рабочих мест, на которых работающим уста</w:t>
        <w:softHyphen/>
        <w:t>навливаются доплаты за работу в неблагоприятных условиях труда (кон</w:t>
        <w:softHyphen/>
        <w:t>кретный размер минимально гарантированных доплат за работу в неблагоприятных условиях труда определяется в соответствии с аттестацией рабочих мест по условиям труда);</w:t>
      </w:r>
    </w:p>
    <w:p>
      <w:pPr>
        <w:pStyle w:val="Style17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размера дифференцированных тарифов (взносов) на</w:t>
        <w:br/>
        <w:t>государственную социальную защиту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рганизации аттестации руководитель предприятия издает при</w:t>
        <w:softHyphen/>
        <w:t>каз, в котором указываются основания и задачи аттестации; утверждается состав аттестационной комиссии, определяются ее полномочия; устанав</w:t>
        <w:softHyphen/>
        <w:t>ливаются сроки аттестации и графики выполнения подготовительных работ; указываются проектные, научно-исследовательские и другие орга</w:t>
        <w:softHyphen/>
        <w:t>низации, привлекаемые для изучения состояния и оценки условий труда. В состав аттестационной комиссии рекомендуется включать главных специалистов предприятия, работников отдела кадров, труда и заработ</w:t>
        <w:softHyphen/>
        <w:t>ной платы, охраны труда, медицинских работников, представителей профсоюзного комитета.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Аттестационная комисс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ормирует необходимую правовую, нормативно-справочную базу и организует ее изучени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яет взаимодействие с заинтересованными органами (экс</w:t>
        <w:softHyphen/>
        <w:t>пертизой условий труда, санитарно-эпидемиологической службой, ин</w:t>
        <w:softHyphen/>
        <w:t>спекцией труда) и профсоюзными орган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т организационное, методическое руководство и кон</w:t>
        <w:softHyphen/>
        <w:t>троль за ходом выполняемой работ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ет перечень рабочих мест, подлежащих аттестации;</w:t>
      </w:r>
    </w:p>
    <w:p>
      <w:pPr>
        <w:pStyle w:val="Style17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605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снове Единого тарифно-квалификационного справочника</w:t>
        <w:br/>
        <w:t>(ЕТКС) устанавливает соответствие наименования профессий и должностей по характеру фактически выполняемых работ (в случае изменения они заносятся в трудовую книжку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изводит оценку технического и организационного уровня рабо</w:t>
        <w:softHyphen/>
        <w:t>чего места на соответствие проектной документации, стандартам безо</w:t>
        <w:softHyphen/>
        <w:t>пасности труда, строительным и санитарным нормам и правилам, требо</w:t>
        <w:softHyphen/>
        <w:t>ваниям охраны труд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ет Карту оценки организационно-технического уровня ра</w:t>
        <w:softHyphen/>
        <w:t>бочего мес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яет объем необходимых исследований вредных и опасных производственных факторов на рабочем мест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ет Карту условий труда и выполняет количественную их оценку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ценка организационно-технического уровня </w:t>
      </w:r>
      <w:r>
        <w:rPr>
          <w:rFonts w:cs="Times New Roman" w:ascii="Times New Roman" w:hAnsi="Times New Roman"/>
          <w:sz w:val="20"/>
          <w:szCs w:val="20"/>
        </w:rPr>
        <w:t>рабочего места предпо</w:t>
        <w:softHyphen/>
        <w:t>лагает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нализ соответствия технологического процесса, зданий и сооруже</w:t>
        <w:softHyphen/>
        <w:t>ний проектам, а используемого оборудования, сырья и материалов - нор</w:t>
        <w:softHyphen/>
        <w:t>мативно-технической документации и нормам охраны труд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нализ оснащенности рабочего места в соответствии с требования</w:t>
        <w:softHyphen/>
        <w:t>ми организации и охраны труда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нализ планировки (соответствие площади рабочего места нормам технологического проектирования), оценку безопасности производствен</w:t>
        <w:softHyphen/>
        <w:t>ного оборудования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еспеченность работников спецодеждой и спецобувью, другими средствами индивидуальной и коллективной защиты и их соответствие требованиям охраны труд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основе полученных результатов заполняется </w:t>
      </w:r>
      <w:r>
        <w:rPr>
          <w:rFonts w:cs="Times New Roman" w:ascii="Times New Roman" w:hAnsi="Times New Roman"/>
          <w:i/>
          <w:sz w:val="20"/>
          <w:szCs w:val="20"/>
        </w:rPr>
        <w:t>Карта оценки организа</w:t>
        <w:softHyphen/>
        <w:t xml:space="preserve">ционно-технического уровня рабочего места </w:t>
      </w:r>
      <w:r>
        <w:rPr>
          <w:rFonts w:cs="Times New Roman" w:ascii="Times New Roman" w:hAnsi="Times New Roman"/>
          <w:sz w:val="20"/>
          <w:szCs w:val="20"/>
        </w:rPr>
        <w:t>по следующим разделам:</w:t>
      </w:r>
    </w:p>
    <w:p>
      <w:pPr>
        <w:pStyle w:val="Style17"/>
        <w:numPr>
          <w:ilvl w:val="0"/>
          <w:numId w:val="35"/>
        </w:numPr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орудование </w:t>
      </w:r>
      <w:r>
        <w:rPr>
          <w:rFonts w:eastAsia="Symbol" w:cs="Symbol" w:ascii="Symbol" w:hAnsi="Symbol"/>
          <w:spacing w:val="-2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его соответствие требованиям нормативно-тех</w:t>
        <w:softHyphen/>
        <w:t>нической документации и безопасности работы, оградительные, предо</w:t>
        <w:softHyphen/>
        <w:br/>
        <w:t>хранительные, тормозные, блокировочные и иные устройства, средства энерго- и пожаробезопасное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  <w:tab w:val="left" w:pos="554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хнологический процесс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его соответствие проекту и безопасно</w:t>
        <w:softHyphen/>
        <w:t>сти, наличие средств защиты и их использование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  <w:tab w:val="left" w:pos="554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ырье и материалы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их соответствие установленным требованиям и безопасност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  <w:tab w:val="left" w:pos="554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рганизация рабочего места в соответствии с требованиями охраны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его соответствие нормам технологического проектирования и требованиям техники безопасност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0" w:leader="none"/>
          <w:tab w:val="left" w:pos="554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личие, состояние и использование средств защиты работающе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ецодежды и спецобуви, каски, щиты и т.п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ценка условий труда </w:t>
      </w:r>
      <w:r>
        <w:rPr>
          <w:rFonts w:cs="Times New Roman" w:ascii="Times New Roman" w:hAnsi="Times New Roman"/>
          <w:sz w:val="20"/>
          <w:szCs w:val="20"/>
        </w:rPr>
        <w:t>базируется на исследовании санитарно-гигиенических факторов производственной среды, тяжести и напряжен</w:t>
        <w:softHyphen/>
        <w:t xml:space="preserve">ности трудового процесса. По результатам исследований составляют Карту условий труда на рабочем месте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личественная оценка вредности и тяжести условий труда пред</w:t>
        <w:softHyphen/>
        <w:t>ставляет собой суммарную оценку всех факторов условий труда, присутствующих на рабочем месте, выраженную в баллах. Каждый балл фактора определяется с учетом продолжительности его действи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словия труда классифицируются: на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допустимые, </w:t>
      </w:r>
      <w:r>
        <w:rPr>
          <w:rFonts w:cs="Times New Roman" w:ascii="Times New Roman" w:hAnsi="Times New Roman"/>
          <w:sz w:val="20"/>
          <w:szCs w:val="20"/>
        </w:rPr>
        <w:t xml:space="preserve">когда производственные факторы не превышают предельно допустимые концентрации вредных веществ в воздухе рабочей зоны (ПДК) и предельно допустимый уровень производственных факторов (ПДУ)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редные и тяжелые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степени, </w:t>
      </w:r>
      <w:r>
        <w:rPr>
          <w:rFonts w:cs="Times New Roman" w:ascii="Times New Roman" w:hAnsi="Times New Roman"/>
          <w:sz w:val="20"/>
          <w:szCs w:val="20"/>
        </w:rPr>
        <w:t xml:space="preserve">если количественная оценка вредности и тяжести условий труда до 6 баллов, а функциональные изменения в организме работающих, вызванные воздействием вредных факторов, носят обратимый характер после прекращения их воздействия и отдыха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редные и тяжелые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степени, </w:t>
      </w:r>
      <w:r>
        <w:rPr>
          <w:rFonts w:cs="Times New Roman" w:ascii="Times New Roman" w:hAnsi="Times New Roman"/>
          <w:sz w:val="20"/>
          <w:szCs w:val="20"/>
        </w:rPr>
        <w:t>если количественная оценка находится в диапазоне от 6,0 до 8,0 баллов включительно, а в организме работающих могут развиваться стойкие функциональные нарушения, способствующие росту уровня заболевае</w:t>
        <w:softHyphen/>
        <w:t>мости с временной утратой трудоспособности в отдельных случаях, по</w:t>
        <w:softHyphen/>
        <w:t xml:space="preserve">явлению признаков легких форм профессиональных заболеваний; </w:t>
      </w:r>
      <w:r>
        <w:rPr>
          <w:rFonts w:cs="Times New Roman" w:ascii="Times New Roman" w:hAnsi="Times New Roman"/>
          <w:i/>
          <w:iCs/>
          <w:sz w:val="20"/>
          <w:szCs w:val="20"/>
        </w:rPr>
        <w:t>вред</w:t>
        <w:softHyphen/>
        <w:t xml:space="preserve">ные и тяжелые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степени </w:t>
      </w:r>
      <w:r>
        <w:rPr>
          <w:rFonts w:cs="Times New Roman" w:ascii="Times New Roman" w:hAnsi="Times New Roman"/>
          <w:sz w:val="20"/>
          <w:szCs w:val="20"/>
        </w:rPr>
        <w:t xml:space="preserve">(особо вредные и особо тяжелые)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количественная оценка свыше 8 баллов, что может приводить к росту заболеваемости с временной утратой трудоспособности работающих и развитию профессиональных заболевани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учетом результатов аттестации составляется перечень рабочих мест, работа на которых дает право на пенсию в связи с особыми усло</w:t>
        <w:softHyphen/>
        <w:t>виями труда (по так называемым спискам № 1 и № 2), на доплаты за ра</w:t>
        <w:softHyphen/>
        <w:t>боту в неблагоприятных условиях труда, в том числе и за счет собственных средств предприятия. Комиссия организует и разработку мероприятий по улучшению условий труд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во на пенсию по возрасту в связи с особыми условиями труда по списку № 1 производств, работ, профессий, должностей и показателей под</w:t>
        <w:softHyphen/>
        <w:t xml:space="preserve">тверждают работники, занятые полный рабочий день на работах с вредными и тяжелыми условиями труда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епени (общая оценка условий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более 8 баллов); право на пенсию по списку № 2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занятые полный рабочий день на работах с вредными и тяжелыми условиями труда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степени (общая оценка условий труда от 6 до 8 баллов включительно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ам других производств, профессий, должностей, не вошед</w:t>
        <w:softHyphen/>
        <w:t>ших в списки № 1 и № 2, по результатам аттестации могут устанавли</w:t>
        <w:softHyphen/>
        <w:t>ваться досрочные пенсии за счет средств предприятия. Кроме минималь</w:t>
        <w:softHyphen/>
        <w:t>но гарантированных доплат за работу в неблагоприятных условиях труда, могут устанавливаться за счет собственных средств предприятий и более высокие доплаты, что отражается в коллективных договорах. Установленные предприятиями доплаты за неблагоприятные условия труда не должны быть ниже предусмотренных тарифными и иными соглашениями, заключенными на отраслевом, региональном или более высоком уровн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5. Коллективный договор, его назначение и содержание</w:t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ллективный договор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письменное соглашение по основным вопросам экономического и социального развития предприятия и его трудового коллектива, заключаемое между администрацией (нанимате</w:t>
        <w:softHyphen/>
        <w:t>лем) и профсоюзным комитетом (работниками). Необходимость его за</w:t>
        <w:softHyphen/>
        <w:t>ключения обусловлена прежде всего тем, что в действующем трудовом законодательстве многие позиции имеют непосредственное отношение к нему или ссылки на него, а поэтому если он не будет заключен, то, есте</w:t>
        <w:softHyphen/>
        <w:t xml:space="preserve">ственно, многие трудовые отношения останутся для данного коллектива работников нерегламентированными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ждый коллективный договор должен быть максимально приближенным к конкретным условиям – учитывать профиль и цель деятельности предприятия, его структуру и форму собственности, характер выпускаемой продукции (работ, услуг), состав работников, перспективы развития и другие факторы. От этого зависит и срок действия, на который он может быть заключен (от 1 года до 3 лет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кой договор необходим не только работникам, чьи права он защи</w:t>
        <w:softHyphen/>
        <w:t>щает, но и для нанимателей, защищая их от необоснованных требований, удовлетворение которых может нарушить нормальный ритм производст</w:t>
        <w:softHyphen/>
        <w:t>венного процесса, да и хозяйственной деятельности в целом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жно рекомендовать следующую примерную структуру коллектив</w:t>
        <w:softHyphen/>
        <w:t>ного договор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положе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ственно-экономическая деятельность предприят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та труда, дополнительные льготы и гарантии работникам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рантии занятост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жим труда и отдых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рантии социально-экономических прав работников при проведе</w:t>
        <w:softHyphen/>
        <w:t>нии разгосударствления и приватизац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циальная защита молодежи, пожилых людей, ветеранов Великой Отечественной войны, пенсионеров, инвалидов, работающих на пред</w:t>
        <w:softHyphen/>
        <w:t>прият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ищное строительство, постановка на учет и распределение жиль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храна труд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просы быта, культурно-массовая, физкультурно-оздоровительная и спортивная рабо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сть сторон за невыполнение (нарушение) условий кол</w:t>
        <w:softHyphen/>
        <w:t>лективного договор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предметом коллективного договора могут быть во</w:t>
        <w:softHyphen/>
        <w:t>просы производственно-экономической деятельности предприятия, орга</w:t>
        <w:softHyphen/>
        <w:t>низации труда и его оплаты, дополнительных льгот и гарантий, а также рабочего времени и отдыха, социальной защиты и охраны труда, куль</w:t>
        <w:softHyphen/>
        <w:t>турно-бытового и социального обслуживания работников и их семей и многие други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6. Нормирование труда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Нормирование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это установление необходимых затрат рабоч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го времени (меры затрат труда) на изготовление единицы продукции или </w:t>
      </w:r>
      <w:r>
        <w:rPr>
          <w:rFonts w:cs="Times New Roman" w:ascii="Times New Roman" w:hAnsi="Times New Roman"/>
          <w:spacing w:val="-2"/>
          <w:sz w:val="20"/>
          <w:szCs w:val="20"/>
        </w:rPr>
        <w:t>ее выработки в единицу времени, на выполнение заданного объема работ или обслуживание средств производства в конкретных организационно-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технических и природно-климатических условиях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На предприятиях процесс нормирования труда включает следующие </w:t>
      </w:r>
      <w:r>
        <w:rPr>
          <w:rFonts w:cs="Times New Roman" w:ascii="Times New Roman" w:hAnsi="Times New Roman"/>
          <w:sz w:val="20"/>
          <w:szCs w:val="20"/>
        </w:rPr>
        <w:t>основные этап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изучение структуры затрат рабочего времени и передового опыта </w:t>
      </w:r>
      <w:r>
        <w:rPr>
          <w:rFonts w:cs="Times New Roman" w:ascii="Times New Roman" w:hAnsi="Times New Roman"/>
          <w:sz w:val="20"/>
          <w:szCs w:val="20"/>
        </w:rPr>
        <w:t>организации труда по выполняемой работ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проектирование рациональных приемов и методов труда, разработ</w:t>
        <w:softHyphen/>
      </w:r>
      <w:r>
        <w:rPr>
          <w:rFonts w:cs="Times New Roman" w:ascii="Times New Roman" w:hAnsi="Times New Roman"/>
          <w:sz w:val="20"/>
          <w:szCs w:val="20"/>
        </w:rPr>
        <w:t>ку нормативных материал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установление норм затрат труда по каждому элементу и в целом на </w:t>
      </w:r>
      <w:r>
        <w:rPr>
          <w:rFonts w:cs="Times New Roman" w:ascii="Times New Roman" w:hAnsi="Times New Roman"/>
          <w:spacing w:val="-1"/>
          <w:sz w:val="20"/>
          <w:szCs w:val="20"/>
        </w:rPr>
        <w:t>операцию с учетом влияния технических, организационных, психофи</w:t>
        <w:softHyphen/>
        <w:t>зиологических, социальных и экономических фактор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проверку и уточнение норм в производственных условиях, их вне</w:t>
        <w:softHyphen/>
        <w:t xml:space="preserve">дрение и поддержание на прогрессивном уровне путем своевременного </w:t>
      </w:r>
      <w:r>
        <w:rPr>
          <w:rFonts w:cs="Times New Roman" w:ascii="Times New Roman" w:hAnsi="Times New Roman"/>
          <w:sz w:val="20"/>
          <w:szCs w:val="20"/>
        </w:rPr>
        <w:t>пересмотра и замены, исходя из проводимых организационно-</w:t>
      </w:r>
      <w:r>
        <w:rPr>
          <w:rFonts w:cs="Times New Roman" w:ascii="Times New Roman" w:hAnsi="Times New Roman"/>
          <w:spacing w:val="-2"/>
          <w:sz w:val="20"/>
          <w:szCs w:val="20"/>
        </w:rPr>
        <w:t>технических мероприятий, повышения навыков и квалификации работ</w:t>
        <w:softHyphen/>
      </w:r>
      <w:r>
        <w:rPr>
          <w:rFonts w:cs="Times New Roman" w:ascii="Times New Roman" w:hAnsi="Times New Roman"/>
          <w:sz w:val="20"/>
          <w:szCs w:val="20"/>
        </w:rPr>
        <w:t>ник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Основная задача нормирования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последовательное улучшение </w:t>
      </w:r>
      <w:r>
        <w:rPr>
          <w:rFonts w:cs="Times New Roman" w:ascii="Times New Roman" w:hAnsi="Times New Roman"/>
          <w:spacing w:val="-1"/>
          <w:sz w:val="20"/>
          <w:szCs w:val="20"/>
        </w:rPr>
        <w:t>его организации с целью снижения трудоемкости продукции (работ, ус</w:t>
        <w:softHyphen/>
        <w:t>луг), усиления материальной заинтересованности работников в результа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е своего труда, повышения эффективности производства, поддержания </w:t>
      </w:r>
      <w:r>
        <w:rPr>
          <w:rFonts w:cs="Times New Roman" w:ascii="Times New Roman" w:hAnsi="Times New Roman"/>
          <w:sz w:val="20"/>
          <w:szCs w:val="20"/>
        </w:rPr>
        <w:t xml:space="preserve">обоснованных соотношений между ростом производительности труда (объемом работ, услуг или выпуском продукции) и заработной платы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Нормирование способствует рациональной расстановке кадров пред</w:t>
        <w:softHyphen/>
        <w:t>приятия и правильному использованию ими рабочего времени. Разрабо</w:t>
        <w:softHyphen/>
      </w:r>
      <w:r>
        <w:rPr>
          <w:rFonts w:cs="Times New Roman" w:ascii="Times New Roman" w:hAnsi="Times New Roman"/>
          <w:sz w:val="20"/>
          <w:szCs w:val="20"/>
        </w:rPr>
        <w:t>танные нормы используют при составлении планов и прогнозов, реш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ии вопросов разделения и кооперации труда, при определении количе</w:t>
        <w:softHyphen/>
      </w:r>
      <w:r>
        <w:rPr>
          <w:rFonts w:cs="Times New Roman" w:ascii="Times New Roman" w:hAnsi="Times New Roman"/>
          <w:sz w:val="20"/>
          <w:szCs w:val="20"/>
        </w:rPr>
        <w:t>ства оборудования и численности работающих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Под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рабочим временем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онимается часть календарного времени, в </w:t>
      </w:r>
      <w:r>
        <w:rPr>
          <w:rFonts w:cs="Times New Roman" w:ascii="Times New Roman" w:hAnsi="Times New Roman"/>
          <w:spacing w:val="-2"/>
          <w:sz w:val="20"/>
          <w:szCs w:val="20"/>
        </w:rPr>
        <w:t>течение которого работник в соответствии с правилами внутреннего рас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орядка предприятия обязан находиться на рабочем месте и качественно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ыполнять трудовые обязанности. Его норма продолжительност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это </w:t>
      </w:r>
      <w:r>
        <w:rPr>
          <w:rFonts w:cs="Times New Roman" w:ascii="Times New Roman" w:hAnsi="Times New Roman"/>
          <w:spacing w:val="-1"/>
          <w:sz w:val="20"/>
          <w:szCs w:val="20"/>
        </w:rPr>
        <w:t>регламентированная величина рабочего времени, которую рабочему (ра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ботнику) необходимо отработать в течение определенного календарного </w:t>
      </w:r>
      <w:r>
        <w:rPr>
          <w:rFonts w:cs="Times New Roman" w:ascii="Times New Roman" w:hAnsi="Times New Roman"/>
          <w:sz w:val="20"/>
          <w:szCs w:val="20"/>
        </w:rPr>
        <w:t>времени (рабочего дня, смены, недели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Рабочее время исполнителя подразделяется на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время работы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пери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од, в течение которого работником выполняются полезные трудовые дви</w:t>
        <w:softHyphen/>
        <w:t xml:space="preserve">жения и действия, и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время перерывов, </w:t>
      </w:r>
      <w:r>
        <w:rPr>
          <w:rFonts w:cs="Times New Roman" w:ascii="Times New Roman" w:hAnsi="Times New Roman"/>
          <w:spacing w:val="-3"/>
          <w:sz w:val="20"/>
          <w:szCs w:val="20"/>
        </w:rPr>
        <w:t>когда трудовой процесс не выпол</w:t>
        <w:softHyphen/>
        <w:t xml:space="preserve">няется. Время работы включает затраты времени как на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>выполнение про</w:t>
        <w:softHyphen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изводственного задания </w:t>
      </w:r>
      <w:r>
        <w:rPr>
          <w:rFonts w:cs="Times New Roman" w:ascii="Times New Roman" w:hAnsi="Times New Roman"/>
          <w:sz w:val="20"/>
          <w:szCs w:val="20"/>
        </w:rPr>
        <w:t>(его подготовку и непосредственное выполне</w:t>
        <w:softHyphen/>
        <w:t xml:space="preserve">ние), так и на работы,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е предусмотренные заданием,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время случайной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 непроизводительной работы, выполнение которой не дает прироста </w:t>
      </w:r>
      <w:r>
        <w:rPr>
          <w:rFonts w:cs="Times New Roman" w:ascii="Times New Roman" w:hAnsi="Times New Roman"/>
          <w:spacing w:val="-1"/>
          <w:sz w:val="20"/>
          <w:szCs w:val="20"/>
        </w:rPr>
        <w:t>продукции или улучшения ее качества как по основному технологич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скому процессу, так и по случайно выполненным работам, </w:t>
      </w:r>
      <w:r>
        <w:rPr>
          <w:rFonts w:cs="Times New Roman" w:ascii="Times New Roman" w:hAnsi="Times New Roman"/>
          <w:spacing w:val="-1"/>
          <w:sz w:val="20"/>
          <w:szCs w:val="20"/>
        </w:rPr>
        <w:t>буксировка машин, устране</w:t>
        <w:softHyphen/>
      </w:r>
      <w:r>
        <w:rPr>
          <w:rFonts w:cs="Times New Roman" w:ascii="Times New Roman" w:hAnsi="Times New Roman"/>
          <w:sz w:val="20"/>
          <w:szCs w:val="20"/>
        </w:rPr>
        <w:t>ние поломок оборудования, поиск инструмента и т.д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Время работы по выполнению производственного задания, в свою очередь, подразделяется на подготовительно-заключительное, оператив</w:t>
        <w:softHyphen/>
      </w:r>
      <w:r>
        <w:rPr>
          <w:rFonts w:cs="Times New Roman" w:ascii="Times New Roman" w:hAnsi="Times New Roman"/>
          <w:sz w:val="20"/>
          <w:szCs w:val="20"/>
        </w:rPr>
        <w:t>ное и время обслуживания рабочего мест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одготовительно-заключительное врем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нтервал времени, затра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>чиваемый на подготовку исполнителя или исполнителей и средств техни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ческого оснащения к выполнению технологической операции и привед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нию последних в порядок после окончания смены и (или) выполнения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этой операции для партии предметов труда.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Это, например, время на уборочно-очистные, контрольно-осмотровые, крепежные, заправочные, сма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зочные и другие операции, опробование техники на холостом ходу. Его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устанавливают, как правило, на всю рабочую смену, и оно не зависит от </w:t>
      </w:r>
      <w:r>
        <w:rPr>
          <w:rFonts w:cs="Times New Roman" w:ascii="Times New Roman" w:hAnsi="Times New Roman"/>
          <w:sz w:val="20"/>
          <w:szCs w:val="20"/>
        </w:rPr>
        <w:t>объема выполняемой работы по данному наряду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Оперативное врем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это часть штучного времени, равная сумме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ос</w:t>
        <w:softHyphen/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новного </w:t>
      </w:r>
      <w:r>
        <w:rPr>
          <w:rFonts w:cs="Times New Roman" w:ascii="Times New Roman" w:hAnsi="Times New Roman"/>
          <w:spacing w:val="-2"/>
          <w:sz w:val="20"/>
          <w:szCs w:val="20"/>
        </w:rPr>
        <w:t>времени, затрачиваемого на изменение и (или) последующее оп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еделение состояние предмета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его размеров, свойств, состава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количества, формы или положения в пространстве, 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вспомогательно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на выполнение приемов, необходимых для обеспечения изменения и п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следующего определения состояния предмета труда, например на уст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овку; крепление, выверку деталей или переход от дерева к дереву при </w:t>
      </w:r>
      <w:r>
        <w:rPr>
          <w:rFonts w:cs="Times New Roman" w:ascii="Times New Roman" w:hAnsi="Times New Roman"/>
          <w:sz w:val="20"/>
          <w:szCs w:val="20"/>
        </w:rPr>
        <w:t>валке лес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Штучное врем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интервал времени, равный отношению цикла тех</w:t>
        <w:softHyphen/>
        <w:t>нологической операции к числу одновременно изготовляемых или р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монтируемых изделий или равный календарному времени сборочной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операции.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Время обслуживания рабочего места </w:t>
      </w:r>
      <w:r>
        <w:rPr>
          <w:rFonts w:cs="Times New Roman" w:ascii="Times New Roman" w:hAnsi="Times New Roman"/>
          <w:spacing w:val="-2"/>
          <w:sz w:val="20"/>
          <w:szCs w:val="20"/>
        </w:rPr>
        <w:t>- часть штучного време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и, затрачиваемая исполнителем на поддержание средств технологич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ского оснащения в работоспособном состоянии и уход за ними и рабочим местом. Оно включает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время технического обслуживания,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затрачиваемое, </w:t>
      </w:r>
      <w:r>
        <w:rPr>
          <w:rFonts w:cs="Times New Roman" w:ascii="Times New Roman" w:hAnsi="Times New Roman"/>
          <w:sz w:val="20"/>
          <w:szCs w:val="20"/>
        </w:rPr>
        <w:t xml:space="preserve">например, на заточку инструмента и его замену, переналадку, ремонт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мазку оборудования  в  процессе  работы,  и 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ремя  организационного  об</w:t>
        <w:softHyphen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луживани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на поддержание рабочего места в чистоте и порядке, на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подачу предметов труда и уборку готовой продукции в течение рабочей </w:t>
      </w:r>
      <w:r>
        <w:rPr>
          <w:rFonts w:cs="Times New Roman" w:ascii="Times New Roman" w:hAnsi="Times New Roman"/>
          <w:sz w:val="20"/>
          <w:szCs w:val="20"/>
        </w:rPr>
        <w:t>смен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В зависимости от уровня механизации труда и характера участия р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бочего в выполнении производственных операций время работы может быть также разделено на время ручной, машинно-ручной и машинной работы, активного и пассивного наблюдения за работой оборудовани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ерерывы на отдых и личные надобности, а также обусловленны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технологией и организацией производственного процесса, образуют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вре</w:t>
        <w:softHyphen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мя регламентированных перерывов, </w:t>
      </w:r>
      <w:r>
        <w:rPr>
          <w:rFonts w:cs="Times New Roman" w:ascii="Times New Roman" w:hAnsi="Times New Roman"/>
          <w:sz w:val="20"/>
          <w:szCs w:val="20"/>
        </w:rPr>
        <w:t>а вызванные нарушением нормаль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ного хода производственного процесса и трудовой дисциплины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время </w:t>
      </w:r>
      <w:r>
        <w:rPr>
          <w:rFonts w:cs="Times New Roman" w:ascii="Times New Roman" w:hAnsi="Times New Roman"/>
          <w:i/>
          <w:iCs/>
          <w:sz w:val="20"/>
          <w:szCs w:val="20"/>
        </w:rPr>
        <w:t>нерегламентированных перерывов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Время перерывов, установленных технологией и организацией пр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изводственных процессов, зависит от специфических условий их выпол</w:t>
        <w:softHyphen/>
      </w:r>
      <w:r>
        <w:rPr>
          <w:rFonts w:cs="Times New Roman" w:ascii="Times New Roman" w:hAnsi="Times New Roman"/>
          <w:sz w:val="20"/>
          <w:szCs w:val="20"/>
        </w:rPr>
        <w:t>нения, например, периодические простои водителя автомашин при по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грузке и разгрузке. Время нерегламентированных (устранимых) переры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вов включает перерывы, вызванные нарушением нормального хода про</w:t>
        <w:softHyphen/>
        <w:t xml:space="preserve">изводственного процесса и нарушением трудовой дисциплины. К первым относятся перерывы в работе по организационно-техническим причинам, </w:t>
      </w:r>
      <w:r>
        <w:rPr>
          <w:rFonts w:cs="Times New Roman" w:ascii="Times New Roman" w:hAnsi="Times New Roman"/>
          <w:spacing w:val="-1"/>
          <w:sz w:val="20"/>
          <w:szCs w:val="20"/>
        </w:rPr>
        <w:t>являющиеся следствием плохой организации труда, например, из-за не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своевременной подачи материалов на рабочее место, из-за неисправности </w:t>
      </w:r>
      <w:r>
        <w:rPr>
          <w:rFonts w:cs="Times New Roman" w:ascii="Times New Roman" w:hAnsi="Times New Roman"/>
          <w:spacing w:val="-3"/>
          <w:sz w:val="20"/>
          <w:szCs w:val="20"/>
        </w:rPr>
        <w:t>машин и оборудования и др.; ко вторым - перерывы из-за нарушения р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бочим правил трудового процесса, опоздания на работу, самовольных отлучек с рабочего места и преждевременного ухода с работы и др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Все виды затрат рабочего времени делят на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необходимые </w:t>
      </w:r>
      <w:r>
        <w:rPr>
          <w:rFonts w:cs="Times New Roman" w:ascii="Times New Roman" w:hAnsi="Times New Roman"/>
          <w:spacing w:val="-2"/>
          <w:sz w:val="20"/>
          <w:szCs w:val="20"/>
        </w:rPr>
        <w:t>(нормиру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мые) и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лишние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(ненормируемые). В техническую норму включают только </w:t>
      </w:r>
      <w:r>
        <w:rPr>
          <w:rFonts w:cs="Times New Roman" w:ascii="Times New Roman" w:hAnsi="Times New Roman"/>
          <w:spacing w:val="-2"/>
          <w:sz w:val="20"/>
          <w:szCs w:val="20"/>
        </w:rPr>
        <w:t>необходимые затраты рабочего времени и в размере, позволяющем наи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более производительно выполнять данную работу. Регламентированные </w:t>
      </w:r>
      <w:r>
        <w:rPr>
          <w:rFonts w:cs="Times New Roman" w:ascii="Times New Roman" w:hAnsi="Times New Roman"/>
          <w:spacing w:val="-2"/>
          <w:sz w:val="20"/>
          <w:szCs w:val="20"/>
        </w:rPr>
        <w:t>перерывы включаются в норму в строго необходимых размерах, нерегламентированные полностью исключаются и должны быть устранены пра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вильной организацией труда и укреплением трудовой дисциплин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Норма труда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это мера его затрат, установленное задание на выпол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ение в определенных условиях (организационно-технических и природ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о-климатических) отдельных работ, производственных операций или </w:t>
      </w:r>
      <w:r>
        <w:rPr>
          <w:rFonts w:cs="Times New Roman" w:ascii="Times New Roman" w:hAnsi="Times New Roman"/>
          <w:spacing w:val="-2"/>
          <w:sz w:val="20"/>
          <w:szCs w:val="20"/>
        </w:rPr>
        <w:t>функций одним или группой (бригадой) рабочих, имеющих соответст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вующую профессию, специальность и квалификацию. Они являются ис</w:t>
        <w:softHyphen/>
        <w:t xml:space="preserve">ходной базой для осуществления на предприятии работ по организаци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руда, основой для расчета многих важнейших показателей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величины производственного цикла и производственной мощности, загрузки и </w:t>
      </w:r>
      <w:r>
        <w:rPr>
          <w:rFonts w:cs="Times New Roman" w:ascii="Times New Roman" w:hAnsi="Times New Roman"/>
          <w:sz w:val="20"/>
          <w:szCs w:val="20"/>
        </w:rPr>
        <w:t xml:space="preserve">пропускной способности оборудования, материального стимулирования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 ряда других, основанных на измерении количества труда, а также числа </w:t>
      </w:r>
      <w:r>
        <w:rPr>
          <w:rFonts w:cs="Times New Roman" w:ascii="Times New Roman" w:hAnsi="Times New Roman"/>
          <w:spacing w:val="-1"/>
          <w:sz w:val="20"/>
          <w:szCs w:val="20"/>
        </w:rPr>
        <w:t>работников по категориям и фонда заработной платы. С их помощью на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ходят эффективные (требующие наименьших затрат рабочего времени) </w:t>
      </w:r>
      <w:r>
        <w:rPr>
          <w:rFonts w:cs="Times New Roman" w:ascii="Times New Roman" w:hAnsi="Times New Roman"/>
          <w:spacing w:val="-1"/>
          <w:sz w:val="20"/>
          <w:szCs w:val="20"/>
        </w:rPr>
        <w:t>варианты технологических процессов, наиболее рациональные формы разделения и кооперации труда, приемы и способы выполнения работ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Норма времен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это регламентированная величина затрат рабочего </w:t>
      </w:r>
      <w:r>
        <w:rPr>
          <w:rFonts w:cs="Times New Roman" w:ascii="Times New Roman" w:hAnsi="Times New Roman"/>
          <w:sz w:val="20"/>
          <w:szCs w:val="20"/>
        </w:rPr>
        <w:t xml:space="preserve">времени, установленная для выполнения единицы работ (продукции) </w:t>
      </w:r>
      <w:r>
        <w:rPr>
          <w:rFonts w:cs="Times New Roman" w:ascii="Times New Roman" w:hAnsi="Times New Roman"/>
          <w:spacing w:val="-1"/>
          <w:sz w:val="20"/>
          <w:szCs w:val="20"/>
        </w:rPr>
        <w:t>одним или группой (бригадой) работников соответствующей квалификац</w:t>
      </w:r>
      <w:r>
        <w:rPr>
          <w:rFonts w:cs="Times New Roman" w:ascii="Times New Roman" w:hAnsi="Times New Roman"/>
          <w:spacing w:val="-2"/>
          <w:sz w:val="20"/>
          <w:szCs w:val="20"/>
        </w:rPr>
        <w:t>ии в определенных организационно-технических и природно-климати</w:t>
        <w:softHyphen/>
        <w:t>ческих  условиях. Она  измеряется  в  человеко-минутах (-часах, -днях) и включает следующие элементы нормируемого рабочего времен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pacing w:val="-17"/>
          <w:sz w:val="20"/>
          <w:szCs w:val="20"/>
        </w:rPr>
      </w:pPr>
      <w:r>
        <w:rPr>
          <w:rFonts w:cs="Times New Roman" w:ascii="Times New Roman" w:hAnsi="Times New Roman"/>
          <w:iCs/>
          <w:spacing w:val="-10"/>
          <w:sz w:val="20"/>
          <w:szCs w:val="20"/>
        </w:rPr>
        <w:t>Н</w:t>
      </w:r>
      <w:r>
        <w:rPr>
          <w:rFonts w:cs="Times New Roman" w:ascii="Times New Roman" w:hAnsi="Times New Roman"/>
          <w:iCs/>
          <w:spacing w:val="-10"/>
          <w:sz w:val="20"/>
          <w:szCs w:val="20"/>
          <w:vertAlign w:val="subscript"/>
        </w:rPr>
        <w:t>вр</w:t>
      </w:r>
      <w:r>
        <w:rPr>
          <w:rFonts w:cs="Times New Roman" w:ascii="Times New Roman" w:hAnsi="Times New Roman"/>
          <w:iCs/>
          <w:spacing w:val="-10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0"/>
          <w:sz w:val="20"/>
          <w:szCs w:val="20"/>
          <w:vertAlign w:val="subscript"/>
        </w:rPr>
        <w:t>ШТ</w:t>
      </w:r>
      <w:r>
        <w:rPr>
          <w:rFonts w:cs="Times New Roman" w:ascii="Times New Roman" w:hAnsi="Times New Roman"/>
          <w:iCs/>
          <w:spacing w:val="-10"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0"/>
          <w:sz w:val="20"/>
          <w:szCs w:val="20"/>
          <w:vertAlign w:val="subscript"/>
        </w:rPr>
        <w:t xml:space="preserve">П.З </w:t>
      </w:r>
      <w:r>
        <w:rPr>
          <w:rFonts w:cs="Times New Roman" w:ascii="Times New Roman" w:hAnsi="Times New Roman"/>
          <w:spacing w:val="-17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pacing w:val="-17"/>
          <w:sz w:val="20"/>
          <w:szCs w:val="20"/>
        </w:rPr>
      </w:pPr>
      <w:r>
        <w:rPr>
          <w:rFonts w:cs="Times New Roman" w:ascii="Times New Roman" w:hAnsi="Times New Roman"/>
          <w:spacing w:val="-1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pacing w:val="-17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0"/>
          <w:sz w:val="20"/>
          <w:szCs w:val="20"/>
          <w:vertAlign w:val="subscript"/>
        </w:rPr>
        <w:t>ШТ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= 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7"/>
          <w:sz w:val="20"/>
          <w:szCs w:val="20"/>
          <w:vertAlign w:val="subscript"/>
        </w:rPr>
        <w:t xml:space="preserve">В 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+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рг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+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spacing w:val="-17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bscript"/>
        </w:rPr>
        <w:t>тех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+ 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7"/>
          <w:sz w:val="20"/>
          <w:szCs w:val="20"/>
          <w:vertAlign w:val="subscript"/>
        </w:rPr>
        <w:t>П.Т.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spacing w:val="-17"/>
          <w:sz w:val="20"/>
          <w:szCs w:val="20"/>
          <w:vertAlign w:val="subscript"/>
        </w:rPr>
        <w:t>от</w:t>
      </w:r>
      <w:r>
        <w:rPr>
          <w:rFonts w:cs="Times New Roman" w:ascii="Times New Roman" w:hAnsi="Times New Roman"/>
          <w:spacing w:val="-17"/>
          <w:sz w:val="20"/>
          <w:szCs w:val="20"/>
        </w:rPr>
        <w:t>.</w:t>
      </w:r>
      <w:r>
        <w:rPr>
          <w:rFonts w:cs="Times New Roman" w:ascii="Times New Roman" w:hAnsi="Times New Roman"/>
          <w:spacing w:val="-17"/>
          <w:sz w:val="20"/>
          <w:szCs w:val="20"/>
          <w:vertAlign w:val="subscript"/>
        </w:rPr>
        <w:t xml:space="preserve">л </w:t>
      </w:r>
      <w:r>
        <w:rPr>
          <w:rFonts w:cs="Times New Roman" w:ascii="Times New Roman" w:hAnsi="Times New Roman"/>
          <w:spacing w:val="-17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5897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pacing w:val="-17"/>
          <w:sz w:val="20"/>
          <w:szCs w:val="20"/>
        </w:rPr>
      </w:pPr>
      <w:r>
        <w:rPr>
          <w:rFonts w:cs="Times New Roman" w:ascii="Times New Roman" w:hAnsi="Times New Roman"/>
          <w:spacing w:val="-1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0"/>
          <w:sz w:val="20"/>
          <w:szCs w:val="20"/>
          <w:vertAlign w:val="subscript"/>
        </w:rPr>
        <w:t>ШТ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spacing w:val="-18"/>
          <w:sz w:val="20"/>
          <w:szCs w:val="20"/>
        </w:rPr>
        <w:t xml:space="preserve">= 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7"/>
          <w:sz w:val="20"/>
          <w:szCs w:val="20"/>
          <w:vertAlign w:val="subscript"/>
        </w:rPr>
        <w:t>ОП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</w:rPr>
        <w:t>Т</w:t>
      </w:r>
      <w:r>
        <w:rPr>
          <w:rFonts w:cs="Times New Roman" w:ascii="Times New Roman" w:hAnsi="Times New Roman"/>
          <w:iCs/>
          <w:spacing w:val="-17"/>
          <w:sz w:val="20"/>
          <w:szCs w:val="20"/>
          <w:vertAlign w:val="subscript"/>
        </w:rPr>
        <w:t xml:space="preserve">обс 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+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.т.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pacing w:val="-17"/>
          <w:sz w:val="20"/>
          <w:szCs w:val="20"/>
        </w:rPr>
        <w:t xml:space="preserve">+  </w:t>
      </w:r>
      <w:r>
        <w:rPr>
          <w:rFonts w:cs="Times New Roman" w:ascii="Times New Roman" w:hAnsi="Times New Roman"/>
          <w:i/>
          <w:iCs/>
          <w:spacing w:val="-10"/>
          <w:sz w:val="20"/>
          <w:szCs w:val="20"/>
        </w:rPr>
        <w:t>Т</w:t>
      </w:r>
      <w:r>
        <w:rPr>
          <w:rFonts w:cs="Times New Roman" w:ascii="Times New Roman" w:hAnsi="Times New Roman"/>
          <w:spacing w:val="-17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т.л</w:t>
      </w:r>
      <w:r>
        <w:rPr>
          <w:rFonts w:cs="Times New Roman" w:ascii="Times New Roman" w:hAnsi="Times New Roman"/>
          <w:sz w:val="20"/>
          <w:szCs w:val="20"/>
        </w:rPr>
        <w:t xml:space="preserve"> ,                               (4.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spacing w:val="-10"/>
          <w:sz w:val="18"/>
          <w:szCs w:val="18"/>
        </w:rPr>
        <w:t>Н</w:t>
      </w:r>
      <w:r>
        <w:rPr>
          <w:rFonts w:cs="Times New Roman" w:ascii="Times New Roman" w:hAnsi="Times New Roman"/>
          <w:iCs/>
          <w:spacing w:val="-10"/>
          <w:sz w:val="18"/>
          <w:szCs w:val="18"/>
          <w:vertAlign w:val="subscript"/>
        </w:rPr>
        <w:t>вр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норма времени; </w:t>
      </w: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>Т</w:t>
      </w:r>
      <w:r>
        <w:rPr>
          <w:rFonts w:cs="Times New Roman" w:ascii="Times New Roman" w:hAnsi="Times New Roman"/>
          <w:iCs/>
          <w:spacing w:val="-10"/>
          <w:sz w:val="18"/>
          <w:szCs w:val="18"/>
          <w:vertAlign w:val="subscript"/>
        </w:rPr>
        <w:t>ШТ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норма штучного времени; </w:t>
      </w: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>Т</w:t>
      </w:r>
      <w:r>
        <w:rPr>
          <w:rFonts w:cs="Times New Roman" w:ascii="Times New Roman" w:hAnsi="Times New Roman"/>
          <w:iCs/>
          <w:spacing w:val="-10"/>
          <w:sz w:val="18"/>
          <w:szCs w:val="18"/>
          <w:vertAlign w:val="subscript"/>
        </w:rPr>
        <w:t>П.З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норма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подготовительно-заключительного времени;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  <w:vertAlign w:val="subscript"/>
        </w:rPr>
        <w:t>0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iCs/>
          <w:spacing w:val="-17"/>
          <w:sz w:val="18"/>
          <w:szCs w:val="18"/>
          <w:vertAlign w:val="subscript"/>
        </w:rPr>
        <w:t>В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орг</w:t>
      </w:r>
      <w:r>
        <w:rPr>
          <w:rFonts w:cs="Times New Roman" w:ascii="Times New Roman" w:hAnsi="Times New Roman"/>
          <w:iCs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>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тех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iCs/>
          <w:spacing w:val="-17"/>
          <w:sz w:val="18"/>
          <w:szCs w:val="18"/>
          <w:vertAlign w:val="subscript"/>
        </w:rPr>
        <w:t>П.Т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spacing w:val="-17"/>
          <w:sz w:val="18"/>
          <w:szCs w:val="18"/>
          <w:vertAlign w:val="subscript"/>
        </w:rPr>
        <w:t>от</w:t>
      </w:r>
      <w:r>
        <w:rPr>
          <w:rFonts w:cs="Times New Roman" w:ascii="Times New Roman" w:hAnsi="Times New Roman"/>
          <w:spacing w:val="-17"/>
          <w:sz w:val="18"/>
          <w:szCs w:val="18"/>
        </w:rPr>
        <w:t>.</w:t>
      </w:r>
      <w:r>
        <w:rPr>
          <w:rFonts w:cs="Times New Roman" w:ascii="Times New Roman" w:hAnsi="Times New Roman"/>
          <w:spacing w:val="-17"/>
          <w:sz w:val="18"/>
          <w:szCs w:val="18"/>
          <w:vertAlign w:val="subscript"/>
        </w:rPr>
        <w:t>л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время, соответственно, основное, вспомогательное, организационного и технического обслуживания, неустранимых перерывов (обусловленных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технологией и организацией производственных процессов), на отдых и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личные надобности; 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iCs/>
          <w:spacing w:val="-17"/>
          <w:sz w:val="18"/>
          <w:szCs w:val="18"/>
          <w:vertAlign w:val="subscript"/>
        </w:rPr>
        <w:t>ОП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=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  <w:vertAlign w:val="subscript"/>
        </w:rPr>
        <w:t>0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spacing w:val="-8"/>
          <w:sz w:val="18"/>
          <w:szCs w:val="18"/>
        </w:rPr>
        <w:t xml:space="preserve">+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iCs/>
          <w:spacing w:val="-17"/>
          <w:sz w:val="18"/>
          <w:szCs w:val="18"/>
          <w:vertAlign w:val="subscript"/>
        </w:rPr>
        <w:t>В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время оперативное;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spacing w:val="-8"/>
          <w:sz w:val="18"/>
          <w:szCs w:val="18"/>
          <w:vertAlign w:val="subscript"/>
        </w:rPr>
        <w:t>обс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=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spacing w:val="-8"/>
          <w:sz w:val="18"/>
          <w:szCs w:val="18"/>
          <w:vertAlign w:val="subscript"/>
        </w:rPr>
        <w:t>орг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+ </w:t>
      </w:r>
      <w:r>
        <w:rPr>
          <w:rFonts w:cs="Times New Roman" w:ascii="Times New Roman" w:hAnsi="Times New Roman"/>
          <w:i/>
          <w:iCs/>
          <w:spacing w:val="-17"/>
          <w:sz w:val="18"/>
          <w:szCs w:val="18"/>
        </w:rPr>
        <w:t>Т</w:t>
      </w:r>
      <w:r>
        <w:rPr>
          <w:rFonts w:cs="Times New Roman" w:ascii="Times New Roman" w:hAnsi="Times New Roman"/>
          <w:spacing w:val="-8"/>
          <w:sz w:val="18"/>
          <w:szCs w:val="18"/>
          <w:vertAlign w:val="subscript"/>
        </w:rPr>
        <w:t>тех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ремя обслуживания рабочего мест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орма выработк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установленный объем работы (количество единиц продукции), который один или группа (в частности, бригада) ра</w:t>
        <w:softHyphen/>
        <w:t>ботников соответствующей квалификации обязаны выполнять (изготав</w:t>
        <w:softHyphen/>
        <w:t>ливать, перевозить и т.д.) в единицу времени в определенных организа</w:t>
        <w:softHyphen/>
        <w:t>ционно-технических и природно-климатических условиях. Она измеря</w:t>
        <w:softHyphen/>
        <w:t>ется в натуральных единицах и является величиной, обратно пропорцио</w:t>
        <w:softHyphen/>
        <w:t>нальной норме времени. В общем случае норма выработки Я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определя</w:t>
        <w:softHyphen/>
        <w:t>ется по формуле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pacing w:val="-2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iCs/>
          <w:spacing w:val="-2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 xml:space="preserve"> = Т∙Ч/Н</w:t>
      </w:r>
      <w:r>
        <w:rPr>
          <w:rFonts w:cs="Times New Roman" w:ascii="Times New Roman" w:hAnsi="Times New Roman"/>
          <w:iCs/>
          <w:spacing w:val="-2"/>
          <w:sz w:val="20"/>
          <w:szCs w:val="20"/>
          <w:vertAlign w:val="subscript"/>
        </w:rPr>
        <w:t>вр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(4.2)</w:t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sz w:val="18"/>
          <w:szCs w:val="18"/>
        </w:rPr>
        <w:t>Т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иод (час, смена), на который устанавливается норма выработ</w:t>
        <w:softHyphen/>
        <w:t xml:space="preserve">ки, в тех же единицах, что и норма времени </w:t>
      </w:r>
      <w:r>
        <w:rPr>
          <w:rFonts w:cs="Times New Roman" w:ascii="Times New Roman" w:hAnsi="Times New Roman"/>
          <w:iCs/>
          <w:sz w:val="18"/>
          <w:szCs w:val="18"/>
        </w:rPr>
        <w:t>Н</w:t>
      </w:r>
      <w:r>
        <w:rPr>
          <w:rFonts w:cs="Times New Roman" w:ascii="Times New Roman" w:hAnsi="Times New Roman"/>
          <w:iCs/>
          <w:sz w:val="18"/>
          <w:szCs w:val="18"/>
          <w:vertAlign w:val="subscript"/>
        </w:rPr>
        <w:t>вр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; </w:t>
      </w:r>
      <w:r>
        <w:rPr>
          <w:rFonts w:cs="Times New Roman" w:ascii="Times New Roman" w:hAnsi="Times New Roman"/>
          <w:iCs/>
          <w:sz w:val="18"/>
          <w:szCs w:val="18"/>
        </w:rPr>
        <w:t>Ч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личество исполни</w:t>
        <w:softHyphen/>
        <w:t>телей, участвующих в выполнении данной работы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рма выработки зависит от состава нормы времени. При наличии штучно-калькуляционного времени </w:t>
      </w:r>
      <w:r>
        <w:rPr>
          <w:rFonts w:cs="Times New Roman" w:ascii="Times New Roman" w:hAnsi="Times New Roman"/>
          <w:iCs/>
          <w:sz w:val="20"/>
          <w:szCs w:val="20"/>
        </w:rPr>
        <w:t>Т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шк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е размер на одну смену можно вычислить по формуле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26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pacing w:val="-2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iCs/>
          <w:spacing w:val="-2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 xml:space="preserve"> = Т</w:t>
      </w:r>
      <w:r>
        <w:rPr>
          <w:rFonts w:cs="Times New Roman" w:ascii="Times New Roman" w:hAnsi="Times New Roman"/>
          <w:iCs/>
          <w:spacing w:val="-2"/>
          <w:sz w:val="20"/>
          <w:szCs w:val="20"/>
          <w:vertAlign w:val="subscript"/>
        </w:rPr>
        <w:t>см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/Т</w:t>
      </w:r>
      <w:r>
        <w:rPr>
          <w:rFonts w:cs="Times New Roman" w:ascii="Times New Roman" w:hAnsi="Times New Roman"/>
          <w:iCs/>
          <w:spacing w:val="-2"/>
          <w:sz w:val="20"/>
          <w:szCs w:val="20"/>
          <w:vertAlign w:val="subscript"/>
        </w:rPr>
        <w:t>шк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,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(4.3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sz w:val="18"/>
          <w:szCs w:val="18"/>
        </w:rPr>
        <w:t>Т</w:t>
      </w:r>
      <w:r>
        <w:rPr>
          <w:rFonts w:cs="Times New Roman" w:ascii="Times New Roman" w:hAnsi="Times New Roman"/>
          <w:iCs/>
          <w:sz w:val="18"/>
          <w:szCs w:val="18"/>
          <w:vertAlign w:val="subscript"/>
        </w:rPr>
        <w:t>см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продолжительность рабочей смены, мин.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сли норма времени определена как штучная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р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шт</w:t>
      </w:r>
      <w:r>
        <w:rPr>
          <w:rFonts w:cs="Times New Roman" w:ascii="Times New Roman" w:hAnsi="Times New Roman"/>
          <w:sz w:val="20"/>
          <w:szCs w:val="20"/>
        </w:rPr>
        <w:t>, тогда: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iCs/>
          <w:spacing w:val="-2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-7"/>
          <w:sz w:val="20"/>
          <w:szCs w:val="20"/>
          <w:vertAlign w:val="subscript"/>
        </w:rPr>
        <w:t xml:space="preserve">В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=  (</w:t>
      </w:r>
      <w:r>
        <w:rPr>
          <w:rFonts w:cs="Times New Roman" w:ascii="Times New Roman" w:hAnsi="Times New Roman"/>
          <w:i/>
          <w:iCs/>
          <w:sz w:val="20"/>
          <w:szCs w:val="20"/>
        </w:rPr>
        <w:t>Т</w:t>
      </w:r>
      <w:r>
        <w:rPr>
          <w:rFonts w:cs="Times New Roman" w:ascii="Times New Roman" w:hAnsi="Times New Roman"/>
          <w:spacing w:val="-7"/>
          <w:sz w:val="20"/>
          <w:szCs w:val="20"/>
          <w:vertAlign w:val="subscript"/>
        </w:rPr>
        <w:t xml:space="preserve">Ш 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</w:rPr>
        <w:t>Т</w:t>
      </w:r>
      <w:r>
        <w:rPr>
          <w:rFonts w:cs="Times New Roman" w:ascii="Times New Roman" w:hAnsi="Times New Roman"/>
          <w:spacing w:val="-7"/>
          <w:sz w:val="20"/>
          <w:szCs w:val="20"/>
          <w:vertAlign w:val="subscript"/>
        </w:rPr>
        <w:t>ПЗ</w:t>
      </w:r>
      <w:r>
        <w:rPr>
          <w:rFonts w:cs="Times New Roman" w:ascii="Times New Roman" w:hAnsi="Times New Roman"/>
          <w:spacing w:val="-7"/>
          <w:sz w:val="20"/>
          <w:szCs w:val="20"/>
        </w:rPr>
        <w:t>)/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Т</w:t>
      </w:r>
      <w:r>
        <w:rPr>
          <w:rFonts w:cs="Times New Roman" w:ascii="Times New Roman" w:hAnsi="Times New Roman"/>
          <w:spacing w:val="-7"/>
          <w:sz w:val="20"/>
          <w:szCs w:val="20"/>
          <w:vertAlign w:val="subscript"/>
        </w:rPr>
        <w:t xml:space="preserve">ШТ   </w:t>
      </w:r>
      <w:r>
        <w:rPr>
          <w:rFonts w:cs="Times New Roman" w:ascii="Times New Roman" w:hAnsi="Times New Roman"/>
          <w:spacing w:val="-7"/>
          <w:sz w:val="20"/>
          <w:szCs w:val="20"/>
        </w:rPr>
        <w:t>,                                    (4.4)</w:t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кольку в большинстве случаев норму выработки устанавливают на смену, то пользуются выражением: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90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pacing w:val="-2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iCs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м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Cs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вр  </w:t>
      </w:r>
      <w:r>
        <w:rPr>
          <w:rFonts w:cs="Times New Roman" w:ascii="Times New Roman" w:hAnsi="Times New Roman"/>
          <w:sz w:val="20"/>
          <w:szCs w:val="20"/>
        </w:rPr>
        <w:t xml:space="preserve">,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(4.5)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ду нормой времени и выработки существует зависимость: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х = </w:t>
      </w:r>
      <w:r>
        <w:rPr>
          <w:rFonts w:cs="Times New Roman" w:ascii="Times New Roman" w:hAnsi="Times New Roman"/>
          <w:sz w:val="20"/>
          <w:szCs w:val="20"/>
        </w:rPr>
        <w:t xml:space="preserve">100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у/( </w:t>
      </w:r>
      <w:r>
        <w:rPr>
          <w:rFonts w:cs="Times New Roman" w:ascii="Times New Roman" w:hAnsi="Times New Roman"/>
          <w:sz w:val="20"/>
          <w:szCs w:val="20"/>
        </w:rPr>
        <w:t xml:space="preserve">100 - </w:t>
      </w:r>
      <w:r>
        <w:rPr>
          <w:rFonts w:cs="Times New Roman" w:ascii="Times New Roman" w:hAnsi="Times New Roman"/>
          <w:i/>
          <w:iCs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у =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/( 100 + </w:t>
      </w:r>
      <w:r>
        <w:rPr>
          <w:rFonts w:cs="Times New Roman" w:ascii="Times New Roman" w:hAnsi="Times New Roman"/>
          <w:i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),                 (4.6)        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х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оцент увеличения нормы выработки;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у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цент уменьшения нормы времен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орма обслуживания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личество производственных объектов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(единиц оборудования, рабочих мест и т.д.), которые один или группа </w:t>
      </w:r>
      <w:r>
        <w:rPr>
          <w:rFonts w:cs="Times New Roman" w:ascii="Times New Roman" w:hAnsi="Times New Roman"/>
          <w:sz w:val="20"/>
          <w:szCs w:val="20"/>
        </w:rPr>
        <w:t>(бригада) работников соответствующей квалификации обязаны обслу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жить в течение единицы рабочего времени в определенных организаци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онно-технических условиях. Она предназначается для нормирования </w:t>
      </w:r>
      <w:r>
        <w:rPr>
          <w:rFonts w:cs="Times New Roman" w:ascii="Times New Roman" w:hAnsi="Times New Roman"/>
          <w:spacing w:val="-1"/>
          <w:sz w:val="20"/>
          <w:szCs w:val="20"/>
        </w:rPr>
        <w:t>труда работников, занятых обслуживанием оборудования, производст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венных площадей, рабочих мест и т.п. Ее разновидностью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>нор</w:t>
        <w:softHyphen/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ма времени обслуживания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время, установленное на обслуживание </w:t>
      </w:r>
      <w:r>
        <w:rPr>
          <w:rFonts w:cs="Times New Roman" w:ascii="Times New Roman" w:hAnsi="Times New Roman"/>
          <w:sz w:val="20"/>
          <w:szCs w:val="20"/>
        </w:rPr>
        <w:t>единицы оборудования, производственных площадей и других объектов в определенных условиях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новидностью нормы обслуживания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>норма управляемо</w:t>
        <w:softHyphen/>
        <w:t xml:space="preserve">сти, </w:t>
      </w:r>
      <w:r>
        <w:rPr>
          <w:rFonts w:cs="Times New Roman" w:ascii="Times New Roman" w:hAnsi="Times New Roman"/>
          <w:sz w:val="20"/>
          <w:szCs w:val="20"/>
        </w:rPr>
        <w:t>определяющая оптимальное количество работников или структур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ных подразделений предприятия, деятельностью которых может управ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лять один руководитель (бригадир, мастер). Она применяется главным </w:t>
      </w:r>
      <w:r>
        <w:rPr>
          <w:rFonts w:cs="Times New Roman" w:ascii="Times New Roman" w:hAnsi="Times New Roman"/>
          <w:spacing w:val="-1"/>
          <w:sz w:val="20"/>
          <w:szCs w:val="20"/>
        </w:rPr>
        <w:t>образом при нормировании труда руководителей и служащих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Норма численност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установленная численность работников опр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деленного профессионально-квалификационного состава, необходимая </w:t>
      </w:r>
      <w:r>
        <w:rPr>
          <w:rFonts w:cs="Times New Roman" w:ascii="Times New Roman" w:hAnsi="Times New Roman"/>
          <w:spacing w:val="-1"/>
          <w:sz w:val="20"/>
          <w:szCs w:val="20"/>
        </w:rPr>
        <w:t>для выполнения конкретных производственных функций или объема ра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бот в данных условиях. Она позволяет также определить затраты труда </w:t>
      </w:r>
      <w:r>
        <w:rPr>
          <w:rFonts w:cs="Times New Roman" w:ascii="Times New Roman" w:hAnsi="Times New Roman"/>
          <w:spacing w:val="-2"/>
          <w:sz w:val="20"/>
          <w:szCs w:val="20"/>
        </w:rPr>
        <w:t>по профессиям, специальностям, группам или видам работ, отдельным функциям, в целом по предприятию или цеху, его структурному подраз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делению. Ее можно определить на основе норм обслуживания. Так, есл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 цехе (на участке) установлена одна норма обслуживания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2"/>
          <w:sz w:val="20"/>
          <w:szCs w:val="20"/>
        </w:rPr>
        <w:t>то для ка</w:t>
        <w:softHyphen/>
      </w:r>
      <w:r>
        <w:rPr>
          <w:rFonts w:cs="Times New Roman" w:ascii="Times New Roman" w:hAnsi="Times New Roman"/>
          <w:sz w:val="20"/>
          <w:szCs w:val="20"/>
        </w:rPr>
        <w:t>ждой смены: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               </w:t>
      </w:r>
      <w:r>
        <w:rPr/>
        <w:drawing>
          <wp:inline distT="0" distB="0" distL="0" distR="0">
            <wp:extent cx="609600" cy="1714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         </w:t>
      </w:r>
      <w:r>
        <w:rPr>
          <w:rFonts w:cs="Times New Roman" w:ascii="Times New Roman" w:hAnsi="Times New Roman"/>
          <w:sz w:val="20"/>
          <w:szCs w:val="20"/>
        </w:rPr>
        <w:t>(4.7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 </w:t>
      </w:r>
      <w:r>
        <w:fldChar w:fldCharType="begin"/>
      </w:r>
      <w:r>
        <w:rPr>
          <w:position w:val="-8"/>
          <w:sz w:val="18"/>
          <w:szCs w:val="18"/>
        </w:rPr>
        <w:instrText xml:space="preserve"> QUOTE _x0001_ </w:instrText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separate"/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drawing>
          <wp:inline distT="0" distB="0" distL="0" distR="0">
            <wp:extent cx="142875" cy="17145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норма  численности  (явочная численность  рабочих  в  смену);   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объем работ в данном цехе, на участке (количество оборудования, </w:t>
      </w:r>
      <w:r>
        <w:rPr>
          <w:rFonts w:cs="Times New Roman" w:ascii="Times New Roman" w:hAnsi="Times New Roman"/>
          <w:sz w:val="18"/>
          <w:szCs w:val="18"/>
        </w:rPr>
        <w:t>производственных площадей и т.п.).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Если на работы установлены различные нормы обслуживания, то:</w:t>
      </w:r>
    </w:p>
    <w:p>
      <w:pPr>
        <w:pStyle w:val="Normal"/>
        <w:shd w:fill="FFFFFF" w:val="clear"/>
        <w:spacing w:lineRule="auto" w:line="240" w:before="0" w:after="0"/>
        <w:ind w:firstLine="312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             </w:t>
      </w:r>
      <w:r>
        <w:rPr/>
        <w:drawing>
          <wp:inline distT="0" distB="0" distL="0" distR="0">
            <wp:extent cx="952500" cy="43815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4.8)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lineRule="auto" w:line="240" w:before="0" w:after="0"/>
        <w:ind w:firstLine="3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 xml:space="preserve"> </w:t>
      </w:r>
      <w:r>
        <w:fldChar w:fldCharType="begin"/>
      </w:r>
      <w:r>
        <w:rPr>
          <w:position w:val="-8"/>
          <w:sz w:val="18"/>
          <w:szCs w:val="18"/>
        </w:rPr>
        <w:instrText xml:space="preserve"> QUOTE _x0001_ </w:instrText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separate"/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drawing>
          <wp:inline distT="0" distB="0" distL="0" distR="0">
            <wp:extent cx="123825" cy="1714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end"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и  </w:t>
      </w:r>
      <w:r>
        <w:fldChar w:fldCharType="begin"/>
      </w:r>
      <w:r>
        <w:rPr>
          <w:position w:val="-8"/>
          <w:sz w:val="18"/>
          <w:szCs w:val="18"/>
        </w:rPr>
        <w:instrText xml:space="preserve"> QUOTE _x0001_ </w:instrText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separate"/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drawing>
          <wp:inline distT="0" distB="0" distL="0" distR="0">
            <wp:extent cx="123825" cy="17145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18"/>
          <w:szCs w:val="18"/>
        </w:rPr>
      </w:r>
      <w:r>
        <w:rPr>
          <w:position w:val="-8"/>
          <w:sz w:val="18"/>
          <w:szCs w:val="18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соответственно, объем работ и норма обслуживания, уста</w:t>
        <w:softHyphen/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новленные для </w:t>
      </w:r>
      <w:r>
        <w:rPr>
          <w:rFonts w:cs="Times New Roman" w:ascii="Times New Roman" w:hAnsi="Times New Roman"/>
          <w:i/>
          <w:spacing w:val="-1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-х групп оборудования, площадей и т.п.; 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 xml:space="preserve">п </w:t>
      </w:r>
      <w:r>
        <w:rPr>
          <w:rFonts w:eastAsia="Symbol" w:cs="Symbol" w:ascii="Symbol" w:hAnsi="Symbol"/>
          <w:spacing w:val="-2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количество </w:t>
      </w:r>
      <w:r>
        <w:rPr>
          <w:rFonts w:cs="Times New Roman" w:ascii="Times New Roman" w:hAnsi="Times New Roman"/>
          <w:sz w:val="18"/>
          <w:szCs w:val="18"/>
        </w:rPr>
        <w:t>групп оборудования, площадей и т.п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В целях повышения эффективности труда повременно оплачиваемых работников им могут устанавливаться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нормированные задани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установ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ленные методами технического нормирования объемы работ, которые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должны быть выполнены одним или группой рабочих-повременщиков за </w:t>
      </w:r>
      <w:r>
        <w:rPr>
          <w:rFonts w:cs="Times New Roman" w:ascii="Times New Roman" w:hAnsi="Times New Roman"/>
          <w:spacing w:val="-1"/>
          <w:sz w:val="20"/>
          <w:szCs w:val="20"/>
        </w:rPr>
        <w:t>определенный период времени с соблюдением требований, предъявляе</w:t>
        <w:softHyphen/>
        <w:t xml:space="preserve">мых к качеству продукции (работ). С учетом специфики производства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объемы работ, устанавливаемые нормированным заданием, могут быть </w:t>
      </w:r>
      <w:r>
        <w:rPr>
          <w:rFonts w:cs="Times New Roman" w:ascii="Times New Roman" w:hAnsi="Times New Roman"/>
          <w:spacing w:val="-1"/>
          <w:sz w:val="20"/>
          <w:szCs w:val="20"/>
        </w:rPr>
        <w:t>выражены в трудовых (например, в нормо-ч) или натуральных (шт., т, м</w:t>
      </w:r>
      <w:r>
        <w:rPr>
          <w:rFonts w:cs="Times New Roman" w:ascii="Times New Roman" w:hAnsi="Times New Roman"/>
          <w:sz w:val="20"/>
          <w:szCs w:val="20"/>
        </w:rPr>
        <w:t>м и т.д.) показателях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Нормативы режимов работы оборудовани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регламентированны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еличины технических и технологических параметров оборудования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(скорости резания, движения, рейсовые нагрузки и т.д.), обеспечивающие </w:t>
      </w:r>
      <w:r>
        <w:rPr>
          <w:rFonts w:cs="Times New Roman" w:ascii="Times New Roman" w:hAnsi="Times New Roman"/>
          <w:spacing w:val="-1"/>
          <w:sz w:val="20"/>
          <w:szCs w:val="20"/>
        </w:rPr>
        <w:t>наиболее эффективное его использование. Разрабатываются они на осно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ве лабораторных исследований и передового опыта, достигнутого на производстве. Полученные данные, их научное обобщение и обработка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озволяют устанавливать функциональные зависимости, определяющие </w:t>
      </w:r>
      <w:r>
        <w:rPr>
          <w:rFonts w:cs="Times New Roman" w:ascii="Times New Roman" w:hAnsi="Times New Roman"/>
          <w:sz w:val="20"/>
          <w:szCs w:val="20"/>
        </w:rPr>
        <w:t xml:space="preserve">параметры режима работы технических средств, оформлять их в виде </w:t>
      </w:r>
      <w:r>
        <w:rPr>
          <w:rFonts w:cs="Times New Roman" w:ascii="Times New Roman" w:hAnsi="Times New Roman"/>
          <w:spacing w:val="-1"/>
          <w:sz w:val="20"/>
          <w:szCs w:val="20"/>
        </w:rPr>
        <w:t>таблиц, номограмм, графиков и эмпирических формул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5">
                <wp:simplePos x="0" y="0"/>
                <wp:positionH relativeFrom="margin">
                  <wp:posOffset>8120380</wp:posOffset>
                </wp:positionH>
                <wp:positionV relativeFrom="paragraph">
                  <wp:posOffset>1792605</wp:posOffset>
                </wp:positionV>
                <wp:extent cx="644525" cy="242570"/>
                <wp:effectExtent l="0" t="0" r="0" b="0"/>
                <wp:wrapSquare wrapText="largest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1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Устано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норм по анал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9.1pt;mso-wrap-distance-left:1.8pt;mso-wrap-distance-right:1.8pt;mso-wrap-distance-top:0pt;mso-wrap-distance-bottom:0pt;margin-top:141.15pt;mso-position-vertical-relative:text;margin-left:6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12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Установление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норм по анал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margin">
                  <wp:posOffset>8124825</wp:posOffset>
                </wp:positionH>
                <wp:positionV relativeFrom="paragraph">
                  <wp:posOffset>2369185</wp:posOffset>
                </wp:positionV>
                <wp:extent cx="630555" cy="338455"/>
                <wp:effectExtent l="0" t="0" r="0" b="0"/>
                <wp:wrapSquare wrapText="largest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1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С ранее дейст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>вующими нор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6.65pt;mso-wrap-distance-left:1.8pt;mso-wrap-distance-right:1.8pt;mso-wrap-distance-top:0pt;mso-wrap-distance-bottom:0pt;margin-top:186.55pt;mso-position-vertical-relative:text;margin-left:6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1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С ранее дейст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>вующими нор</w:t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">
                <wp:simplePos x="0" y="0"/>
                <wp:positionH relativeFrom="margin">
                  <wp:posOffset>8111490</wp:posOffset>
                </wp:positionH>
                <wp:positionV relativeFrom="paragraph">
                  <wp:posOffset>3054985</wp:posOffset>
                </wp:positionV>
                <wp:extent cx="658495" cy="297180"/>
                <wp:effectExtent l="0" t="0" r="0" b="0"/>
                <wp:wrapSquare wrapText="largest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31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С ранее выпол</w:t>
                              <w:softHyphen/>
                              <w:t>нявшимися норм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3.4pt;mso-wrap-distance-left:1.8pt;mso-wrap-distance-right:1.8pt;mso-wrap-distance-top:0pt;mso-wrap-distance-bottom:0pt;margin-top:240.55pt;mso-position-vertical-relative:text;margin-left:63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312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С ранее выпол</w:t>
                        <w:softHyphen/>
                        <w:t>нявшимися норм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Нормативы по труду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это регламентированные величины затрат </w:t>
      </w:r>
      <w:r>
        <w:rPr>
          <w:rFonts w:cs="Times New Roman" w:ascii="Times New Roman" w:hAnsi="Times New Roman"/>
          <w:spacing w:val="-2"/>
          <w:sz w:val="20"/>
          <w:szCs w:val="20"/>
        </w:rPr>
        <w:t>труда (рабочего времени) на выполнение отдельных элементов (комплек</w:t>
        <w:softHyphen/>
        <w:t>сов) работ, обслуживание единицы оборудования, рабочего места, брига</w:t>
        <w:softHyphen/>
        <w:t xml:space="preserve">ды, структурного подразделения и т.д, а также численности работников,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еобходимые для осуществления производственных, управленческих </w:t>
      </w:r>
      <w:r>
        <w:rPr>
          <w:rFonts w:cs="Times New Roman" w:ascii="Times New Roman" w:hAnsi="Times New Roman"/>
          <w:spacing w:val="-2"/>
          <w:sz w:val="20"/>
          <w:szCs w:val="20"/>
        </w:rPr>
        <w:t>функций или объема работ, принятого за единицу измерения, в зависимо</w:t>
        <w:softHyphen/>
        <w:t xml:space="preserve">сти от конкретных условий и факторов производства. Их использование обеспечивает единство норм труда на одинаковых работах, сокращает </w:t>
      </w:r>
      <w:r>
        <w:rPr>
          <w:rFonts w:cs="Times New Roman" w:ascii="Times New Roman" w:hAnsi="Times New Roman"/>
          <w:sz w:val="20"/>
          <w:szCs w:val="20"/>
        </w:rPr>
        <w:t>трудоемкость нормирования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Основным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методом нормирования труда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а предприятиях  является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аналитический метод, </w:t>
      </w:r>
      <w:r>
        <w:rPr>
          <w:rFonts w:cs="Times New Roman" w:ascii="Times New Roman" w:hAnsi="Times New Roman"/>
          <w:spacing w:val="-1"/>
          <w:sz w:val="20"/>
          <w:szCs w:val="20"/>
        </w:rPr>
        <w:t>основанный на предварительном изуче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нии трудового процесса, эффективном использовании техники и рабочего </w:t>
      </w:r>
      <w:r>
        <w:rPr>
          <w:rFonts w:cs="Times New Roman" w:ascii="Times New Roman" w:hAnsi="Times New Roman"/>
          <w:spacing w:val="-2"/>
          <w:sz w:val="20"/>
          <w:szCs w:val="20"/>
        </w:rPr>
        <w:t>времени в целях выявления резервов сокращения затрат труда и повыше</w:t>
        <w:softHyphen/>
        <w:t xml:space="preserve">ния его производительности. Он подразделяется на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аналитически-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исследовательский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аналитически-расчетный. </w:t>
      </w:r>
      <w:r>
        <w:rPr>
          <w:rFonts w:cs="Times New Roman" w:ascii="Times New Roman" w:hAnsi="Times New Roman"/>
          <w:sz w:val="20"/>
          <w:szCs w:val="20"/>
        </w:rPr>
        <w:t>Различие между ними в способе определения необходимых затрат времен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 аналитически-исследовательском методе нормирования труда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еобходимые затраты времени на каждый элемент производственной операции и на операцию в целом определяются на основе исследования этих затрат непосредственно на рабочих местах и их анализа. Затраты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рабочего времени изучаются либо путем непосредственного измерения </w:t>
      </w:r>
      <w:r>
        <w:rPr>
          <w:rFonts w:cs="Times New Roman" w:ascii="Times New Roman" w:hAnsi="Times New Roman"/>
          <w:sz w:val="20"/>
          <w:szCs w:val="20"/>
        </w:rPr>
        <w:t>длительности каждого элемента работы, включая перерывы в работе, либо методом моментных наблюдений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аналитически-расчетном методе необходимые затраты времени </w:t>
      </w:r>
      <w:r>
        <w:rPr>
          <w:rFonts w:cs="Times New Roman" w:ascii="Times New Roman" w:hAnsi="Times New Roman"/>
          <w:spacing w:val="-2"/>
          <w:sz w:val="20"/>
          <w:szCs w:val="20"/>
        </w:rPr>
        <w:t>на производственную операцию или ее отдельные элементы определяют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ся по заранее установленным технически обоснованным нормативам </w:t>
      </w:r>
      <w:r>
        <w:rPr>
          <w:rFonts w:cs="Times New Roman" w:ascii="Times New Roman" w:hAnsi="Times New Roman"/>
          <w:spacing w:val="-2"/>
          <w:sz w:val="20"/>
          <w:szCs w:val="20"/>
        </w:rPr>
        <w:t>времени или путем расчета с использованием нормативов режимов рабо</w:t>
        <w:softHyphen/>
      </w:r>
      <w:r>
        <w:rPr>
          <w:rFonts w:cs="Times New Roman" w:ascii="Times New Roman" w:hAnsi="Times New Roman"/>
          <w:sz w:val="20"/>
          <w:szCs w:val="20"/>
        </w:rPr>
        <w:t>ты оборудования, а также по формулам зависимости затрат времени от факторов, характеризующих объем выполненных работ при определен</w:t>
        <w:softHyphen/>
        <w:t>ных условиях производства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суммарном методе нормирования труда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его норма определяется в целом на всю работу или операцию без расчленения ее на элементы, </w:t>
      </w:r>
      <w:r>
        <w:rPr>
          <w:rFonts w:cs="Times New Roman" w:ascii="Times New Roman" w:hAnsi="Times New Roman"/>
          <w:sz w:val="20"/>
          <w:szCs w:val="20"/>
        </w:rPr>
        <w:t xml:space="preserve">трудовой процесс не анализируется, рациональность приемов, методов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труда и затраты времени на их выполнение не изучаются. Этим методом </w:t>
      </w:r>
      <w:r>
        <w:rPr>
          <w:rFonts w:cs="Times New Roman" w:ascii="Times New Roman" w:hAnsi="Times New Roman"/>
          <w:sz w:val="20"/>
          <w:szCs w:val="20"/>
        </w:rPr>
        <w:t xml:space="preserve">норму определяют: путем экспертных оценок или на основе личного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опыта нормировщика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(опытный метод); </w:t>
      </w:r>
      <w:r>
        <w:rPr>
          <w:rFonts w:cs="Times New Roman" w:ascii="Times New Roman" w:hAnsi="Times New Roman"/>
          <w:spacing w:val="-1"/>
          <w:sz w:val="20"/>
          <w:szCs w:val="20"/>
        </w:rPr>
        <w:t>по данным оперативного и ста</w:t>
        <w:softHyphen/>
        <w:t>тистического учета фактических затрат времени на аналитическую рабо</w:t>
        <w:softHyphen/>
        <w:t xml:space="preserve">ту в прошлом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(статистический);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утем сравнения сложности и объема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нормируемой работы с аналогичной работой, выполняющейся ранее </w:t>
      </w:r>
      <w:r>
        <w:rPr>
          <w:rFonts w:cs="Times New Roman" w:ascii="Times New Roman" w:hAnsi="Times New Roman"/>
          <w:i/>
          <w:iCs/>
          <w:sz w:val="20"/>
          <w:szCs w:val="20"/>
        </w:rPr>
        <w:t>(сравнительный метод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наиболее прогрессивным нормам относят </w:t>
      </w:r>
      <w:r>
        <w:rPr>
          <w:rFonts w:cs="Times New Roman" w:ascii="Times New Roman" w:hAnsi="Times New Roman"/>
          <w:i/>
          <w:iCs/>
          <w:sz w:val="20"/>
          <w:szCs w:val="20"/>
        </w:rPr>
        <w:t>технически обоснован</w:t>
        <w:softHyphen/>
        <w:t xml:space="preserve">ные </w:t>
      </w:r>
      <w:r>
        <w:rPr>
          <w:rFonts w:cs="Times New Roman" w:ascii="Times New Roman" w:hAnsi="Times New Roman"/>
          <w:sz w:val="20"/>
          <w:szCs w:val="20"/>
        </w:rPr>
        <w:t>нормы, установленные аналитическим методом на основе ком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плексного обоснования величины затрат труда применительно к той тех</w:t>
        <w:softHyphen/>
        <w:t>нике и технологии, с использованием которой должна быть выполнена работа. Такие нормы должны предусматривать прогрессивные режимы работы оборудования, рациональные приемы и методы труда, прогрес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сивную организацию и обслуживание рабочих мест, оптимальную заня</w:t>
        <w:softHyphen/>
        <w:t>тость работников и обеспечивать высокое качество продукции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Технически обоснованной (или технической) следует считать норму, которая является прогрессивной и объективной, имеет комплексное тех</w:t>
        <w:softHyphen/>
      </w:r>
      <w:r>
        <w:rPr>
          <w:rFonts w:cs="Times New Roman" w:ascii="Times New Roman" w:hAnsi="Times New Roman"/>
          <w:sz w:val="20"/>
          <w:szCs w:val="20"/>
        </w:rPr>
        <w:t>ническое, организационное, психофизиологическое и социально-экономическое обоснование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Прогрессивность </w:t>
      </w:r>
      <w:r>
        <w:rPr>
          <w:rFonts w:cs="Times New Roman" w:ascii="Times New Roman" w:hAnsi="Times New Roman"/>
          <w:spacing w:val="-1"/>
          <w:sz w:val="20"/>
          <w:szCs w:val="20"/>
        </w:rPr>
        <w:t>нормы определяется степенью учета при ее разра</w:t>
        <w:softHyphen/>
        <w:t>ботке требований техники, технологии и организации производства, пе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редовых приемов и методов труда;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бъективность </w:t>
      </w:r>
      <w:r>
        <w:rPr>
          <w:rFonts w:cs="Times New Roman" w:ascii="Times New Roman" w:hAnsi="Times New Roman"/>
          <w:sz w:val="20"/>
          <w:szCs w:val="20"/>
        </w:rPr>
        <w:t xml:space="preserve">заключается в том, </w:t>
      </w:r>
      <w:r>
        <w:rPr>
          <w:rFonts w:cs="Times New Roman" w:ascii="Times New Roman" w:hAnsi="Times New Roman"/>
          <w:spacing w:val="-2"/>
          <w:sz w:val="20"/>
          <w:szCs w:val="20"/>
        </w:rPr>
        <w:t>что норма должна быть единой для одних и тех же операций и работ, вы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полняемых в одинаковых условиях независимо от способностей отдель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ых исполнителей (последнее находит отражение в фактическом выпол</w:t>
        <w:softHyphen/>
      </w:r>
      <w:r>
        <w:rPr>
          <w:rFonts w:cs="Times New Roman" w:ascii="Times New Roman" w:hAnsi="Times New Roman"/>
          <w:sz w:val="20"/>
          <w:szCs w:val="20"/>
        </w:rPr>
        <w:t>нении норм)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роцесс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технического обоснования </w:t>
      </w:r>
      <w:r>
        <w:rPr>
          <w:rFonts w:cs="Times New Roman" w:ascii="Times New Roman" w:hAnsi="Times New Roman"/>
          <w:spacing w:val="-2"/>
          <w:sz w:val="20"/>
          <w:szCs w:val="20"/>
        </w:rPr>
        <w:t>нормы затрат труда включает ус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тановление ее методами технического нормирования (аналитическим) в соответствии с параметрами применяемой техники (оборудования), инст</w:t>
        <w:softHyphen/>
        <w:t>румента, оснастки, рациональных режимов работы и способами ее вы</w:t>
        <w:softHyphen/>
        <w:t xml:space="preserve">полнения;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организационного обоснования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ыявление, анализ и учет при </w:t>
      </w:r>
      <w:r>
        <w:rPr>
          <w:rFonts w:cs="Times New Roman" w:ascii="Times New Roman" w:hAnsi="Times New Roman"/>
          <w:sz w:val="20"/>
          <w:szCs w:val="20"/>
        </w:rPr>
        <w:t xml:space="preserve">ее разработке организационных факторов и ограничений; </w:t>
      </w:r>
      <w:r>
        <w:rPr>
          <w:rFonts w:cs="Times New Roman" w:ascii="Times New Roman" w:hAnsi="Times New Roman"/>
          <w:i/>
          <w:iCs/>
          <w:sz w:val="20"/>
          <w:szCs w:val="20"/>
        </w:rPr>
        <w:t>психофизиоло</w:t>
        <w:softHyphen/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гическо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выявление, анализ и учет психофизиологических факторов и </w:t>
      </w:r>
      <w:r>
        <w:rPr>
          <w:rFonts w:cs="Times New Roman" w:ascii="Times New Roman" w:hAnsi="Times New Roman"/>
          <w:spacing w:val="-2"/>
          <w:sz w:val="20"/>
          <w:szCs w:val="20"/>
        </w:rPr>
        <w:t>ограничений, зависящих от производства и исполнителей, оценку трудо</w:t>
      </w:r>
      <w:r>
        <w:rPr>
          <w:rFonts w:cs="Times New Roman" w:ascii="Times New Roman" w:hAnsi="Times New Roman"/>
          <w:spacing w:val="-3"/>
          <w:sz w:val="20"/>
          <w:szCs w:val="20"/>
        </w:rPr>
        <w:t>вого процесса и условий его выполнения по уровню утомления, обоснова</w:t>
        <w:softHyphen/>
        <w:t xml:space="preserve">ние продолжительности времени на отдых; 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социально-экономического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выявление, анализ, определение и учет факторов, характеризующих про</w:t>
        <w:softHyphen/>
      </w:r>
      <w:r>
        <w:rPr>
          <w:rFonts w:cs="Times New Roman" w:ascii="Times New Roman" w:hAnsi="Times New Roman"/>
          <w:sz w:val="20"/>
          <w:szCs w:val="20"/>
        </w:rPr>
        <w:t>изводство и исполнителя работ, оптимизацию трудового процесса, норм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ируемой величины затрат труда с учетом социальных и экономических </w:t>
      </w:r>
      <w:r>
        <w:rPr>
          <w:rFonts w:cs="Times New Roman" w:ascii="Times New Roman" w:hAnsi="Times New Roman"/>
          <w:spacing w:val="-2"/>
          <w:sz w:val="20"/>
          <w:szCs w:val="20"/>
        </w:rPr>
        <w:t>ограничений и требований, установление критериев экономической эф</w:t>
        <w:softHyphen/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фективности технологических режимов работы оборудования и трудовых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роцессов, нормируемого уровня затрат труда, их оптимизация (выбор </w:t>
      </w:r>
      <w:r>
        <w:rPr>
          <w:rFonts w:cs="Times New Roman" w:ascii="Times New Roman" w:hAnsi="Times New Roman"/>
          <w:sz w:val="20"/>
          <w:szCs w:val="20"/>
        </w:rPr>
        <w:t>наиболее рационального варианта) и др.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31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7. Организация оплаты труда </w:t>
      </w:r>
    </w:p>
    <w:p>
      <w:pPr>
        <w:pStyle w:val="Normal"/>
        <w:shd w:fill="FFFFFF" w:val="clear"/>
        <w:spacing w:lineRule="auto" w:line="240" w:before="0" w:after="0"/>
        <w:ind w:firstLine="31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0" w:firstLine="360"/>
        <w:jc w:val="both"/>
        <w:rPr/>
      </w:pPr>
      <w:r>
        <w:rPr>
          <w:b w:val="false"/>
          <w:i/>
        </w:rPr>
        <w:t>Оплата труда</w:t>
      </w:r>
      <w:r>
        <w:rPr>
          <w:b w:val="false"/>
          <w:bCs/>
          <w:iCs/>
        </w:rPr>
        <w:t xml:space="preserve"> – система отношений, связанных с обеспечением установления и осуществления работодателем выплат работникам за их труд в соответствии с законами, иными нормативными правовыми актами, коллективными договорами, соглашениями, локальными трудовыми актами и трудовыми договорами.</w: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0" w:firstLine="360"/>
        <w:jc w:val="both"/>
        <w:rPr/>
      </w:pPr>
      <w:r>
        <w:rPr>
          <w:b w:val="false"/>
        </w:rPr>
        <w:t>Заработная плата, согласно статье 129 Трудового Кодекса РФ, это вознаграждение за труд в зависимости от квалификации работника, сложности, количества, качества и условий выполняемой работы, а также выплаты компенсационного и стимулирующего характера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переходом к рынку возникают новые отношения по поводу оплаты труда, формируется рынок труда. Его субъектами являются: работодатель (индивидуальный предприниматель, объединение предпринимателей, акционерное общество, государство), предъявляющий спрос на известное количество ресурса труда и наемные работники (собственники ресурса  труда), количество и профессионально-квалификационные характеристики которых формируют предложение на рынке труда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нтрализованное регулирование заработной платы осуществляется путем следующих механизмов:</w:t>
      </w:r>
    </w:p>
    <w:p>
      <w:pPr>
        <w:pStyle w:val="Header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Принятие норм Трудового кодекса, регулирующих условия и порядок оплаты труда.</w:t>
      </w:r>
    </w:p>
    <w:p>
      <w:pPr>
        <w:pStyle w:val="Header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Исполнение тарифной системы (рекомендованный характер).</w:t>
      </w:r>
    </w:p>
    <w:p>
      <w:pPr>
        <w:pStyle w:val="Header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Установление минимального размера оплаты труда, который должен обеспечить нормальные условия для воспроизводства  рабочего ресурса работников, занятых простым, малоквалифицированным трудом,  не только поддерживать физическую активность, но и воспроизводить способность к труду и развитие рабочей силы, должен соответствовать потребительской корзине, включающей необходимый набор продуктов, товаров и услуг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окальные механизмы  регулирования заработной платы на предприятиях следующие: процедуры, механизмы, и методы организации заработной платы,  определение размера средств, идущих на оплату труда работников, выбор системы заработной платы, положение о премировании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spacing w:val="3"/>
          <w:sz w:val="20"/>
          <w:szCs w:val="20"/>
        </w:rPr>
        <w:t>Для работников предприятия оплата труда в виде заработ</w:t>
        <w:softHyphen/>
      </w:r>
      <w:r>
        <w:rPr>
          <w:rFonts w:cs="Times New Roman" w:ascii="Times New Roman" w:hAnsi="Times New Roman"/>
          <w:sz w:val="20"/>
          <w:szCs w:val="20"/>
        </w:rPr>
        <w:t>ной платы является их личным доходом, который должен соот</w:t>
        <w:softHyphen/>
      </w:r>
      <w:r>
        <w:rPr>
          <w:rFonts w:cs="Times New Roman" w:ascii="Times New Roman" w:hAnsi="Times New Roman"/>
          <w:spacing w:val="-1"/>
          <w:sz w:val="20"/>
          <w:szCs w:val="20"/>
        </w:rPr>
        <w:t>ветствовать личному вкладу в результаты деятельности предпри</w:t>
        <w:softHyphen/>
      </w:r>
      <w:r>
        <w:rPr>
          <w:rFonts w:cs="Times New Roman" w:ascii="Times New Roman" w:hAnsi="Times New Roman"/>
          <w:sz w:val="20"/>
          <w:szCs w:val="20"/>
        </w:rPr>
        <w:t>ятия. Различают следующие виды заработной платы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Номинальная заработная плат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это сумма денег, которую получает работник за свой труд за определенный период вре</w:t>
        <w:softHyphen/>
      </w:r>
      <w:r>
        <w:rPr>
          <w:rFonts w:cs="Times New Roman" w:ascii="Times New Roman" w:hAnsi="Times New Roman"/>
          <w:spacing w:val="-6"/>
          <w:sz w:val="20"/>
          <w:szCs w:val="20"/>
        </w:rPr>
        <w:t>мени согласно договору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Реальная заработная плат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казывает, какое количество предметов потребления и услуг можно купить за номинальную </w:t>
      </w:r>
      <w:r>
        <w:rPr>
          <w:rFonts w:cs="Times New Roman" w:ascii="Times New Roman" w:hAnsi="Times New Roman"/>
          <w:spacing w:val="2"/>
          <w:sz w:val="20"/>
          <w:szCs w:val="20"/>
        </w:rPr>
        <w:t>заработную плату при данном уровне цен и тарифов, т.е. это номинальная зарплата за вычетом налогов и удержаний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Минимальная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заработная плат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оциальная норма оплаты труда, представляющая собой низшую границу стоимости неквалифицированной рабочей силы в расчете на 1 месяц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рганизации оплаты труда на предприятии (организации) необходимо учитывать следующие принципы:</w:t>
      </w:r>
    </w:p>
    <w:p>
      <w:pPr>
        <w:pStyle w:val="Header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цип справедливости, т.е. равной оплаты за равный труд;</w:t>
        <w:tab/>
      </w:r>
    </w:p>
    <w:p>
      <w:pPr>
        <w:pStyle w:val="Header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ность выполняемой работы и уровень квалификации труда;</w:t>
        <w:tab/>
      </w:r>
    </w:p>
    <w:p>
      <w:pPr>
        <w:pStyle w:val="Header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дные условия труда и тяжелый физический труд;</w:t>
      </w:r>
    </w:p>
    <w:p>
      <w:pPr>
        <w:pStyle w:val="Header"/>
        <w:numPr>
          <w:ilvl w:val="0"/>
          <w:numId w:val="23"/>
        </w:numPr>
        <w:tabs>
          <w:tab w:val="left" w:pos="567" w:leader="none"/>
          <w:tab w:val="left" w:pos="708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имулирование за качество труда и добросовестное отношение       к труду;</w:t>
      </w:r>
    </w:p>
    <w:p>
      <w:pPr>
        <w:pStyle w:val="Header"/>
        <w:numPr>
          <w:ilvl w:val="0"/>
          <w:numId w:val="23"/>
        </w:numPr>
        <w:tabs>
          <w:tab w:val="left" w:pos="567" w:leader="none"/>
          <w:tab w:val="left" w:pos="708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ериальное наказание за допущенный брак и безответственное отношение к своим обязанностям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right="29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ндексация заработной платы в соответствии с уровнем инфляции;</w:t>
      </w:r>
    </w:p>
    <w:p>
      <w:pPr>
        <w:pStyle w:val="Style17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29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нение прогрессивных форм и систем оплаты труда. </w:t>
      </w:r>
    </w:p>
    <w:p>
      <w:pPr>
        <w:pStyle w:val="Heading"/>
        <w:widowControl w:val="false"/>
        <w:numPr>
          <w:ilvl w:val="0"/>
          <w:numId w:val="0"/>
        </w:numPr>
        <w:tabs>
          <w:tab w:val="left" w:pos="708" w:leader="none"/>
        </w:tabs>
        <w:ind w:left="0" w:firstLine="360"/>
        <w:jc w:val="both"/>
        <w:rPr/>
      </w:pPr>
      <w:r>
        <w:rPr>
          <w:b w:val="false"/>
        </w:rPr>
        <w:t>В условиях рыночной экономики предприятия самостоятельно решают  вопросы организации заработной платы и используют различные ее модели</w:t>
      </w:r>
      <w:r>
        <w:rPr/>
        <w:t>.</w:t>
      </w:r>
      <w:r>
        <w:rPr>
          <w:b w:val="false"/>
          <w:bCs/>
          <w:iCs/>
        </w:rPr>
        <w:t xml:space="preserve"> 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аще они выбирают традиционную модель, основные элементы организации оплаты труда на таких предприятиях: нормирование труда, тарифная система организации заработной платы, формы и системы заработной платы, фонд оплаты труда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арифная система</w:t>
      </w:r>
      <w:r>
        <w:rPr>
          <w:rFonts w:cs="Times New Roman" w:ascii="Times New Roman" w:hAnsi="Times New Roman"/>
          <w:sz w:val="20"/>
          <w:szCs w:val="20"/>
        </w:rPr>
        <w:t xml:space="preserve"> – это совокупность различных нормативных материалов, с помощью которых на предприятии устанавливается уровень оплаты труда работников в зависимости от их квалификации, условий труда, географического расположения предприятий и отраслевых особенностей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ми элементами тарифной системы являются: тарифные сетки, тарифные ставки, тарифно-квалификационные справочники, должностные оклады, доплаты и надбавки к тарифным ставкам, районные коэффициенты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арифная сетка</w:t>
      </w:r>
      <w:r>
        <w:rPr>
          <w:rFonts w:cs="Times New Roman" w:ascii="Times New Roman" w:hAnsi="Times New Roman"/>
          <w:sz w:val="20"/>
          <w:szCs w:val="20"/>
        </w:rPr>
        <w:t xml:space="preserve"> служит для установления соотношения в оплате труда в зависимости от уровня квалификации и представляет собой совокупность тарифных разрядов и соответствующих им тарифных коэффициентов. Тарифный коэффициент любого разряда показывает, во сколько раз тарифная ставка данного разряда больше тарифной ставки первого разряда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арифная ставка</w:t>
      </w:r>
      <w:r>
        <w:rPr>
          <w:rFonts w:cs="Times New Roman" w:ascii="Times New Roman" w:hAnsi="Times New Roman"/>
          <w:sz w:val="20"/>
          <w:szCs w:val="20"/>
        </w:rPr>
        <w:t xml:space="preserve"> – это выраженный в денежной форме абсолютный размер оплаты труда за единицу рабочего времени. Они могут быть часовые, дневные, месячные (оклады)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арифная ставка первого разряда, количество разрядов и тарифные коэффициенты определяются коллективным договором предприятия. Размер тарифной ставки первого разряда не может быть ниже минимального размера оплаты труда, установленного законом РФ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Единый тарифно-квалификационный справочник (ЕТКС)</w:t>
      </w:r>
      <w:r>
        <w:rPr>
          <w:rFonts w:cs="Times New Roman" w:ascii="Times New Roman" w:hAnsi="Times New Roman"/>
          <w:sz w:val="20"/>
          <w:szCs w:val="20"/>
        </w:rPr>
        <w:t xml:space="preserve"> предназначен для тарификации работ, определения уровня квалификации работника и присвоения ему соответствующего разряда. Он сохраняет роль нормативного документа в вопросах тарификации труда как для бюджетного, так и для предпринимательского секторов экономики и включает в себя 3 раздела: характеристика работ; примеры работ; должен знать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служащих, руководителей и специалистов на предприятиях, использующих традиционную модель организации заработной платы, применяют штатно-окладную систему. Составляется штатное расписание, где указываются перечень должностей служащих, численность работников по каждой должности и размеры месячных окладов. Аттестационная комиссия на основе квалификационных справочников должностей служащих в процессе аттестации работников присваивает служащим квалификационную категорию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иболее широкое применение получает использование общей тарифной сетки для организации оплаты труда всех работающих на предприятии. 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 помощью </w:t>
      </w:r>
      <w:r>
        <w:rPr>
          <w:rFonts w:cs="Times New Roman" w:ascii="Times New Roman" w:hAnsi="Times New Roman"/>
          <w:i/>
          <w:sz w:val="20"/>
          <w:szCs w:val="20"/>
        </w:rPr>
        <w:t>районных коэффициентов</w:t>
      </w:r>
      <w:r>
        <w:rPr>
          <w:rFonts w:cs="Times New Roman" w:ascii="Times New Roman" w:hAnsi="Times New Roman"/>
          <w:sz w:val="20"/>
          <w:szCs w:val="20"/>
        </w:rPr>
        <w:t xml:space="preserve"> осуществляется межрайонное регулирование заработной платы. Районный коэффициент к заработной плате представляет собой нормативный показатель степени увеличения  размера заработной платы в зависимости от местоположения предприятия. 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рактике применяют  </w:t>
      </w:r>
      <w:r>
        <w:rPr>
          <w:rFonts w:cs="Times New Roman" w:ascii="Times New Roman" w:hAnsi="Times New Roman"/>
          <w:iCs/>
          <w:sz w:val="20"/>
          <w:szCs w:val="20"/>
        </w:rPr>
        <w:t xml:space="preserve">две формы оплаты труда: </w:t>
      </w:r>
      <w:r>
        <w:rPr>
          <w:rFonts w:cs="Times New Roman" w:ascii="Times New Roman" w:hAnsi="Times New Roman"/>
          <w:sz w:val="20"/>
          <w:szCs w:val="20"/>
        </w:rPr>
        <w:t>сдельную и повременную (см. рис. 4.1.)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16000</wp:posOffset>
                </wp:positionH>
                <wp:positionV relativeFrom="paragraph">
                  <wp:posOffset>127000</wp:posOffset>
                </wp:positionV>
                <wp:extent cx="2425700" cy="2520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52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60" w:hanging="1260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  <w:t>Формы и системы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pt;height:19.85pt;mso-wrap-distance-left:9.05pt;mso-wrap-distance-right:9.05pt;mso-wrap-distance-top:0pt;mso-wrap-distance-bottom:0pt;margin-top:10pt;mso-position-vertical-relative:text;margin-left:80pt;mso-position-horizontal-relative:text">
                <v:textbox>
                  <w:txbxContent>
                    <w:p>
                      <w:pPr>
                        <w:pStyle w:val="Heading1"/>
                        <w:ind w:left="1260" w:hanging="1260"/>
                        <w:rPr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 w:val="18"/>
                          <w:szCs w:val="18"/>
                        </w:rPr>
                        <w:t>Формы и системы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right="29"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00600</wp:posOffset>
                </wp:positionH>
                <wp:positionV relativeFrom="paragraph">
                  <wp:posOffset>46101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3pt" to="378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1550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7.75pt" to="176.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3545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Times New Roman"/>
          <w:b w:val="false"/>
          <w:bCs/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0</wp:posOffset>
                </wp:positionH>
                <wp:positionV relativeFrom="paragraph">
                  <wp:posOffset>66675</wp:posOffset>
                </wp:positionV>
                <wp:extent cx="2628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25pt" to="278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72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pt" to="279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426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</wp:posOffset>
                </wp:positionH>
                <wp:positionV relativeFrom="paragraph">
                  <wp:posOffset>36830</wp:posOffset>
                </wp:positionV>
                <wp:extent cx="1619250" cy="2476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дельная оплат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.9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дельная оплат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90775</wp:posOffset>
                </wp:positionH>
                <wp:positionV relativeFrom="paragraph">
                  <wp:posOffset>36830</wp:posOffset>
                </wp:positionV>
                <wp:extent cx="1847850" cy="2476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временная опла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2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временная оплат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426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0" cy="18332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0pt,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0" cy="80454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pt" to="171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pt" to="188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426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9075</wp:posOffset>
                </wp:positionH>
                <wp:positionV relativeFrom="paragraph">
                  <wp:posOffset>114300</wp:posOffset>
                </wp:positionV>
                <wp:extent cx="1619250" cy="28130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стая сд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15pt;mso-wrap-distance-left:9.05pt;mso-wrap-distance-right:9.05pt;mso-wrap-distance-top:0pt;mso-wrap-distance-bottom:0pt;margin-top: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стая сд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90775</wp:posOffset>
                </wp:positionH>
                <wp:positionV relativeFrom="paragraph">
                  <wp:posOffset>99060</wp:posOffset>
                </wp:positionV>
                <wp:extent cx="1847850" cy="2476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стая поврем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7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стая поврем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426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1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0" cy="157416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171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18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426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3545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7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717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pt" to="188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1619250" cy="2476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дельно-прем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.95pt;mso-position-vertical-relative:text;margin-left:17.25pt;mso-position-horizontal-relative:text">
                <v:textbox>
                  <w:txbxContent>
                    <w:p>
                      <w:pPr>
                        <w:pStyle w:val="Style1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дельно-прем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90775</wp:posOffset>
                </wp:positionH>
                <wp:positionV relativeFrom="paragraph">
                  <wp:posOffset>37465</wp:posOffset>
                </wp:positionV>
                <wp:extent cx="1847850" cy="24574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временно-прем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35pt;mso-wrap-distance-left:9.05pt;mso-wrap-distance-right:9.05pt;mso-wrap-distance-top:0pt;mso-wrap-distance-bottom:0pt;margin-top:2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временно-прем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1985" w:hanging="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numPr>
          <w:ilvl w:val="0"/>
          <w:numId w:val="0"/>
        </w:numPr>
        <w:tabs>
          <w:tab w:val="left" w:pos="708" w:leader="none"/>
        </w:tabs>
        <w:ind w:left="3545" w:hanging="0"/>
        <w:jc w:val="both"/>
        <w:rPr>
          <w:b w:val="false"/>
          <w:b w:val="false"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pt" to="18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i/>
          <w:i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9075</wp:posOffset>
                </wp:positionH>
                <wp:positionV relativeFrom="paragraph">
                  <wp:posOffset>4445</wp:posOffset>
                </wp:positionV>
                <wp:extent cx="1619250" cy="2476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свенно-сд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свенно-сд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90775</wp:posOffset>
                </wp:positionH>
                <wp:positionV relativeFrom="paragraph">
                  <wp:posOffset>4445</wp:posOffset>
                </wp:positionV>
                <wp:extent cx="1847850" cy="2476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час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0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час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pt" to="17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59817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1pt" to="17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717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2pt" to="188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71700</wp:posOffset>
                </wp:positionH>
                <wp:positionV relativeFrom="paragraph">
                  <wp:posOffset>59817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1pt" to="188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71700</wp:posOffset>
                </wp:positionH>
                <wp:positionV relativeFrom="paragraph">
                  <wp:posOffset>95250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5pt" to="188.9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5800</wp:posOffset>
                </wp:positionH>
                <wp:positionV relativeFrom="paragraph">
                  <wp:posOffset>71818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55pt" to="54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71600</wp:posOffset>
                </wp:positionH>
                <wp:positionV relativeFrom="paragraph">
                  <wp:posOffset>71818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6.55pt" to="108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9075</wp:posOffset>
                </wp:positionH>
                <wp:positionV relativeFrom="paragraph">
                  <wp:posOffset>114300</wp:posOffset>
                </wp:positionV>
                <wp:extent cx="1619250" cy="2476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ккорд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ккорд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7170</wp:posOffset>
                </wp:positionH>
                <wp:positionV relativeFrom="paragraph">
                  <wp:posOffset>468630</wp:posOffset>
                </wp:positionV>
                <wp:extent cx="1619250" cy="26416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дельно-прогресс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.8pt;mso-wrap-distance-left:9.05pt;mso-wrap-distance-right:9.05pt;mso-wrap-distance-top:0pt;mso-wrap-distance-bottom:0pt;margin-top:36.9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дельно-прогресс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90775</wp:posOffset>
                </wp:positionH>
                <wp:positionV relativeFrom="paragraph">
                  <wp:posOffset>114300</wp:posOffset>
                </wp:positionV>
                <wp:extent cx="1847850" cy="24765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90775</wp:posOffset>
                </wp:positionH>
                <wp:positionV relativeFrom="paragraph">
                  <wp:posOffset>468630</wp:posOffset>
                </wp:positionV>
                <wp:extent cx="1847850" cy="24765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нед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6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нед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90775</wp:posOffset>
                </wp:positionH>
                <wp:positionV relativeFrom="paragraph">
                  <wp:posOffset>822960</wp:posOffset>
                </wp:positionV>
                <wp:extent cx="1847850" cy="24765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меся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64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меся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9525</wp:posOffset>
                </wp:positionH>
                <wp:positionV relativeFrom="paragraph">
                  <wp:posOffset>3810</wp:posOffset>
                </wp:positionV>
                <wp:extent cx="1047750" cy="24765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дивид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0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дивид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94435</wp:posOffset>
                </wp:positionH>
                <wp:positionV relativeFrom="paragraph">
                  <wp:posOffset>3810</wp:posOffset>
                </wp:positionV>
                <wp:extent cx="923290" cy="24765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ллек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.5pt;mso-wrap-distance-left:9.05pt;mso-wrap-distance-right:9.05pt;mso-wrap-distance-top:0pt;mso-wrap-distance-bottom:0pt;margin-top:0.3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ллек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ис. 4.1.  Формы и системы заработной платы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обенности сдельной формы оплаты труда:</w:t>
      </w:r>
    </w:p>
    <w:p>
      <w:pPr>
        <w:pStyle w:val="Header"/>
        <w:numPr>
          <w:ilvl w:val="0"/>
          <w:numId w:val="42"/>
        </w:numPr>
        <w:tabs>
          <w:tab w:val="clear" w:pos="708"/>
          <w:tab w:val="left" w:pos="567" w:leader="none"/>
          <w:tab w:val="center" w:pos="4153" w:leader="none"/>
          <w:tab w:val="right" w:pos="830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имулирует улучшение объемных, количественных показателей работы;</w:t>
      </w:r>
    </w:p>
    <w:p>
      <w:pPr>
        <w:pStyle w:val="Header"/>
        <w:numPr>
          <w:ilvl w:val="0"/>
          <w:numId w:val="42"/>
        </w:numPr>
        <w:tabs>
          <w:tab w:val="clear" w:pos="708"/>
          <w:tab w:val="left" w:pos="567" w:leader="none"/>
          <w:tab w:val="center" w:pos="4153" w:leader="none"/>
          <w:tab w:val="right" w:pos="8306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няется на участках производства с преобладанием ручного или машинно-ручного труда: именно в этих условиях возможно учесть количество и качество произведенной продукции, обеспечить увеличение объема производства и обоснованность устанавливаемых норм труда;</w:t>
      </w:r>
    </w:p>
    <w:p>
      <w:pPr>
        <w:pStyle w:val="Header"/>
        <w:numPr>
          <w:ilvl w:val="0"/>
          <w:numId w:val="42"/>
        </w:numPr>
        <w:tabs>
          <w:tab w:val="clear" w:pos="708"/>
          <w:tab w:val="left" w:pos="567" w:leader="none"/>
          <w:tab w:val="center" w:pos="4153" w:leader="none"/>
          <w:tab w:val="right" w:pos="8306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пользовании сдельной формы оплаты труда сохраняется опасность снижения качества выпускаемой продукции, нарушения режимов технологических процессов, ухудшения обслуживания оборудования и его преждевременного выхода из строя, нарушение требований техники безопасности, перерасхода материальных ресурсов.</w:t>
      </w:r>
    </w:p>
    <w:p>
      <w:pPr>
        <w:pStyle w:val="Header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словия применения сдельной формы оплаты труда:</w:t>
      </w:r>
    </w:p>
    <w:p>
      <w:pPr>
        <w:pStyle w:val="Header"/>
        <w:numPr>
          <w:ilvl w:val="0"/>
          <w:numId w:val="37"/>
        </w:numPr>
        <w:tabs>
          <w:tab w:val="left" w:pos="567" w:leader="none"/>
          <w:tab w:val="left" w:pos="708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личие количественных показателей работы, которые непосредственно зависят от данного рабочего или бригады;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</w:rPr>
      </w:pPr>
      <w:r>
        <w:rPr>
          <w:b w:val="false"/>
        </w:rPr>
        <w:t xml:space="preserve">возможность у рабочих увеличить выработку или объем выполненных работ;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</w:rPr>
      </w:pPr>
      <w:r>
        <w:rPr>
          <w:b w:val="false"/>
        </w:rPr>
        <w:t>необходимость на данном участке стимулировать рабочих к дальнейшему увеличению выработки продукции или объемов выполняемых работ;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</w:rPr>
      </w:pPr>
      <w:r>
        <w:rPr>
          <w:b w:val="false"/>
        </w:rPr>
        <w:t>возможность точного учета объемов (количества) выполняемых работ;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</w:rPr>
      </w:pPr>
      <w:r>
        <w:rPr>
          <w:b w:val="false"/>
        </w:rPr>
        <w:t>применение технически обоснованных норм труда.</w:t>
      </w:r>
    </w:p>
    <w:p>
      <w:pPr>
        <w:pStyle w:val="TextBodyIndent"/>
        <w:widowControl w:val="false"/>
        <w:ind w:firstLine="284"/>
        <w:rPr/>
      </w:pPr>
      <w:r>
        <w:rPr>
          <w:b w:val="false"/>
          <w:i/>
        </w:rPr>
        <w:t>Не рекомендуется использовать сдельную оплату труда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за ухудшение качества продукции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за нарушение технологических процессов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</w:rPr>
      </w:pPr>
      <w:r>
        <w:rPr>
          <w:b w:val="false"/>
        </w:rPr>
        <w:t>за нарушение обслуживания оборудования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за нарушение требований техники безопасности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  <w:iCs/>
          <w:color w:val="000000"/>
          <w:spacing w:val="-4"/>
        </w:rPr>
      </w:pPr>
      <w:r>
        <w:rPr>
          <w:b w:val="false"/>
        </w:rPr>
        <w:t>за перерасход сырья и материалов.</w:t>
      </w:r>
    </w:p>
    <w:p>
      <w:pPr>
        <w:pStyle w:val="TextBody"/>
        <w:widowControl w:val="false"/>
        <w:ind w:right="28" w:firstLine="567"/>
        <w:rPr>
          <w:b w:val="false"/>
          <w:b w:val="false"/>
          <w:i/>
          <w:i/>
        </w:rPr>
      </w:pPr>
      <w:r>
        <w:rPr>
          <w:b w:val="false"/>
          <w:i/>
        </w:rPr>
        <w:t>Особенности  повременной формы оплаты труда:</w:t>
      </w:r>
    </w:p>
    <w:p>
      <w:pPr>
        <w:pStyle w:val="TextBody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</w:rPr>
      </w:pPr>
      <w:r>
        <w:rPr>
          <w:b w:val="false"/>
        </w:rPr>
        <w:t>начисляется по установленной тарифной ставке или окладу за фактически отработанное на производстве время;</w:t>
      </w:r>
    </w:p>
    <w:p>
      <w:pPr>
        <w:pStyle w:val="TextBody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</w:rPr>
      </w:pPr>
      <w:r>
        <w:rPr>
          <w:b w:val="false"/>
        </w:rPr>
        <w:t>стимулирует повышение квалификации рабочих и укрепление дисциплины труда.</w:t>
      </w:r>
    </w:p>
    <w:p>
      <w:pPr>
        <w:pStyle w:val="TextBody"/>
        <w:widowControl w:val="false"/>
        <w:ind w:right="28" w:firstLine="720"/>
        <w:jc w:val="both"/>
        <w:rPr/>
      </w:pPr>
      <w:r>
        <w:rPr>
          <w:b w:val="false"/>
          <w:i/>
        </w:rPr>
        <w:t>Условия  применения повременной формы оплаты труда: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если рабочий не может оказывать влияния на увеличение выпуска продукции, который определяется производительностью машины, аппарата или агрегата;</w:t>
      </w:r>
    </w:p>
    <w:p>
      <w:pPr>
        <w:pStyle w:val="Style17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right="29" w:firstLine="284"/>
        <w:contextualSpacing/>
        <w:jc w:val="both"/>
        <w:rPr>
          <w:rFonts w:ascii="Times New Roman" w:hAnsi="Times New Roman" w:cs="Times New Roman"/>
          <w:iCs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отсутствуют количественные показатели выработки, необходимые для установления сдельной расценки;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  <w:iCs/>
          <w:color w:val="000000"/>
          <w:spacing w:val="-4"/>
        </w:rPr>
      </w:pPr>
      <w:r>
        <w:rPr>
          <w:b w:val="false"/>
        </w:rPr>
        <w:t>при условии  применения норм труда;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на участках и рабочих местах, где обеспечение высокого качества продукции и работы является главным показателем работы;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при выполнении работ по обслуживанию оборудования, а также на конвейерных линиях с регламентированным ритмом;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для рабочих, на которых учет и нормирование труда требуют больших затрат и экономически нецелесообразны, а также где труд работника не поддается точному нормированию;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0" w:right="28" w:firstLine="284"/>
        <w:jc w:val="both"/>
        <w:rPr>
          <w:b w:val="false"/>
          <w:b w:val="false"/>
          <w:iCs/>
          <w:color w:val="000000"/>
          <w:spacing w:val="-4"/>
        </w:rPr>
      </w:pPr>
      <w:r>
        <w:rPr>
          <w:b w:val="false"/>
        </w:rPr>
        <w:t>на работах, которые можно нормировать и учесть их результаты, но выработка при выполнении этих работ не является основным показателем.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firstLine="36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0"/>
          <w:szCs w:val="20"/>
        </w:rPr>
        <w:t xml:space="preserve">Сдельная зарплата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определяется по формуле: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firstLine="36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= Р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В</w:t>
      </w:r>
      <w:r>
        <w:rPr>
          <w:rFonts w:cs="Times New Roman" w:ascii="Times New Roman" w:hAnsi="Times New Roman"/>
          <w:i/>
          <w:color w:val="000000"/>
          <w:spacing w:val="-4"/>
          <w:sz w:val="20"/>
          <w:szCs w:val="20"/>
        </w:rPr>
        <w:t xml:space="preserve">,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(4.9)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i/>
          <w:i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29" w:hanging="0"/>
        <w:rPr/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где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Р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с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–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сдельная расценка з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единицу изготовленной продукции (проведенной работы),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руб.;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В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– количество (объем) изготовленной продукции за расчетный период (месяц, день).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firstLine="360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Сдельная расценка </w:t>
      </w:r>
      <w:r>
        <w:rPr>
          <w:rFonts w:cs="Times New Roman" w:ascii="Times New Roman" w:hAnsi="Times New Roman"/>
          <w:color w:val="000000"/>
          <w:sz w:val="20"/>
          <w:szCs w:val="20"/>
        </w:rPr>
        <w:t>(Р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) определяется произведением тарифной ставки, соответствующей разряду работы (Т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ст</w:t>
      </w:r>
      <w:r>
        <w:rPr>
          <w:rFonts w:cs="Times New Roman" w:ascii="Times New Roman" w:hAnsi="Times New Roman"/>
          <w:color w:val="000000"/>
          <w:sz w:val="20"/>
          <w:szCs w:val="20"/>
        </w:rPr>
        <w:t>), на норму времени для выполнения работы (Н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вр</w:t>
      </w:r>
      <w:r>
        <w:rPr>
          <w:rFonts w:cs="Times New Roman" w:ascii="Times New Roman" w:hAnsi="Times New Roman"/>
          <w:color w:val="000000"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-1737" w:hanging="0"/>
        <w:rPr>
          <w:rFonts w:ascii="Times New Roman" w:hAnsi="Times New Roman" w:cs="Times New Roman"/>
          <w:i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>Р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= Т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ст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Н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вр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 или Р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= Т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ст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 /  Н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 xml:space="preserve">выр 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>,                     (4.10)</w:t>
      </w:r>
    </w:p>
    <w:p>
      <w:pPr>
        <w:pStyle w:val="Normal"/>
        <w:widowControl w:val="false"/>
        <w:shd w:fill="FFFFFF" w:val="clear"/>
        <w:spacing w:lineRule="auto" w:line="240" w:before="0" w:after="0"/>
        <w:ind w:left="1440" w:right="-1737" w:hanging="0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14" w:right="-1737" w:hanging="14"/>
        <w:jc w:val="both"/>
        <w:rPr>
          <w:rFonts w:ascii="Times New Roman" w:hAnsi="Times New Roman" w:cs="Times New Roman"/>
          <w:i/>
          <w:i/>
          <w:i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</w:rPr>
        <w:t>где Н</w:t>
      </w: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  <w:vertAlign w:val="subscript"/>
        </w:rPr>
        <w:t>выр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</w:rPr>
        <w:t>– норма выработки.</w:t>
      </w:r>
    </w:p>
    <w:p>
      <w:pPr>
        <w:pStyle w:val="Normal"/>
        <w:widowControl w:val="false"/>
        <w:shd w:fill="FFFFFF" w:val="clear"/>
        <w:spacing w:lineRule="auto" w:line="240" w:before="0" w:after="0"/>
        <w:ind w:left="14" w:right="28" w:firstLine="346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 xml:space="preserve">Повременная зарплата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(З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vertAlign w:val="subscript"/>
        </w:rPr>
        <w:t>пов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) зависит от времени ра</w:t>
        <w:softHyphen/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оты и квалификации работника:</w:t>
      </w:r>
    </w:p>
    <w:p>
      <w:pPr>
        <w:pStyle w:val="Normal"/>
        <w:widowControl w:val="false"/>
        <w:shd w:fill="FFFFFF" w:val="clear"/>
        <w:spacing w:lineRule="auto" w:line="240" w:before="0" w:after="0"/>
        <w:ind w:left="14" w:right="28" w:firstLine="346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1454" w:right="-1737" w:firstLine="70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ов</w:t>
      </w:r>
      <w:r>
        <w:rPr>
          <w:rFonts w:cs="Times New Roman" w:ascii="Times New Roman" w:hAnsi="Times New Roman"/>
          <w:sz w:val="20"/>
          <w:szCs w:val="20"/>
        </w:rPr>
        <w:t xml:space="preserve"> =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</w:rPr>
        <w:t xml:space="preserve"> Т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ф </w:t>
      </w:r>
      <w:r>
        <w:rPr>
          <w:rFonts w:cs="Times New Roman" w:ascii="Times New Roman" w:hAnsi="Times New Roman"/>
          <w:sz w:val="20"/>
          <w:szCs w:val="20"/>
        </w:rPr>
        <w:t>,                                           (4.11)</w:t>
      </w:r>
    </w:p>
    <w:p>
      <w:pPr>
        <w:pStyle w:val="Normal"/>
        <w:widowControl w:val="false"/>
        <w:shd w:fill="FFFFFF" w:val="clear"/>
        <w:spacing w:lineRule="auto" w:line="240" w:before="0" w:after="0"/>
        <w:ind w:left="1454" w:right="-1737" w:firstLine="70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19"/>
        <w:jc w:val="both"/>
        <w:rPr>
          <w:rFonts w:ascii="Times New Roman" w:hAnsi="Times New Roman" w:cs="Times New Roman"/>
          <w:i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де  Р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п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сценка за установленное время работы, руб.; Т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ак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тическое время работы за расчетный период,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Сдельно-премиальная оплата труда </w:t>
      </w: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(З</w:t>
      </w: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  <w:t xml:space="preserve">) определяется по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= З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+ З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,                                           (4.12)</w:t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З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с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сдельный заработок, руб.; З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азмер премии за выполне</w:t>
        <w:softHyphen/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ние (перевыполнение) установленного в расчетном периоде зада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ия, руб. ил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%.</w:t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302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Сдельно-прогрессивная </w:t>
      </w: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</w:rPr>
        <w:t>(З</w:t>
      </w: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</w:rPr>
        <w:t>.</w:t>
      </w: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  <w:vertAlign w:val="subscript"/>
        </w:rPr>
        <w:t>прогр</w:t>
      </w: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оплата труда предусматривает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ост вознаграждения по установленным критериям:</w:t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302"/>
        <w:jc w:val="both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307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iCs/>
          <w:color w:val="000000"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iCs/>
          <w:color w:val="000000"/>
          <w:sz w:val="20"/>
          <w:szCs w:val="20"/>
          <w:vertAlign w:val="subscript"/>
        </w:rPr>
        <w:t>прогр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= З</w:t>
      </w:r>
      <w:r>
        <w:rPr>
          <w:rFonts w:cs="Times New Roman" w:ascii="Times New Roman" w:hAnsi="Times New Roman"/>
          <w:iCs/>
          <w:color w:val="000000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+ З</w:t>
      </w:r>
      <w:r>
        <w:rPr>
          <w:rFonts w:cs="Times New Roman" w:ascii="Times New Roman" w:hAnsi="Times New Roman"/>
          <w:iCs/>
          <w:color w:val="000000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+ З</w:t>
      </w:r>
      <w:r>
        <w:rPr>
          <w:rFonts w:cs="Times New Roman" w:ascii="Times New Roman" w:hAnsi="Times New Roman"/>
          <w:iCs/>
          <w:color w:val="000000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+ … + З</w:t>
      </w:r>
      <w:r>
        <w:rPr>
          <w:rFonts w:cs="Times New Roman" w:ascii="Times New Roman" w:hAnsi="Times New Roman"/>
          <w:iCs/>
          <w:color w:val="000000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,                       (4.13)</w:t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307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8" w:right="-11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3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- размер премии при перевыполнении задания первого уров</w:t>
        <w:softHyphen/>
        <w:t>ня, руб. или %; З</w:t>
      </w:r>
      <w:r>
        <w:rPr>
          <w:rFonts w:cs="Times New Roman" w:ascii="Times New Roman" w:hAnsi="Times New Roman"/>
          <w:i/>
          <w:color w:val="000000"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, ...,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З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- размеры премии по достижению сле</w:t>
        <w:softHyphen/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дующих установленных положением уровней.</w:t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302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0"/>
          <w:szCs w:val="20"/>
        </w:rPr>
        <w:t xml:space="preserve">Косвенная сдельная оплата труда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(З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) применяется для вспо</w:t>
        <w:softHyphen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огательных работ:</w:t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302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662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З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iCs/>
          <w:sz w:val="20"/>
          <w:szCs w:val="20"/>
        </w:rPr>
        <w:t>.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iCs/>
          <w:sz w:val="20"/>
          <w:szCs w:val="20"/>
        </w:rPr>
        <w:t xml:space="preserve"> = Р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iCs/>
          <w:sz w:val="20"/>
          <w:szCs w:val="20"/>
        </w:rPr>
        <w:t>.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0"/>
          <w:szCs w:val="20"/>
        </w:rPr>
        <w:t xml:space="preserve"> В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всп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Cs/>
          <w:sz w:val="20"/>
          <w:szCs w:val="20"/>
        </w:rPr>
        <w:t>,                                    (4.14)</w:t>
      </w:r>
    </w:p>
    <w:p>
      <w:pPr>
        <w:pStyle w:val="Normal"/>
        <w:widowControl w:val="false"/>
        <w:shd w:fill="FFFFFF" w:val="clear"/>
        <w:spacing w:lineRule="auto" w:line="240" w:before="0" w:after="0"/>
        <w:ind w:left="58" w:firstLine="662"/>
        <w:jc w:val="center"/>
        <w:rPr>
          <w:rFonts w:ascii="Times New Roman" w:hAnsi="Times New Roman" w:cs="Times New Roman"/>
          <w:i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24" w:hanging="0"/>
        <w:jc w:val="both"/>
        <w:rPr>
          <w:rFonts w:ascii="Times New Roman" w:hAnsi="Times New Roman" w:cs="Times New Roman"/>
          <w:color w:val="000000"/>
          <w:spacing w:val="-13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Р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к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сд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 xml:space="preserve">  –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ценка косвенно-сдельных работ, руб.;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В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всп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– </w:t>
      </w:r>
      <w:r>
        <w:rPr>
          <w:rFonts w:cs="Times New Roman" w:ascii="Times New Roman" w:hAnsi="Times New Roman"/>
          <w:color w:val="000000"/>
          <w:sz w:val="18"/>
          <w:szCs w:val="18"/>
        </w:rPr>
        <w:t>объем ра</w:t>
        <w:softHyphen/>
        <w:t>б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оты (обслуживаемых рабочих мест) вспомогательными рабочи</w:t>
        <w:softHyphen/>
      </w:r>
      <w:r>
        <w:rPr>
          <w:rFonts w:cs="Times New Roman" w:ascii="Times New Roman" w:hAnsi="Times New Roman"/>
          <w:color w:val="000000"/>
          <w:spacing w:val="-13"/>
          <w:sz w:val="18"/>
          <w:szCs w:val="18"/>
        </w:rPr>
        <w:t>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ind w:right="23" w:firstLine="425"/>
        <w:jc w:val="both"/>
        <w:rPr>
          <w:rFonts w:ascii="Times New Roman" w:hAnsi="Times New Roman" w:cs="Times New Roman"/>
          <w:color w:val="000000"/>
          <w:spacing w:val="-1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95" w:right="29" w:hanging="552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ли  </w:t>
      </w:r>
      <w:r>
        <w:rPr>
          <w:rFonts w:cs="Times New Roman" w:ascii="Times New Roman" w:hAnsi="Times New Roman"/>
          <w:iCs/>
          <w:sz w:val="20"/>
          <w:szCs w:val="20"/>
        </w:rPr>
        <w:t>З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iCs/>
          <w:sz w:val="20"/>
          <w:szCs w:val="20"/>
        </w:rPr>
        <w:t>.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iCs/>
          <w:sz w:val="20"/>
          <w:szCs w:val="20"/>
        </w:rPr>
        <w:t xml:space="preserve"> = В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осн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0"/>
          <w:szCs w:val="20"/>
        </w:rPr>
        <w:t xml:space="preserve"> Т</w:t>
      </w:r>
      <w:r>
        <w:rPr>
          <w:rFonts w:cs="Times New Roman" w:ascii="Times New Roman" w:hAnsi="Times New Roman"/>
          <w:iCs/>
          <w:sz w:val="20"/>
          <w:szCs w:val="20"/>
          <w:vertAlign w:val="subscript"/>
        </w:rPr>
        <w:t>всп</w:t>
      </w:r>
      <w:r>
        <w:rPr>
          <w:rFonts w:cs="Times New Roman" w:ascii="Times New Roman" w:hAnsi="Times New Roman"/>
          <w:iCs/>
          <w:sz w:val="20"/>
          <w:szCs w:val="20"/>
        </w:rPr>
        <w:t>,,                                     (4.15)</w:t>
      </w:r>
    </w:p>
    <w:p>
      <w:pPr>
        <w:pStyle w:val="Normal"/>
        <w:widowControl w:val="false"/>
        <w:shd w:fill="FFFFFF" w:val="clear"/>
        <w:spacing w:lineRule="auto" w:line="240" w:before="0" w:after="0"/>
        <w:ind w:left="595" w:right="29" w:hanging="55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firstLine="15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sz w:val="18"/>
          <w:szCs w:val="18"/>
        </w:rPr>
        <w:t>В</w:t>
      </w:r>
      <w:r>
        <w:rPr>
          <w:rFonts w:cs="Times New Roman" w:ascii="Times New Roman" w:hAnsi="Times New Roman"/>
          <w:iCs/>
          <w:sz w:val="18"/>
          <w:szCs w:val="18"/>
          <w:vertAlign w:val="subscript"/>
        </w:rPr>
        <w:t>осн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–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нормативный объем выпуска продукции основным рабочим; </w:t>
      </w:r>
      <w:r>
        <w:rPr>
          <w:rFonts w:cs="Times New Roman" w:ascii="Times New Roman" w:hAnsi="Times New Roman"/>
          <w:iCs/>
          <w:sz w:val="18"/>
          <w:szCs w:val="18"/>
        </w:rPr>
        <w:t xml:space="preserve"> Т</w:t>
      </w:r>
      <w:r>
        <w:rPr>
          <w:rFonts w:cs="Times New Roman" w:ascii="Times New Roman" w:hAnsi="Times New Roman"/>
          <w:iCs/>
          <w:sz w:val="18"/>
          <w:szCs w:val="18"/>
          <w:vertAlign w:val="subscript"/>
        </w:rPr>
        <w:t>всп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– тарифная ставка рабочего, обслуживающего основное про</w:t>
        <w:softHyphen/>
      </w: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>изводство.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firstLine="36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 xml:space="preserve">Аккордная оплата труда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(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>З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ак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>.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) исчисляется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о формуле:</w:t>
      </w:r>
    </w:p>
    <w:p>
      <w:pPr>
        <w:pStyle w:val="Normal"/>
        <w:widowControl w:val="false"/>
        <w:shd w:fill="FFFFFF" w:val="clear"/>
        <w:spacing w:lineRule="auto" w:line="240" w:before="0" w:after="0"/>
        <w:ind w:right="29" w:firstLine="36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28" w:firstLine="720"/>
        <w:jc w:val="center"/>
        <w:rPr>
          <w:rFonts w:ascii="Times New Roman" w:hAnsi="Times New Roman" w:cs="Times New Roman"/>
          <w:i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>З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ак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>.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сд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= З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з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+ З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,                       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  <w:t xml:space="preserve">                 (4.16)</w:t>
      </w:r>
    </w:p>
    <w:p>
      <w:pPr>
        <w:pStyle w:val="Normal"/>
        <w:widowControl w:val="false"/>
        <w:shd w:fill="FFFFFF" w:val="clear"/>
        <w:spacing w:lineRule="auto" w:line="240" w:before="0" w:after="0"/>
        <w:ind w:right="28" w:firstLine="720"/>
        <w:jc w:val="center"/>
        <w:rPr>
          <w:rFonts w:ascii="Times New Roman" w:hAnsi="Times New Roman" w:cs="Times New Roman"/>
          <w:iCs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38" w:firstLine="3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 </w:t>
      </w: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</w:rPr>
        <w:t>З</w:t>
      </w: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  <w:vertAlign w:val="subscript"/>
        </w:rPr>
        <w:t>з</w:t>
      </w: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</w:rPr>
        <w:t xml:space="preserve"> –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размер оплаты труда за все задание;    </w:t>
      </w: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</w:rPr>
        <w:t>З</w:t>
      </w:r>
      <w:r>
        <w:rPr>
          <w:rFonts w:cs="Times New Roman" w:ascii="Times New Roman" w:hAnsi="Times New Roman"/>
          <w:iCs/>
          <w:color w:val="000000"/>
          <w:spacing w:val="-3"/>
          <w:sz w:val="18"/>
          <w:szCs w:val="18"/>
          <w:vertAlign w:val="subscript"/>
        </w:rPr>
        <w:t>пр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– премиаль</w:t>
        <w:softHyphen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ное вознаграждение по условиям, принятым в договоре на задание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(аккорд). </w:t>
      </w:r>
    </w:p>
    <w:p>
      <w:pPr>
        <w:pStyle w:val="Normal"/>
        <w:widowControl w:val="false"/>
        <w:shd w:fill="FFFFFF" w:val="clear"/>
        <w:spacing w:lineRule="auto" w:line="240" w:before="0" w:after="0"/>
        <w:ind w:right="40" w:firstLine="36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  <w:t>Окладная оплата труда (З</w:t>
      </w: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  <w:vertAlign w:val="subscript"/>
        </w:rPr>
        <w:t>окл</w:t>
      </w:r>
      <w:r>
        <w:rPr>
          <w:rFonts w:cs="Times New Roman" w:ascii="Times New Roman" w:hAnsi="Times New Roman"/>
          <w:iCs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применяется при исчислении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заработка помесячно исхода из фактически отработанного времен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в днях согласно штатному расписанию:</w:t>
      </w:r>
    </w:p>
    <w:p>
      <w:pPr>
        <w:pStyle w:val="Normal"/>
        <w:widowControl w:val="false"/>
        <w:shd w:fill="FFFFFF" w:val="clear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67" w:right="57" w:hanging="55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00125" cy="257175"/>
            <wp:effectExtent l="0" t="0" r="0" b="0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(4.17)</w:t>
      </w:r>
    </w:p>
    <w:p>
      <w:pPr>
        <w:pStyle w:val="Normal"/>
        <w:widowControl w:val="false"/>
        <w:shd w:fill="FFFFFF" w:val="clear"/>
        <w:spacing w:lineRule="auto" w:line="240" w:before="0" w:after="0"/>
        <w:ind w:left="567" w:right="57" w:hanging="55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где З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шт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– заработная плата по штатному расписанию (по контракту), руб.; Д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мес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– количество рабочих дней в расчетном месяце; Д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–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количество фактически отработанных рабочих дней в расчетном 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 xml:space="preserve">месяце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Месячная повременная заработная плата </w:t>
      </w:r>
      <w:r>
        <w:rPr>
          <w:rFonts w:cs="Times New Roman" w:ascii="Times New Roman" w:hAnsi="Times New Roman"/>
          <w:color w:val="000000"/>
          <w:sz w:val="20"/>
          <w:szCs w:val="20"/>
        </w:rPr>
        <w:t>рабочего (З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повр</w:t>
      </w:r>
      <w:r>
        <w:rPr>
          <w:rFonts w:cs="Times New Roman" w:ascii="Times New Roman" w:hAnsi="Times New Roman"/>
          <w:color w:val="000000"/>
          <w:sz w:val="20"/>
          <w:szCs w:val="20"/>
        </w:rPr>
        <w:t>) определяется так: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13" w:firstLine="7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76325" cy="438150"/>
            <wp:effectExtent l="0" t="0" r="0" b="0"/>
            <wp:docPr id="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4.18)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13" w:firstLine="7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0" w:firstLine="33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Т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ч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ч</w:t>
      </w:r>
      <w:r>
        <w:rPr>
          <w:rFonts w:cs="Times New Roman" w:ascii="Times New Roman" w:hAnsi="Times New Roman"/>
          <w:color w:val="000000"/>
          <w:sz w:val="18"/>
          <w:szCs w:val="18"/>
        </w:rPr>
        <w:t>асовая тарифная ставка рабочего соответствующего разря</w:t>
        <w:softHyphen/>
        <w:t xml:space="preserve">да, руб.;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Т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ф</w:t>
      </w:r>
      <w:r>
        <w:rPr>
          <w:rFonts w:cs="Times New Roman" w:ascii="Times New Roman" w:hAnsi="Times New Roman"/>
          <w:i/>
          <w:color w:val="000000"/>
          <w:sz w:val="18"/>
          <w:szCs w:val="1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фактическое время работы рабочего в i-й день ме</w:t>
        <w:softHyphen/>
        <w:t xml:space="preserve">сяца, ч;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п — </w:t>
      </w:r>
      <w:r>
        <w:rPr>
          <w:rFonts w:cs="Times New Roman" w:ascii="Times New Roman" w:hAnsi="Times New Roman"/>
          <w:color w:val="000000"/>
          <w:sz w:val="18"/>
          <w:szCs w:val="18"/>
        </w:rPr>
        <w:t>количество отработанных дней в месяц.</w:t>
      </w:r>
    </w:p>
    <w:p>
      <w:pPr>
        <w:pStyle w:val="Normal"/>
        <w:widowControl w:val="false"/>
        <w:shd w:fill="FFFFFF" w:val="clear"/>
        <w:spacing w:lineRule="auto" w:line="240" w:before="0" w:after="0"/>
        <w:ind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многостаночном обслуживании, 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совмещении профессии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оплата труда рабочего осуществляется в соответствии с договорен</w:t>
        <w:softHyphen/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остью с администрацией, закрепленной в положениях или кол</w:t>
        <w:softHyphen/>
        <w:t>лективном договоре.</w:t>
      </w:r>
    </w:p>
    <w:p>
      <w:pPr>
        <w:pStyle w:val="Normal"/>
        <w:widowControl w:val="false"/>
        <w:shd w:fill="FFFFFF" w:val="clear"/>
        <w:spacing w:lineRule="auto" w:line="240" w:before="0" w:after="0"/>
        <w:ind w:right="10"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бригадной форме </w:t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 формируется бригадный фонд заработной платы (Ф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бр</w:t>
      </w:r>
      <w:r>
        <w:rPr>
          <w:rFonts w:cs="Times New Roman" w:ascii="Times New Roman" w:hAnsi="Times New Roman"/>
          <w:color w:val="000000"/>
          <w:sz w:val="20"/>
          <w:szCs w:val="20"/>
        </w:rPr>
        <w:t>):</w:t>
      </w:r>
    </w:p>
    <w:p>
      <w:pPr>
        <w:pStyle w:val="Normal"/>
        <w:widowControl w:val="false"/>
        <w:shd w:fill="FFFFFF" w:val="clear"/>
        <w:spacing w:lineRule="auto" w:line="240" w:before="0" w:after="0"/>
        <w:ind w:right="10" w:first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б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= Р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б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+ Д + З</w:t>
      </w:r>
      <w:r>
        <w:rPr>
          <w:rFonts w:cs="Times New Roman" w:ascii="Times New Roman" w:hAnsi="Times New Roman"/>
          <w:color w:val="000000"/>
          <w:sz w:val="20"/>
          <w:szCs w:val="20"/>
          <w:vertAlign w:val="subscript"/>
        </w:rPr>
        <w:t>пре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+ П,                               (4.19)</w:t>
      </w:r>
    </w:p>
    <w:p>
      <w:pPr>
        <w:pStyle w:val="Normal"/>
        <w:widowControl w:val="false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Р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с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бр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бригадная сдельная расценка;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 xml:space="preserve">Д </w:t>
      </w:r>
      <w:r>
        <w:rPr>
          <w:rFonts w:eastAsia="Symbol" w:cs="Symbol" w:ascii="Symbol" w:hAnsi="Symbol"/>
          <w:i/>
          <w:iCs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доплаты (за совмещение, за особые условия труда и т.д.); З</w:t>
      </w:r>
      <w:r>
        <w:rPr>
          <w:rFonts w:cs="Times New Roman" w:ascii="Times New Roman" w:hAnsi="Times New Roman"/>
          <w:color w:val="000000"/>
          <w:sz w:val="18"/>
          <w:szCs w:val="18"/>
          <w:vertAlign w:val="subscript"/>
        </w:rPr>
        <w:t>прем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премиальные воз</w:t>
        <w:softHyphen/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награждения; П </w:t>
      </w:r>
      <w:r>
        <w:rPr>
          <w:rFonts w:eastAsia="Symbol" w:cs="Symbol" w:ascii="Symbol" w:hAnsi="Symbol"/>
          <w:i/>
          <w:iCs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доля участия в доходе (прибыли) предприятия:</w:t>
      </w:r>
    </w:p>
    <w:p>
      <w:pPr>
        <w:pStyle w:val="Normal"/>
        <w:widowControl w:val="false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eastAsia="Calibri" w:cs="Calibri"/>
        </w:rPr>
        <w:t xml:space="preserve">                               </w:t>
      </w:r>
      <w:r>
        <w:rPr/>
        <w:drawing>
          <wp:inline distT="0" distB="0" distL="0" distR="0">
            <wp:extent cx="1152525" cy="438150"/>
            <wp:effectExtent l="0" t="0" r="0" b="0"/>
            <wp:docPr id="7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</w:t>
      </w:r>
      <w:r>
        <w:rPr>
          <w:rFonts w:eastAsia="Calibri" w:cs="Calibri"/>
          <w:lang w:val="en-US"/>
        </w:rPr>
        <w:t xml:space="preserve">   </w:t>
      </w: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4.20)</w:t>
      </w:r>
    </w:p>
    <w:p>
      <w:pPr>
        <w:pStyle w:val="Normal"/>
        <w:widowControl w:val="false"/>
        <w:shd w:fill="FFFFFF" w:val="clear"/>
        <w:spacing w:lineRule="auto" w:line="240" w:before="0" w:after="0"/>
        <w:ind w:right="17" w:hanging="0"/>
        <w:jc w:val="center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18"/>
          <w:szCs w:val="1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ч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</w:rPr>
        <w:t>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часовые тарифные ставки, соответствующие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му разряду выполненных работ, руб.;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Н</w:t>
      </w:r>
      <w:r>
        <w:rPr>
          <w:rFonts w:cs="Times New Roman" w:ascii="Times New Roman" w:hAnsi="Times New Roman"/>
          <w:iCs/>
          <w:color w:val="000000"/>
          <w:sz w:val="18"/>
          <w:szCs w:val="18"/>
          <w:vertAlign w:val="subscript"/>
        </w:rPr>
        <w:t>выр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нормы выработки рабочих по со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ответствующему разряду и профессии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оощрительные системы оплаты труда</w:t>
      </w:r>
      <w:r>
        <w:rPr>
          <w:rFonts w:cs="Times New Roman" w:ascii="Times New Roman" w:hAnsi="Times New Roman"/>
          <w:sz w:val="20"/>
          <w:szCs w:val="20"/>
        </w:rPr>
        <w:t xml:space="preserve"> следует различать по их целевому назначению, определяющему форму и содержание механизма взаимосвязи поощрительной оплаты с основным заработком. Выделяют следующие группы поощрительных систем: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Системы, увязывающие основную оплату труда с уровнем  выполнения и перевыполнения показателей, выходящих за пределы основной нормы труда, – это премии за текущие результаты работы. Сейчас предприятия имеют полную самостоятельность в организации премирования за текущие результаты деятельности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одатель разрабатывает положение о премировании и после согласования с профсоюзным комитетом доводит их до сведения работников. Эти положения прилагаются к коллективному договору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атывая премиальную систему, нужно предусмотреть: показатели и условия премирования, размеры премий, круг премируемых работников,  периодичность премирования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Системы, увязывающие основную оплату труда с личными деловыми качествами работника, уровнем его профессионального мастерства и индивидуальными качествами: это доплаты и надбавки стимулирующего характера за профессиональное мастерство, совмещение профессий, расширение норм (зон) обслуживания, выполнение объема работ с меньшей численностью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се виды применяемых компенсационных доплат и надбавок делят на две группы:</w:t>
      </w:r>
    </w:p>
    <w:p>
      <w:pPr>
        <w:pStyle w:val="Header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доплаты и надбавки, не имеющие ограничений по сферам трудовой деятельности (за работу в выходные, праздничные дни, работу в сверхурочное время);</w:t>
      </w:r>
    </w:p>
    <w:p>
      <w:pPr>
        <w:pStyle w:val="Header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) доплаты и надбавки, применяемые в определенных сферах труда – с ограниченной сферой применения (за работу в неблагоприятных условиях труда, работу особого характера)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 Системы, увязывающие основную заработную плату работника или группы с определенными достижениями, не носящими систематического характера (единовременные премии и вознаграждения)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уется  три вида премий и вознаграждений: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 итогам деятельности коллектива за год;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индивидуальное премирование;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) </w:t>
      </w:r>
      <w:r>
        <w:rPr>
          <w:rFonts w:cs="Times New Roman" w:ascii="Times New Roman" w:hAnsi="Times New Roman"/>
          <w:bCs/>
          <w:sz w:val="20"/>
          <w:szCs w:val="20"/>
        </w:rPr>
        <w:t>коллективное премирование</w:t>
      </w:r>
      <w:r>
        <w:rPr>
          <w:rFonts w:cs="Times New Roman" w:ascii="Times New Roman" w:hAnsi="Times New Roman"/>
          <w:sz w:val="20"/>
          <w:szCs w:val="20"/>
        </w:rPr>
        <w:t xml:space="preserve"> – премия начисляется по коллективным показателям премирования на основании заработной платы бригады в целом, а затем распределяется с учетом личного трудового вклада каждого через коэффициенты трудового участия (КТУ)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ями премирования для рабочих основного производства являются:</w:t>
      </w:r>
    </w:p>
    <w:p>
      <w:pPr>
        <w:pStyle w:val="Header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стимулирования повышения качества продукции -  улучшение сортности продукции, рост сдачи продукции с первого предъявления, сокращение числа рекламаций, снижение брака;</w:t>
      </w:r>
    </w:p>
    <w:p>
      <w:pPr>
        <w:pStyle w:val="Header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стимулировании снижения материальных затрат – экономия материалов, инструмента, запасных частей, уменьшение потерь, отходов на единицу продукции;</w:t>
      </w:r>
    </w:p>
    <w:p>
      <w:pPr>
        <w:pStyle w:val="Header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стимулировании освоения новой техники: увеличение коэффициента загрузки оборудования, сокращение затрат на его эксплуатацию, увеличение коэффициента сменности работы новых машин, снижение сроков освоения новой технологии;</w:t>
      </w:r>
    </w:p>
    <w:p>
      <w:pPr>
        <w:pStyle w:val="Header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стимулировании роста объема производства: выполнение плана по заданной номенклатуре, перевыполнение норм выработки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вспомогательных рабочих используются следующие  показатели премирования: обеспечение бесперебойной и ритмичной работы оборудования основных цехов, улучшение коэффициента использования оборудования, бесперебойное обеспечение рабочих мест инструментом и оснасткой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мирование руководителей, специалистов и служащих производится за фактическое улучшение результатов работы (непосредственные результаты деятельности соответствующих подразделений)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ы премий определяются: для рабочих – в процентах к заработной плате по тарифным ставкам или в абсолютной сумме, для руководителей, специалистов, служащих – в процентах к окладу или в абсолютной сумме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</w:rPr>
        <w:t>бестарифной модели организации заработной платы</w:t>
      </w:r>
      <w:r>
        <w:rPr>
          <w:rFonts w:cs="Times New Roman" w:ascii="Times New Roman" w:hAnsi="Times New Roman"/>
          <w:sz w:val="20"/>
          <w:szCs w:val="20"/>
        </w:rPr>
        <w:t xml:space="preserve"> оценка квалификации и результативности труда работников, а также распределение между ними заработной платы производится на основе коэффициентов, сформированных (рассчитанных) тем или иным способом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ая заработная плата (</w:t>
      </w:r>
      <w:r>
        <w:rPr>
          <w:rFonts w:cs="Times New Roman" w:ascii="Times New Roman" w:hAnsi="Times New Roman"/>
          <w:i/>
          <w:sz w:val="20"/>
          <w:szCs w:val="20"/>
        </w:rPr>
        <w:t>З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) представляет собой его долю в общем заработанном всем коллективом фонде заработной платы (ФОТ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</w:t>
      </w:r>
      <w:r>
        <w:rPr>
          <w:rFonts w:cs="Times New Roman" w:ascii="Times New Roman" w:hAnsi="Times New Roman"/>
          <w:sz w:val="20"/>
          <w:szCs w:val="20"/>
        </w:rPr>
        <w:t>). Принципиальная формула ее расчета может быть представлена в следующем виде:</w:t>
      </w:r>
    </w:p>
    <w:p>
      <w:pPr>
        <w:pStyle w:val="Header"/>
        <w:tabs>
          <w:tab w:val="left" w:pos="708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5000" cy="361950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4.21)</w:t>
      </w:r>
    </w:p>
    <w:p>
      <w:pPr>
        <w:pStyle w:val="Header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де ФОТ</w:t>
      </w:r>
      <w:r>
        <w:rPr>
          <w:rFonts w:cs="Times New Roman" w:ascii="Times New Roman" w:hAnsi="Times New Roman"/>
          <w:sz w:val="18"/>
          <w:szCs w:val="18"/>
          <w:vertAlign w:val="subscript"/>
        </w:rPr>
        <w:t>к</w:t>
      </w:r>
      <w:r>
        <w:rPr>
          <w:rFonts w:cs="Times New Roman" w:ascii="Times New Roman" w:hAnsi="Times New Roman"/>
          <w:sz w:val="18"/>
          <w:szCs w:val="18"/>
        </w:rPr>
        <w:t xml:space="preserve"> – фонд заработной платы коллектива, подлежащий распределению между работниками, руб.; ККУ</w:t>
      </w:r>
      <w:r>
        <w:rPr>
          <w:rFonts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коэффициент квалификационного уровня данного работника, в баллах или долях единицы; КТУ</w:t>
      </w:r>
      <w:r>
        <w:rPr>
          <w:rFonts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– коэффициент трудового участия в текущих результатах деятельности данного работника, в баллах или долях единицы; Т</w:t>
      </w:r>
      <w:r>
        <w:rPr>
          <w:rFonts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sz w:val="18"/>
          <w:szCs w:val="18"/>
        </w:rPr>
        <w:t xml:space="preserve">  количество рабочего времени, отработанного работником в период, за который производится оплата (часов, дней)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 – количество работников, участвующих в распределении фонда оплаты труда (человек)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кольку бестарифные системы ставят заработок работника в полную зависимость от конечных результатов работы коллектива, то применять их можно только там, где трудовой коллектив полностью несет ответственность за эти результаты. Это должны быть небольшие коллективы с устойчивым составом персонала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рактике организации заработной платы на российских предприятиях используются такие варианты бестарифной модели, где вместо двух коэффициентов – квалификационного уровня и трудового участия, применяется один сводный коэффициент оплаты труда – </w:t>
      </w:r>
      <w:r>
        <w:rPr>
          <w:rFonts w:cs="Times New Roman" w:ascii="Times New Roman" w:hAnsi="Times New Roman"/>
          <w:i/>
          <w:sz w:val="20"/>
          <w:szCs w:val="20"/>
        </w:rPr>
        <w:t>К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от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ы НИИ Труда разработали методику расчета сводного коэффициента оплаты труда на основе балльной оценки трудового вклада работника: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т</w:t>
      </w:r>
      <w:r>
        <w:rPr>
          <w:rFonts w:cs="Times New Roman" w:ascii="Times New Roman" w:hAnsi="Times New Roman"/>
          <w:i/>
          <w:sz w:val="20"/>
          <w:szCs w:val="20"/>
        </w:rPr>
        <w:t xml:space="preserve"> = 0,5К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 xml:space="preserve"> + К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20"/>
          <w:szCs w:val="20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>,                                      (4.22)</w:t>
      </w:r>
    </w:p>
    <w:p>
      <w:pPr>
        <w:pStyle w:val="Header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  <w:r>
        <w:rPr>
          <w:rFonts w:cs="Times New Roman" w:ascii="Times New Roman" w:hAnsi="Times New Roman"/>
          <w:i/>
          <w:sz w:val="18"/>
          <w:szCs w:val="18"/>
        </w:rPr>
        <w:t>К</w:t>
      </w:r>
      <w:r>
        <w:rPr>
          <w:rFonts w:cs="Times New Roman" w:ascii="Times New Roman" w:hAnsi="Times New Roman"/>
          <w:i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– оценка профессионально-квалификационного уровня работника, баллы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i/>
          <w:sz w:val="18"/>
          <w:szCs w:val="18"/>
          <w:vertAlign w:val="sub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– оценка деловых качеств работника, баллы; </w:t>
      </w:r>
      <w:r>
        <w:rPr>
          <w:rFonts w:cs="Times New Roman" w:ascii="Times New Roman" w:hAnsi="Times New Roman"/>
          <w:i/>
          <w:sz w:val="18"/>
          <w:szCs w:val="18"/>
        </w:rPr>
        <w:t>К</w:t>
      </w:r>
      <w:r>
        <w:rPr>
          <w:rFonts w:cs="Times New Roman" w:ascii="Times New Roman" w:hAnsi="Times New Roman"/>
          <w:i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– оценка сложности труда работника, баллы;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L</w:t>
      </w:r>
      <w:r>
        <w:rPr>
          <w:rFonts w:cs="Times New Roman" w:ascii="Times New Roman" w:hAnsi="Times New Roman"/>
          <w:i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– оценка достигнутого результата деятельности работника, баллы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вым направлением в организации распределительных отношений в странах с рыночной экономикой являются системы участия в прибылях:</w:t>
      </w:r>
    </w:p>
    <w:p>
      <w:pPr>
        <w:pStyle w:val="Header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стемы с текущими (ежемесячными или ежеквартальными) отчислениями от прибыли, с выдачей этих средств наличными в виде дополнительных средств к обусловленной в трудовом договоре заработной плате.</w:t>
      </w:r>
    </w:p>
    <w:p>
      <w:pPr>
        <w:pStyle w:val="Header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ы, предусматривающие начисление дивидендов на заработную плату.</w:t>
      </w:r>
    </w:p>
    <w:p>
      <w:pPr>
        <w:pStyle w:val="Header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ы «отложенных выплат» - вместо выплат дополнительного дохода наличными работники получают акции предприятия по льготным ценам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ind w:left="0" w:right="28" w:firstLine="284"/>
        <w:jc w:val="both"/>
        <w:rPr/>
      </w:pPr>
      <w:r>
        <w:rPr>
          <w:b w:val="false"/>
        </w:rPr>
        <w:t>Комбинированные системы, при которых до 60% отчислений от прибыли выплачивается наличными, а 40% оформляется в виде акций</w:t>
      </w:r>
      <w:r>
        <w:rPr/>
        <w:t>.</w:t>
      </w:r>
    </w:p>
    <w:p>
      <w:pPr>
        <w:pStyle w:val="Header"/>
        <w:tabs>
          <w:tab w:val="left" w:pos="0" w:leader="none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Основным источником выплат заработной платы всем категориям персонала является </w:t>
      </w:r>
      <w:r>
        <w:rPr>
          <w:rFonts w:cs="Times New Roman" w:ascii="Times New Roman" w:hAnsi="Times New Roman"/>
          <w:i/>
          <w:sz w:val="20"/>
          <w:szCs w:val="20"/>
        </w:rPr>
        <w:t>фонд заработной платы</w:t>
      </w:r>
      <w:r>
        <w:rPr>
          <w:rFonts w:cs="Times New Roman" w:ascii="Times New Roman" w:hAnsi="Times New Roman"/>
          <w:sz w:val="20"/>
          <w:szCs w:val="20"/>
        </w:rPr>
        <w:t xml:space="preserve"> (фонд оплаты труда) – (ФЗП), средства которого формируются за счет себестоимости выпускаемой продукции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а </w:t>
      </w:r>
      <w:r>
        <w:rPr>
          <w:rFonts w:cs="Times New Roman" w:ascii="Times New Roman" w:hAnsi="Times New Roman"/>
          <w:i/>
          <w:sz w:val="20"/>
          <w:szCs w:val="20"/>
        </w:rPr>
        <w:t>ФЗП</w:t>
      </w:r>
      <w:r>
        <w:rPr>
          <w:rFonts w:cs="Times New Roman" w:ascii="Times New Roman" w:hAnsi="Times New Roman"/>
          <w:sz w:val="20"/>
          <w:szCs w:val="20"/>
        </w:rPr>
        <w:t xml:space="preserve"> может быть определена различными способами:</w:t>
      </w:r>
    </w:p>
    <w:p>
      <w:pPr>
        <w:pStyle w:val="Heade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>. Метод прямого счет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Header"/>
        <w:tabs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ФЗП</w:t>
      </w:r>
      <w:r>
        <w:rPr>
          <w:rFonts w:cs="Times New Roman" w:ascii="Times New Roman" w:hAnsi="Times New Roman"/>
          <w:i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п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</w:rPr>
        <w:t xml:space="preserve"> 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р</w:t>
      </w:r>
      <w:r>
        <w:rPr>
          <w:rFonts w:cs="Times New Roman" w:ascii="Times New Roman" w:hAnsi="Times New Roman"/>
          <w:sz w:val="20"/>
          <w:szCs w:val="20"/>
        </w:rPr>
        <w:t>,                               (4.23)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де Ч</w:t>
      </w:r>
      <w:r>
        <w:rPr>
          <w:rFonts w:cs="Times New Roman" w:ascii="Times New Roman" w:hAnsi="Times New Roman"/>
          <w:sz w:val="18"/>
          <w:szCs w:val="18"/>
          <w:vertAlign w:val="subscript"/>
        </w:rPr>
        <w:t>сп</w:t>
      </w:r>
      <w:r>
        <w:rPr>
          <w:rFonts w:cs="Times New Roman" w:ascii="Times New Roman" w:hAnsi="Times New Roman"/>
          <w:sz w:val="18"/>
          <w:szCs w:val="18"/>
        </w:rPr>
        <w:t xml:space="preserve"> – среднесписочная численность работающих, человек; З</w:t>
      </w:r>
      <w:r>
        <w:rPr>
          <w:rFonts w:cs="Times New Roman" w:ascii="Times New Roman" w:hAnsi="Times New Roman"/>
          <w:sz w:val="18"/>
          <w:szCs w:val="18"/>
          <w:vertAlign w:val="subscript"/>
        </w:rPr>
        <w:t>п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bscript"/>
        </w:rPr>
        <w:t>ср</w:t>
      </w:r>
      <w:r>
        <w:rPr>
          <w:rFonts w:cs="Times New Roman" w:ascii="Times New Roman" w:hAnsi="Times New Roman"/>
          <w:sz w:val="18"/>
          <w:szCs w:val="18"/>
        </w:rPr>
        <w:t xml:space="preserve"> – средняя заработная плата одного работающего в плановом периоде с доплатами и начислениями, руб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 помощью данного метода общий </w:t>
      </w:r>
      <w:r>
        <w:rPr>
          <w:rFonts w:cs="Times New Roman" w:ascii="Times New Roman" w:hAnsi="Times New Roman"/>
          <w:i/>
          <w:sz w:val="20"/>
          <w:szCs w:val="20"/>
        </w:rPr>
        <w:t>ФЗП</w:t>
      </w:r>
      <w:r>
        <w:rPr>
          <w:rFonts w:cs="Times New Roman" w:ascii="Times New Roman" w:hAnsi="Times New Roman"/>
          <w:sz w:val="20"/>
          <w:szCs w:val="20"/>
        </w:rPr>
        <w:t xml:space="preserve"> может быть рассчитан исходя как из численности работающих и их заработной платы в целом по предприятию, так и по категориям и по отдельным группам работников.</w:t>
      </w:r>
    </w:p>
    <w:p>
      <w:pPr>
        <w:pStyle w:val="Heade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ормативный метод: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widowControl w:val="false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ФЗП </w:t>
      </w:r>
      <w:r>
        <w:rPr>
          <w:rFonts w:cs="Times New Roman" w:ascii="Times New Roman" w:hAnsi="Times New Roman"/>
          <w:i/>
          <w:sz w:val="20"/>
          <w:szCs w:val="20"/>
        </w:rPr>
        <w:t xml:space="preserve">= Q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зп</w:t>
      </w:r>
      <w:r>
        <w:rPr>
          <w:rFonts w:cs="Times New Roman" w:ascii="Times New Roman" w:hAnsi="Times New Roman"/>
          <w:sz w:val="20"/>
          <w:szCs w:val="20"/>
        </w:rPr>
        <w:t>,,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4.24)</w:t>
      </w:r>
      <w:r>
        <w:rPr>
          <w:rFonts w:cs="Times New Roman" w:ascii="Times New Roman" w:hAnsi="Times New Roman"/>
          <w:i/>
          <w:sz w:val="20"/>
          <w:szCs w:val="20"/>
        </w:rPr>
        <w:t xml:space="preserve">    </w:t>
      </w:r>
    </w:p>
    <w:p>
      <w:pPr>
        <w:pStyle w:val="Header"/>
        <w:widowControl w:val="false"/>
        <w:tabs>
          <w:tab w:val="left" w:pos="708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де В – общий объем выпускаемой продукции в плановом периоде, руб; Н</w:t>
      </w:r>
      <w:r>
        <w:rPr>
          <w:rFonts w:cs="Times New Roman" w:ascii="Times New Roman" w:hAnsi="Times New Roman"/>
          <w:sz w:val="18"/>
          <w:szCs w:val="18"/>
          <w:vertAlign w:val="subscript"/>
        </w:rPr>
        <w:t>зп</w:t>
      </w:r>
      <w:r>
        <w:rPr>
          <w:rFonts w:cs="Times New Roman" w:ascii="Times New Roman" w:hAnsi="Times New Roman"/>
          <w:sz w:val="18"/>
          <w:szCs w:val="18"/>
        </w:rPr>
        <w:t xml:space="preserve"> – норматив зарплаты на рубль выпускаемой продукции, руб/руб.</w:t>
      </w:r>
    </w:p>
    <w:p>
      <w:pPr>
        <w:pStyle w:val="Header"/>
        <w:tabs>
          <w:tab w:val="left" w:pos="70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использовании норматива заработной платы на 1 рубль выпускаемой продукции предприятие должно учитывать планируемое изменение производительности труда, ожидаемый уровень инфляции, планируемое изменение реальной заработной платы.</w:t>
      </w:r>
    </w:p>
    <w:p>
      <w:pPr>
        <w:pStyle w:val="Header"/>
        <w:tabs>
          <w:tab w:val="left" w:pos="708" w:leader="none"/>
        </w:tabs>
        <w:spacing w:lineRule="auto" w:line="240" w:before="0" w:after="12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общем виде  дифференцированные методы расчета фонда заработной платы предусматривают расчеты фондов заработной платы по це</w:t>
        <w:softHyphen/>
        <w:t>хам (подразделениям) с последующим суммированием в сле</w:t>
      </w:r>
      <w:r>
        <w:rPr/>
        <w:t>дующем порядке: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1312"/>
        <w:gridCol w:w="1266"/>
        <w:gridCol w:w="1283"/>
        <w:gridCol w:w="1204"/>
      </w:tblGrid>
      <w:tr>
        <w:trPr>
          <w:trHeight w:val="733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труда сдельщик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труда повременщиков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до часового фон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до дневного фон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до месячного фонда</w:t>
            </w:r>
          </w:p>
        </w:tc>
      </w:tr>
      <w:tr>
        <w:trPr>
          <w:trHeight w:val="278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</w:rPr>
              <w:t>с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>пов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</w:rPr>
              <w:t>д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</w:rPr>
              <w:t>мес</w:t>
            </w:r>
          </w:p>
        </w:tc>
      </w:tr>
      <w:tr>
        <w:trPr>
          <w:trHeight w:val="540" w:hRule="atLeast"/>
        </w:trPr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рифный фонд заработной платы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З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т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а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ов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овой   фонд   заработ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ы (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  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т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;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невной  фонд  заработной  платы (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=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,</w:t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ый фонд заработной платы (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ме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ме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 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+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ме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</w:tc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де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Д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bscript"/>
        </w:rPr>
        <w:t>ч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– </w:t>
      </w:r>
      <w:r>
        <w:rPr>
          <w:rFonts w:cs="Times New Roman" w:ascii="Times New Roman" w:hAnsi="Times New Roman"/>
          <w:color w:val="000000"/>
          <w:sz w:val="18"/>
          <w:szCs w:val="18"/>
        </w:rPr>
        <w:t>доплаты за работу в ночное время, за условия работы, за обу</w:t>
        <w:softHyphen/>
        <w:t xml:space="preserve">чение учеников и др.;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Д</w:t>
      </w:r>
      <w:r>
        <w:rPr>
          <w:rFonts w:cs="Times New Roman" w:ascii="Times New Roman" w:hAnsi="Times New Roman"/>
          <w:i/>
          <w:color w:val="000000"/>
          <w:sz w:val="18"/>
          <w:szCs w:val="18"/>
          <w:vertAlign w:val="subscript"/>
        </w:rPr>
        <w:t>дн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– оплата вынужденных внутрисменных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перерывов (в том числе подросткам, кормящим матерям и т.д.); 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Д</w:t>
      </w:r>
      <w:r>
        <w:rPr>
          <w:rFonts w:cs="Times New Roman" w:ascii="Times New Roman" w:hAnsi="Times New Roman"/>
          <w:i/>
          <w:color w:val="000000"/>
          <w:sz w:val="18"/>
          <w:szCs w:val="18"/>
          <w:vertAlign w:val="subscript"/>
        </w:rPr>
        <w:t>мес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</w:rPr>
        <w:t>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лата целодневных перерывов в работе (отпусков по уче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бе и очередных 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ые вопросы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понимается под термином организация труда?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ению, каких основных задач должна способствовать организация труда на современном этапе?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йте определение разделению труда и какие виды разделения труда вы знаете?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группы функций выделяют по обслуживанию рабочего места?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м отличается номинальная зарплата от реальной?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кройте содержание форм и систем оплаты труда, их особенности.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их случаях наиболее целесообразно применять повременную и сдельную формы оплаты труда?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кова сущность бестарифной системы оплаты труда, ее преимущества?</w:t>
      </w:r>
    </w:p>
    <w:sectPr>
      <w:headerReference w:type="default" r:id="rId30"/>
      <w:type w:val="nextPage"/>
      <w:pgSz w:w="8391" w:h="11906"/>
      <w:pgMar w:left="992" w:right="1162" w:gutter="0" w:header="709" w:top="765" w:footer="0" w:bottom="12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98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260" w:hanging="126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firstLine="567"/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cs="Times New Roman"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numPr>
        <w:ilvl w:val="0"/>
        <w:numId w:val="20"/>
      </w:num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right="-73" w:firstLine="567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лава"/>
    <w:basedOn w:val="Normal"/>
    <w:qFormat/>
    <w:pPr>
      <w:keepNext w:val="true"/>
      <w:spacing w:lineRule="auto" w:line="240" w:before="0" w:after="0"/>
      <w:ind w:firstLine="34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tyle19">
    <w:name w:val="Схемный"/>
    <w:basedOn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Alex4">
    <w:name w:val="Alex_4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SimSun;宋体" w:cs="Times New Roman"/>
      <w:bCs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3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36:00Z</dcterms:created>
  <dc:creator>User</dc:creator>
  <dc:description/>
  <cp:keywords/>
  <dc:language>en-US</dc:language>
  <cp:lastModifiedBy>Натали</cp:lastModifiedBy>
  <cp:lastPrinted>2011-03-15T16:12:00Z</cp:lastPrinted>
  <dcterms:modified xsi:type="dcterms:W3CDTF">2014-03-03T15:33:00Z</dcterms:modified>
  <cp:revision>42</cp:revision>
  <dc:subject/>
  <dc:title>1</dc:title>
</cp:coreProperties>
</file>